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ля 2005 г. N 6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    ФОРМА СЗ-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полу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ляют террито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ы и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    учреждения ФСИН Рос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НИИИиПТ ФСИН России ко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адрес отправителя)    числу месяц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четным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т о работе комиссии по вопросам выплат пособ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нежных компенсаций, сумм в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атериального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┐             ┌──┬──┬──┬──┐ ┌──┬──┐   ┌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│5 │0 │7 │             │  │  │  │  │ │  │  │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┘             └──┴──┴──┴──┘ └──┴──┘   └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              Год      Период Код отчитыв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┐ ┌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┘ └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д организации по ОКПО      Код организации по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│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5265"/>
        <w:gridCol w:w="674"/>
        <w:gridCol w:w="946"/>
      </w:tblGrid>
      <w:tr>
        <w:trPr>
          <w:trHeight w:val="36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упило обращений в комиссию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 погибших сотрудников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 умерших сотрудников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ников, уволенных со службы по состоянию</w:t>
              <w:br/>
              <w:t xml:space="preserve">здоровья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емей сотрудников, погибших в связи с         </w:t>
              <w:br/>
              <w:t xml:space="preserve">осуществлением служебной деятельности (исполнением  </w:t>
              <w:br/>
              <w:t>служебных обязанностей), в отношении которых принято</w:t>
              <w:br/>
              <w:t xml:space="preserve">решение о выплате единовременного пособия в размере </w:t>
              <w:br/>
              <w:t xml:space="preserve">десятилетнего денежного содержания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месяца после поступления заявления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 месяцев после поступления заявления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яцев после поступления заявле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семей умерших сотрудников, в отношении которых</w:t>
              <w:br/>
              <w:t xml:space="preserve">принято решение о выплате единовременного пособия в </w:t>
              <w:br/>
              <w:t xml:space="preserve">размере десятилетнего денежного содержани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риод прохождения службы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месяца после поступления         </w:t>
              <w:br/>
              <w:t xml:space="preserve">заявления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 месяцев после поступления        </w:t>
              <w:br/>
              <w:t xml:space="preserve">заявления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яцев после поступления     </w:t>
              <w:br/>
              <w:t xml:space="preserve">заявления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истечения одного года после увольнения со </w:t>
              <w:br/>
              <w:t xml:space="preserve">службы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месяца после поступления         </w:t>
              <w:br/>
              <w:t xml:space="preserve">заявления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 месяцев после поступления        </w:t>
              <w:br/>
              <w:t xml:space="preserve">заявления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яцев после поступления     </w:t>
              <w:br/>
              <w:t xml:space="preserve">заявления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отрудников, уволенных со службы по состоянию </w:t>
              <w:br/>
              <w:t xml:space="preserve">здоровья в связи с получением телесного повреждения </w:t>
              <w:br/>
              <w:t xml:space="preserve">при исполнении служебных обязанностей (военной      </w:t>
              <w:br/>
              <w:t xml:space="preserve">травмы), в отношении которых принято решение о      </w:t>
              <w:br/>
              <w:t xml:space="preserve">выплате единовременного пособия в размере           </w:t>
              <w:br/>
              <w:t xml:space="preserve">пятилетнего денежного содержания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месяца после поступления заявления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 месяцев после поступления заявления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яцев после поступления заявле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отрудников, получивших группу инвалидности   </w:t>
              <w:br/>
              <w:t xml:space="preserve">вследствие военной травмы, в отношении которых      </w:t>
              <w:br/>
              <w:t xml:space="preserve">принято решение о назначении ежемесячной суммы в    </w:t>
              <w:br/>
              <w:t xml:space="preserve">возмещение вреда здоровью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месяца после поступления заявления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 месяцев после поступления заявления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месяцев после поступления заявле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отрудников, обратившихся с заявлением о      </w:t>
              <w:br/>
              <w:t xml:space="preserve">возмещении материального ущерба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ного его имуществу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ного имуществу его близких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установлено юридических и физических лиц, с   </w:t>
              <w:br/>
              <w:t xml:space="preserve">которых были востребованы и взысканы выплаченные    </w:t>
              <w:br/>
              <w:t xml:space="preserve">денежные суммы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х лиц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х лиц, виновных в причинении вре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 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(территориального (звание)  (фамилия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а ФС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 _________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(должность)       (звание)  (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)             (дата составления 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6</Characters>
  <CharactersWithSpaces>4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Федеральная служба исполнения наказаний</dc:creator>
  <dc:description/>
  <dc:language>en-US</dc:language>
  <cp:lastModifiedBy/>
  <dcterms:modified xsi:type="dcterms:W3CDTF">2011-10-30T10:51:00Z</dcterms:modified>
  <cp:revision>2</cp:revision>
  <dc:subject>Отчет</dc:subject>
  <dc:title>Отчет о работе комиссии по вопросам выплат пособий, денежных компенсаций, сумм в возмещение материального ущерба. Форма № СЗ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