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яемых в апте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КОНТРОЛЬНО-АНАЛИТИЧЕСКОГО КАБИНЕТА (СТО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ТЕКИ N ___________ (В ТОМ ЧИСЛЕ ГОМЕОПАТИЧЕСК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   │Количество анализов по видам 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├──────┬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физи- │только │полного   │микроби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ческо-│качест-│химиче-   │лог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го    │венного│ского (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(к-во)│       │т.ч. реф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прове-│       │рактомет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рок   │       │рического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  │   3  │   4   │     5    │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ода очищенная, вода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инъекций.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Лекарственные вещества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ефектура) вместе с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кой растворов в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реточной установке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штангласах с пипет-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ми.  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Лекарственные формы,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ные по ин-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видуальным рецеп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 (и требованиям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чебных учрежде-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); концентраты,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фабрикаты, три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рации, спирт эти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ый, стабилизато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ы, буферные раст-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ры (серии).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нутриаптечная заго-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ка и фасовка ле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рственных средств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ерии).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творы для инъек-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й и инфузий (серии).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Итого анализов по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м контроля/       │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┴───────┴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ализов &lt;*&gt;: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неудовлетвори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ым результат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: провизор - аналитик апте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апте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учитываются анализы микробиологического контроля, выполненные санитарно-эпидемиологической служб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верка по органолептическим показателям (цвет, запах, вкус и др.) трех серий фасовки промышленного изготовления или трех лекарственных форм, изготовленных по индивидуальным рецептам, учитывается как одна проверка физ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на однородность одной лекарственной формы, учитывается как одна проверка физ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смотр 30 флаконов (любой емкости) растворов для инъекций и инфузий или глазных капель и др. на отсутствие механических включений учитывается, как одна проверка физ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ка общей массы или объема, количества или массы отдельных доз одной серии фасовки или внутриаптечной заготовки или одной лекарственной формы, изготовленной по индивидуальному рецепту, учитывается, как одна проверка физ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подлинности одного вещества (или иона) одной качественной реакцией считается за один качественный химически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ка одной партии лекарственного растительного сырья только по показателю "Внешние признаки" учитывается как одна проверка физ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 контроля одной серии внутриаптечной заготовки или одной лекарственной формы, изготовленной "под наблюдением", учитывается как один качественны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полном химическом контроле лекарственных средств результаты органолептического и физического контроля, определения подлинности и величины pH отдельно не учитываются. Контроль одной лекарственной формы, одной серии внутриаптечной заготовки, одной серии концентрата и др. по всем указанным показателям, включая определение количественного содержания действующих веществ, учитывается как один полный химически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пределение концентрации спирта одной серии водно-спиртового раствора учитывается как один полный химически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пределение распадаемости гомеопатических гранул учитывается как один полный химически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олном химическом контроле концентратов, полуфабрикатов, тритураций, внутриаптечной заготовки, в случае найденных отклонений от требуемой концентрации лекарственных веществ, при последующем контроле и доведении концентрации до нормы учитываются не более дву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зультаты полного химического контроля одной серии раствора для инъекций и инфузий или одного раствора, изготовленного по индивидуальному рецепту, до и после стерилизации учитываются как два полных химических анали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лек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Г.КИРСАН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0</Characters>
  <CharactersWithSpaces>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контрольно-аналитического кабинета (стола) аптеки (в том числе гомеопатичес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