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2 г. N 2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РАСЛЕВАЯ СТАТИСТИЧЕСКАЯ ОТЧЕТНОСТ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ОТЧЕ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 РАБОТЕ ОТДЕЛЕНИЯ ДИАЛИЗА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ЦЕНТРА АМБУЛАТОРНОГО ДИАЛИЗ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ужное подчеркнут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0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N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13 августа 2002 г. N 2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едставляют                │Сроки 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диализа. Центры амбулаторного     │1 мар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лиза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Минздрав России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───────┴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чебно-профилактического учре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ее количество аппаратов "искусственная почка"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рка аппаратов "искусственная почка" и срок их эксплуа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рка системы водоочистки и срок ее эксплуат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исло функционирующих гемодиализ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Число сеансов гемодиали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Общее число сеансов гемодиализ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В том числе сеансов бикарбонатного гемодиали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Число сеансов ацетатного гемодиали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Число сеансов, проведенных по поводу ОП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Число сеансов, проведенных по поводу ХП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больных, получавших лечение гемодиали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Общее число больных, пролеченных в течение го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том числе, пролеченных по поводу ОП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том числе, пролеченных по поводу ХП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Число больных, получавших лечение гемодиализом  на 01.01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Число больных, получавших лечение гемодиализом  на 31.12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Число больных,  вновь принятых на лечение  гемодиализом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ринято на лечение по поводу ОП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вь принято на лечение по поводу ХП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Число умерших, лечившихся гемодиализом, всего __________________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страдавших ОПН _______________________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давших ХПН _____________________________________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Число инфицированных вирусом гепатита B: всего _____ 1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вь инфицированных в течение отчетного года 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больных с положительным HBs-антигеном ________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9. Число инфицированных гепатитом C: всего ______ 1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вь инфицированных в течение отчетного года 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больных с положительными маркерами гепатита C 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0. Число инфицированных гепатитом B + C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1. Число больных гемодиализом,  получавших в течение 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препаратами эритропоэт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больных, получавших лечение перитонеальным диали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Общее число больных, пролеченных в отчетном год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, пролеченных по поводу ОПН ______________________________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, пролеченных по поводу ХПН _______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Число  больных,   лечившихся   перитонеальным  диализом  на  01.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Число  больных,   лечившихся  перитонеальным   диализом  на  31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Число больных, вновь принятых на лечение перитонеальным диализ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году, всего ________ 1, из них принято на лечение по пов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Н 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ПН 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Число умерших, лечившихся перитонеальным диализом, всего _______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страдавших ОПН _______________________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давших ХПН _____________________________________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Число инфицированных вирусом гепатита B: всего ________ 1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вновь инфицированных в течение отчетного года 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больных с положительным HBs-антигеном __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Число инфицированных гепатитом C: всего _______________ 1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вь инфицированных в течение отчетного года 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больных с положительными маркерами гепатита C 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Число инфицированных гепатитом B + C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Число  больных  перитонеальным  диализом,   получавших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 лечение препаратами эритропоэти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Число эпизодов перитонтита в течение отчетного го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Число больных, направленных на трансплантацию почки, всего ___________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лечившихся гемодиализом ________________________________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ившихся перитонеальным диализом __________________________________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ди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го ди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1</Characters>
  <CharactersWithSpaces>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отделения диализа, центра амбулаторного диализа. Форма № 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