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АС России и период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боте по адвокатированию конкуренци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упреждения нарушений антимонопольного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законодательства о размещении зак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одательства о рекламе,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естественных монопол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369"/>
        <w:gridCol w:w="94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есс-конференций, всего: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о и проведено конференций, семинаров, "круглых    </w:t>
              <w:br/>
              <w:t xml:space="preserve">столов" с представителями бизнеса, власти и общественных     </w:t>
              <w:br/>
              <w:t xml:space="preserve">организаций, всего: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активное участие в работе совещаний структур органов </w:t>
              <w:br/>
              <w:t xml:space="preserve">власти (сделано докладов), всего: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ет консультативных и экспертных советов при           </w:t>
              <w:br/>
              <w:t xml:space="preserve">территориальном органе, всего: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заседаний: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слано материалов ЦА ФАС России в региональные и местные  </w:t>
              <w:br/>
              <w:t xml:space="preserve">СМИ  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ослано собственных материалов в региональные и местные    </w:t>
              <w:br/>
              <w:t xml:space="preserve">СМИ, всего: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ло материалов о деятельности ЦА ФАС России в региональных </w:t>
              <w:br/>
              <w:t xml:space="preserve">и местных СМИ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ло материалов о деятельности территориального управления  </w:t>
              <w:br/>
              <w:t xml:space="preserve">ФАС России в печатных и интернет-СМИ (по оценке              </w:t>
              <w:br/>
              <w:t xml:space="preserve">территориального органа)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ано сообщений и выступлений представителей               </w:t>
              <w:br/>
              <w:t xml:space="preserve">территориального органа на радио и телевидении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материалов в электронном виде в пресс-службу ФАС  </w:t>
              <w:br/>
              <w:t xml:space="preserve">России, всего: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стей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ов о взаимодействии со СМИ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ов публикаций в региональных СМ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убликовано материалов на сайте территориального управления </w:t>
              <w:br/>
              <w:t xml:space="preserve">(если имеется), всего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опроса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Антимонопольного законодательст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нтроля за размещением заказ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нтроля рекламной деятельности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нтроля законодательства о естественных монополия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ероприятия (указать какие)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   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7</Characters>
  <CharactersWithSpaces>4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адвокатированию конкуренции в части предупреждения нарушений антимонопольного законодательства, а также законодательства о размещении заказов, законодательства о рекламе, законодательства о естественных монополиях. Форма № 13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