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7 г. N 1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ПО КОНТРОЛЮ В СФЕРЕ РАЗМЕЩЕНИЯ ЗАК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И ТОВАРОВ, ВЫПОЛНЕНИЕ РАБОТ, ОКАЗАНИ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И МУНИЦИПАЛЬНЫХ НУЖД ТЕРРИТОР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И СТРУКТУРНЫХ ПОДРАЗДЕЛЕНИЙ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ОЙ СЛУЖБЫ N 7А (ТАБЛИЦЫ N 1 - 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варталь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струк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ФА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по контролю в сфере размещения зак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и товаров, выполнение работ, оказ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для государственных и муниципаль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с __.__. 200_ по __.__. 200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7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аботе по обеспечению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конных интересов участников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130"/>
        <w:gridCol w:w="675"/>
        <w:gridCol w:w="676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жалоб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(ч. 1 ст. 59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звано заявителями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но необоснованным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обоснованными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 от поступивших жалоб  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ложений и предписани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 от рассмотренных жалоб  *</w:t>
              <w:br/>
              <w:t xml:space="preserve">(включая отозванные)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авильный выбор способа размещения</w:t>
              <w:br/>
              <w:t xml:space="preserve">заказа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к участникам либо к заявке</w:t>
              <w:br/>
              <w:t xml:space="preserve">противоречат закону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девременное вскрытие конверт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основанный допуск участника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4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.ч. необоснованный допуск       </w:t>
              <w:br/>
              <w:t xml:space="preserve">победителя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основанный отказ в допуске       </w:t>
              <w:br/>
              <w:t xml:space="preserve">участника: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5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.ч. необоснованный отказ в      </w:t>
              <w:br/>
              <w:t xml:space="preserve">допуске участника с наилучшими       </w:t>
              <w:br/>
              <w:t xml:space="preserve">условиями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противоречат закону: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6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.ч. применение противоречащих   </w:t>
              <w:br/>
              <w:t>закону критериев привело к неправиль-</w:t>
              <w:br/>
              <w:t xml:space="preserve">ному выбору победителя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, значения критериев или     </w:t>
              <w:br/>
              <w:t xml:space="preserve">порядок оценки, по которым выбран    </w:t>
              <w:br/>
              <w:t xml:space="preserve">победитель, не указаны в КД либо     </w:t>
              <w:br/>
              <w:t xml:space="preserve">отличаются от указанных в КД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8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 срок подачи заявок: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8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т.ч. более чем на половину срока,</w:t>
              <w:br/>
              <w:t xml:space="preserve">установленного в законе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9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 срок изменения условий      </w:t>
              <w:br/>
              <w:t xml:space="preserve">размещения заказа: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9.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в т.ч. более чем на половину срока,</w:t>
              <w:br/>
              <w:t xml:space="preserve">установленного в законе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0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воевременное размещение           </w:t>
              <w:br/>
              <w:t xml:space="preserve">протоколов или их неразмещени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155"/>
        <w:gridCol w:w="1081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е показатели на одного сотрудник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ая численность управления: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жалоб (на одного сотрудника)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  *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6 указывается количество выданных предложений и предписаний по жалобам и внеплановым проверкам при рассмотрении жал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7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боте по осуществлению провероч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4"/>
        <w:gridCol w:w="1216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5"/>
        <w:gridCol w:w="674"/>
        <w:gridCol w:w="675"/>
        <w:gridCol w:w="807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е</w:t>
              <w:br/>
              <w:t xml:space="preserve">(выезд- </w:t>
              <w:br/>
              <w:t xml:space="preserve">ные)    </w:t>
            </w:r>
          </w:p>
        </w:tc>
        <w:tc>
          <w:tcPr>
            <w:tcW w:w="6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ые             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 xml:space="preserve">ИТОГ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ные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ральные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роверок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ложений    </w:t>
              <w:br/>
              <w:t xml:space="preserve">и предписани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ено размещений  </w:t>
              <w:br/>
              <w:t xml:space="preserve">заказов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размещений   </w:t>
              <w:br/>
              <w:t xml:space="preserve">заказов с нарушениям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 от       *</w:t>
              <w:br/>
              <w:t>проверенных размещений</w:t>
              <w:br/>
              <w:t xml:space="preserve">заказов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 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240" w:hRule="atLeast"/>
          <w:cantSplit w:val="true"/>
        </w:trPr>
        <w:tc>
          <w:tcPr>
            <w:tcW w:w="1403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ильный выбор    </w:t>
              <w:br/>
              <w:t xml:space="preserve">способа размещения    </w:t>
              <w:br/>
              <w:t xml:space="preserve">заказа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 участни- </w:t>
              <w:br/>
              <w:t xml:space="preserve">кам либо к заявке     </w:t>
              <w:br/>
              <w:t xml:space="preserve">противоречат закону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девременное       </w:t>
              <w:br/>
              <w:t xml:space="preserve">вскрытие конверт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основанный        </w:t>
              <w:br/>
              <w:t xml:space="preserve">допуск участника: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.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.ч. необоснован- </w:t>
              <w:br/>
              <w:t xml:space="preserve">ный допуск победител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основанный отказ  </w:t>
              <w:br/>
              <w:t xml:space="preserve">в допуске участника: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.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.ч. необоснован- </w:t>
              <w:br/>
              <w:t xml:space="preserve">ный отказ в допуске   </w:t>
              <w:br/>
              <w:t>участника с наилучшими</w:t>
              <w:br/>
              <w:t xml:space="preserve">условиями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     </w:t>
              <w:br/>
              <w:t xml:space="preserve">противоречат закону: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.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.ч. применение   </w:t>
              <w:br/>
              <w:t xml:space="preserve">противоречащих закону </w:t>
              <w:br/>
              <w:t xml:space="preserve">критериев привело к   </w:t>
              <w:br/>
              <w:t xml:space="preserve">неправильному выбору  </w:t>
              <w:br/>
              <w:t xml:space="preserve">победител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, значения    </w:t>
              <w:br/>
              <w:t xml:space="preserve">критериев или порядок </w:t>
              <w:br/>
              <w:t xml:space="preserve">оценки, по которым    </w:t>
              <w:br/>
              <w:t xml:space="preserve">выбран победитель, не </w:t>
              <w:br/>
              <w:t xml:space="preserve">указаны в КД либо     </w:t>
              <w:br/>
              <w:t xml:space="preserve">отличаются от указан- </w:t>
              <w:br/>
              <w:t xml:space="preserve">ных в КД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 срок подачи  </w:t>
              <w:br/>
              <w:t xml:space="preserve">заявок: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8.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.ч. более чем на </w:t>
              <w:br/>
              <w:t xml:space="preserve">половину срока, уста- </w:t>
              <w:br/>
              <w:t xml:space="preserve">новленного в закон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 срок измене- </w:t>
              <w:br/>
              <w:t>ния условий размещения</w:t>
              <w:br/>
              <w:t xml:space="preserve">заказа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9.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.ч. более чем на </w:t>
              <w:br/>
              <w:t xml:space="preserve">половину срока, уста- </w:t>
              <w:br/>
              <w:t xml:space="preserve">новленного в закон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0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воевременное       </w:t>
              <w:br/>
              <w:t xml:space="preserve">размещение протоколов </w:t>
              <w:br/>
              <w:t xml:space="preserve">или их неразмещен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е показатели на одного сотрудни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ая численность управления: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роверок (на одного сотрудника)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  *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ено размещений заказов (на одного сотрудник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  *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атой проведения проверки считается дата подписания акта и выдачи предложения или пре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лучае, если штатная численность изменилась за отчетный период - указывать среднесписочную штатную числ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столбцы N 5, 6, 7 не следует включать внеплановые камеральные проверки, проведенные при рассмотрении жал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7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предложений и предпис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х/выданных по результатам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 и осуществления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675"/>
        <w:gridCol w:w="810"/>
        <w:gridCol w:w="676"/>
        <w:gridCol w:w="675"/>
        <w:gridCol w:w="810"/>
        <w:gridCol w:w="674"/>
        <w:gridCol w:w="811"/>
        <w:gridCol w:w="810"/>
        <w:gridCol w:w="674"/>
        <w:gridCol w:w="676"/>
        <w:gridCol w:w="945"/>
        <w:gridCol w:w="944"/>
        <w:gridCol w:w="946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</w:t>
              <w:br/>
              <w:t xml:space="preserve">результатам   </w:t>
              <w:br/>
              <w:t xml:space="preserve">рассмотрения  </w:t>
              <w:br/>
              <w:t xml:space="preserve">жалоб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</w:t>
              <w:br/>
              <w:t xml:space="preserve">результатам  </w:t>
              <w:br/>
              <w:t xml:space="preserve">проведенных  </w:t>
              <w:br/>
              <w:t xml:space="preserve">проверок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е показатели </w:t>
              <w:br/>
              <w:t>на одного сотрудника</w:t>
              <w:br/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</w:t>
              <w:br/>
              <w:t>предложений и</w:t>
              <w:br/>
              <w:t xml:space="preserve">предписан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</w:t>
              <w:br/>
              <w:t xml:space="preserve">(без         </w:t>
              <w:br/>
              <w:t xml:space="preserve">судебного    </w:t>
              <w:br/>
              <w:t xml:space="preserve">разбиратель- </w:t>
              <w:br/>
              <w:t xml:space="preserve">ства)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 *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 *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ссе   </w:t>
              <w:br/>
              <w:t xml:space="preserve">исполн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            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о   </w:t>
              <w:br/>
              <w:t xml:space="preserve">в суд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 *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 *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ы иски о</w:t>
              <w:br/>
              <w:t xml:space="preserve">понуждении к </w:t>
              <w:br/>
              <w:t xml:space="preserve">исполнению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 *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 *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561"/>
        <w:gridCol w:w="67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численность управления: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7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иных контрольных фун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размещения государствен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890"/>
        <w:gridCol w:w="675"/>
        <w:gridCol w:w="674"/>
        <w:gridCol w:w="675"/>
        <w:gridCol w:w="811"/>
        <w:gridCol w:w="283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контрольных мероприятий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шт.)  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 в расчете</w:t>
              <w:br/>
              <w:t xml:space="preserve">на 1 работника   </w:t>
              <w:br/>
              <w:t xml:space="preserve">антимонопольного  </w:t>
              <w:br/>
              <w:t xml:space="preserve">органа (всего)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  </w:t>
              <w:br/>
              <w:t xml:space="preserve">обращений о    </w:t>
              <w:br/>
              <w:t xml:space="preserve">согласовании   </w:t>
              <w:br/>
              <w:t xml:space="preserve">возможности    </w:t>
              <w:br/>
              <w:t xml:space="preserve">заключения го- </w:t>
              <w:br/>
              <w:t xml:space="preserve">сударственного </w:t>
              <w:br/>
              <w:t xml:space="preserve">контракта с    </w:t>
              <w:br/>
              <w:t xml:space="preserve">единственным   </w:t>
              <w:br/>
              <w:t xml:space="preserve">поставщико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        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        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  </w:t>
              <w:br/>
              <w:t xml:space="preserve">согласован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        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  </w:t>
              <w:br/>
              <w:t xml:space="preserve">уведомлений о  </w:t>
              <w:br/>
              <w:t xml:space="preserve">размещении     </w:t>
              <w:br/>
              <w:t xml:space="preserve">заказа у       </w:t>
              <w:br/>
              <w:t xml:space="preserve">единственного  </w:t>
              <w:br/>
              <w:t xml:space="preserve">поставщик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        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        </w:t>
              <w:br/>
              <w:t xml:space="preserve">размещен с   </w:t>
              <w:br/>
              <w:t xml:space="preserve">нарушение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          *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</w:t>
              <w:br/>
              <w:t xml:space="preserve">обращений о    </w:t>
              <w:br/>
              <w:t xml:space="preserve">согласовании   </w:t>
              <w:br/>
              <w:t xml:space="preserve">проведения     </w:t>
              <w:br/>
              <w:t>закрытых торг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        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        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  </w:t>
              <w:br/>
              <w:t xml:space="preserve">согласован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          *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 по</w:t>
              <w:br/>
              <w:t xml:space="preserve">формальным   </w:t>
              <w:br/>
              <w:t xml:space="preserve">основания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          *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09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численность управления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7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едении реестра недобросовестных постав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675"/>
        <w:gridCol w:w="676"/>
        <w:gridCol w:w="675"/>
        <w:gridCol w:w="675"/>
        <w:gridCol w:w="674"/>
        <w:gridCol w:w="675"/>
        <w:gridCol w:w="811"/>
        <w:gridCol w:w="675"/>
        <w:gridCol w:w="67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</w:t>
              <w:br/>
              <w:t xml:space="preserve">контрольной </w:t>
              <w:br/>
              <w:t xml:space="preserve">деятельности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ились от </w:t>
              <w:br/>
              <w:t xml:space="preserve">заключения  </w:t>
              <w:br/>
              <w:t xml:space="preserve">контракта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  </w:t>
              <w:br/>
              <w:t xml:space="preserve">расторгнут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й     </w:t>
              <w:br/>
              <w:t xml:space="preserve">рассмотрен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ено в    </w:t>
              <w:br/>
              <w:t xml:space="preserve">реестр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основанных</w:t>
              <w:br/>
              <w:t xml:space="preserve">обращений о   </w:t>
              <w:br/>
              <w:t xml:space="preserve">включении     </w:t>
              <w:br/>
              <w:t xml:space="preserve">в реестр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 *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лиц в   </w:t>
              <w:br/>
              <w:t>реестре недоб-</w:t>
              <w:br/>
              <w:t xml:space="preserve">росовестных   </w:t>
              <w:br/>
              <w:t>поставщиков на</w:t>
              <w:br/>
              <w:t xml:space="preserve">отчетную дату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     *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7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менении мер административной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74"/>
        <w:gridCol w:w="675"/>
        <w:gridCol w:w="541"/>
        <w:gridCol w:w="675"/>
        <w:gridCol w:w="674"/>
        <w:gridCol w:w="540"/>
        <w:gridCol w:w="675"/>
        <w:gridCol w:w="676"/>
        <w:gridCol w:w="540"/>
        <w:gridCol w:w="674"/>
        <w:gridCol w:w="675"/>
        <w:gridCol w:w="540"/>
        <w:gridCol w:w="676"/>
        <w:gridCol w:w="1485"/>
        <w:gridCol w:w="675"/>
        <w:gridCol w:w="540"/>
        <w:gridCol w:w="674"/>
        <w:gridCol w:w="676"/>
        <w:gridCol w:w="540"/>
        <w:gridCol w:w="675"/>
        <w:gridCol w:w="674"/>
        <w:gridCol w:w="540"/>
        <w:gridCol w:w="67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нарушений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 </w:t>
              <w:br/>
              <w:t xml:space="preserve">дел 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 </w:t>
              <w:br/>
              <w:t xml:space="preserve">дел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</w:t>
              <w:br/>
              <w:t>постановлений</w:t>
              <w:br/>
              <w:t xml:space="preserve">о наложении </w:t>
              <w:br/>
              <w:t xml:space="preserve">штрафа 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</w:t>
              <w:br/>
              <w:t>постановлений</w:t>
              <w:br/>
              <w:t xml:space="preserve">о наложении </w:t>
              <w:br/>
              <w:t xml:space="preserve">штраф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- </w:t>
              <w:br/>
              <w:t xml:space="preserve">ления о   </w:t>
              <w:br/>
              <w:t xml:space="preserve">наложении </w:t>
              <w:br/>
              <w:t xml:space="preserve">штрафа в  </w:t>
              <w:br/>
              <w:t xml:space="preserve">стадии    </w:t>
              <w:br/>
              <w:t>исполнения</w:t>
              <w:br/>
              <w:t xml:space="preserve">(всего)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сполнено</w:t>
              <w:br/>
              <w:t>постановлений</w:t>
              <w:br/>
              <w:t xml:space="preserve">о наложении </w:t>
              <w:br/>
              <w:t xml:space="preserve">штрафа 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ложенного </w:t>
              <w:br/>
              <w:t xml:space="preserve">штрафа   </w:t>
              <w:br/>
              <w:t>(в тыс. руб.)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уплаченного </w:t>
              <w:br/>
              <w:t xml:space="preserve">штрафа   </w:t>
              <w:br/>
              <w:t>(в 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7.2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   </w:t>
              <w:br/>
              <w:t>ст. 7.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   </w:t>
              <w:br/>
              <w:t>ст. 7.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7.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   </w:t>
              <w:br/>
              <w:t>ст. 7.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   </w:t>
              <w:br/>
              <w:t>ст. 7.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1   </w:t>
              <w:br/>
              <w:t xml:space="preserve">работника    </w:t>
              <w:br/>
              <w:t>антимонополь-</w:t>
              <w:br/>
              <w:t xml:space="preserve">ного орган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   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675"/>
      </w:tblGrid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численность управления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чейки, помеченные серым цветом, заполняются автоматиче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5"/>
        <w:gridCol w:w="1350"/>
        <w:gridCol w:w="1350"/>
        <w:gridCol w:w="1349"/>
        <w:gridCol w:w="1350"/>
        <w:gridCol w:w="1350"/>
        <w:gridCol w:w="1350"/>
        <w:gridCol w:w="1350"/>
        <w:gridCol w:w="1350"/>
        <w:gridCol w:w="135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нарушений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о дел по отношению к</w:t>
              <w:br/>
              <w:t xml:space="preserve">возбужденным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постановлений о  </w:t>
              <w:br/>
              <w:t>наложении штрафа по отношению</w:t>
              <w:br/>
              <w:t xml:space="preserve">к выданным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плаченного штрафа по </w:t>
              <w:br/>
              <w:t>отношению к сумме наложенного</w:t>
              <w:br/>
              <w:t xml:space="preserve">штраф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 пе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 пе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 пер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7.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   </w:t>
              <w:br/>
              <w:t>ст. 7.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   </w:t>
              <w:br/>
              <w:t>ст. 7.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7.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   </w:t>
              <w:br/>
              <w:t>ст. 7.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   </w:t>
              <w:br/>
              <w:t>ст. 7.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ДЕЛ/0! *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7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решений и дей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действия) федерального органа ис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, уполномоченного в сфере контроля за размещ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и муниципального заказа через судеб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анции в случае их обжал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675"/>
        <w:gridCol w:w="542"/>
        <w:gridCol w:w="675"/>
        <w:gridCol w:w="539"/>
        <w:gridCol w:w="675"/>
        <w:gridCol w:w="1485"/>
        <w:gridCol w:w="539"/>
        <w:gridCol w:w="1214"/>
        <w:gridCol w:w="542"/>
        <w:gridCol w:w="1214"/>
        <w:gridCol w:w="675"/>
        <w:gridCol w:w="540"/>
        <w:gridCol w:w="1216"/>
        <w:gridCol w:w="540"/>
        <w:gridCol w:w="1214"/>
        <w:gridCol w:w="675"/>
        <w:gridCol w:w="542"/>
        <w:gridCol w:w="1214"/>
        <w:gridCol w:w="539"/>
        <w:gridCol w:w="1214"/>
        <w:gridCol w:w="678"/>
        <w:gridCol w:w="675"/>
        <w:gridCol w:w="539"/>
        <w:gridCol w:w="675"/>
        <w:gridCol w:w="675"/>
        <w:gridCol w:w="539"/>
        <w:gridCol w:w="1217"/>
        <w:gridCol w:w="539"/>
        <w:gridCol w:w="1214"/>
        <w:gridCol w:w="810"/>
      </w:tblGrid>
      <w:tr>
        <w:trPr>
          <w:trHeight w:val="960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ешений   </w:t>
              <w:br/>
              <w:t xml:space="preserve">(предложений,   </w:t>
              <w:br/>
              <w:t xml:space="preserve">предписаний,   </w:t>
              <w:br/>
              <w:t xml:space="preserve">постановлений,  </w:t>
              <w:br/>
              <w:t>приказов), действий</w:t>
              <w:br/>
              <w:t xml:space="preserve">(бездействия)   </w:t>
              <w:br/>
              <w:t xml:space="preserve">ФАС России    </w:t>
              <w:br/>
              <w:t xml:space="preserve">(территориального  </w:t>
              <w:br/>
              <w:t xml:space="preserve">органа ФАС России)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реше-</w:t>
              <w:br/>
              <w:t xml:space="preserve">ний соответ- </w:t>
              <w:br/>
              <w:t xml:space="preserve">ствующего    </w:t>
              <w:br/>
              <w:t xml:space="preserve">вида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удебных  </w:t>
              <w:br/>
              <w:t>дел в про-</w:t>
              <w:br/>
              <w:t xml:space="preserve">изводстве </w:t>
              <w:br/>
              <w:t xml:space="preserve">(оконча-  </w:t>
              <w:br/>
              <w:t xml:space="preserve">тельный   </w:t>
              <w:br/>
              <w:t xml:space="preserve">судебный  </w:t>
              <w:br/>
              <w:t xml:space="preserve">акт не    </w:t>
              <w:br/>
              <w:t xml:space="preserve">принят)   </w:t>
              <w:br/>
              <w:t xml:space="preserve">(всего)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жалованных в  </w:t>
              <w:br/>
              <w:t xml:space="preserve">судебном порядке решений   </w:t>
              <w:br/>
              <w:t xml:space="preserve">(предложений, предписаний), </w:t>
              <w:br/>
              <w:t xml:space="preserve">действий (бездействия)  </w:t>
              <w:br/>
              <w:t xml:space="preserve">ФАС России          </w:t>
              <w:br/>
              <w:t xml:space="preserve">(территориального органа   </w:t>
              <w:br/>
              <w:t xml:space="preserve">ФАС России)      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заявителя     </w:t>
              <w:br/>
              <w:t xml:space="preserve">удовлетворено         </w:t>
              <w:br/>
              <w:t xml:space="preserve">(принят окончательный     </w:t>
              <w:br/>
              <w:t xml:space="preserve">судебный акт)        </w:t>
            </w:r>
          </w:p>
        </w:tc>
        <w:tc>
          <w:tcPr>
            <w:tcW w:w="4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ю отказано в     </w:t>
              <w:br/>
              <w:t xml:space="preserve">удовлетворении заявленных  </w:t>
              <w:br/>
              <w:t xml:space="preserve">требований (принят      </w:t>
              <w:br/>
              <w:t xml:space="preserve">окончательный судебный акт)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</w:t>
              <w:br/>
              <w:t xml:space="preserve">заявителя  </w:t>
              <w:br/>
              <w:t>удовлетворены</w:t>
              <w:br/>
              <w:t xml:space="preserve">частично  </w:t>
              <w:br/>
              <w:t xml:space="preserve">(принят   </w:t>
              <w:br/>
              <w:t>окончательный</w:t>
              <w:br/>
              <w:t>судебный акт</w:t>
            </w:r>
          </w:p>
        </w:tc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бных актов, принятых </w:t>
              <w:br/>
              <w:t xml:space="preserve">за отчетный пери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.</w:t>
              <w:br/>
              <w:t>пе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е-</w:t>
              <w:br/>
              <w:t xml:space="preserve">но 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- </w:t>
              <w:br/>
              <w:t>тично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/  </w:t>
              <w:br/>
              <w:t xml:space="preserve">предписания,  </w:t>
              <w:br/>
              <w:t xml:space="preserve">направленные/ </w:t>
              <w:br/>
              <w:t xml:space="preserve">выданные по   </w:t>
              <w:br/>
              <w:t xml:space="preserve">результатам   </w:t>
              <w:br/>
              <w:t xml:space="preserve">проведенных   </w:t>
              <w:br/>
              <w:t xml:space="preserve">проверок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       </w:t>
              <w:br/>
              <w:t xml:space="preserve">(предложения, </w:t>
              <w:br/>
              <w:t xml:space="preserve">предписания), </w:t>
              <w:br/>
              <w:t xml:space="preserve">принятые по   </w:t>
              <w:br/>
              <w:t xml:space="preserve">результатам   </w:t>
              <w:br/>
              <w:t xml:space="preserve">рассмотрения  </w:t>
              <w:br/>
              <w:t xml:space="preserve">жалоб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я о включении</w:t>
              <w:br/>
              <w:t>в реестр недобросо-</w:t>
              <w:br/>
              <w:t>вестных поставщик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 об    </w:t>
              <w:br/>
              <w:t xml:space="preserve">отказе в      </w:t>
              <w:br/>
              <w:t xml:space="preserve">согласовании  </w:t>
              <w:br/>
              <w:t xml:space="preserve">возможности   </w:t>
              <w:br/>
              <w:t xml:space="preserve">заключения    </w:t>
              <w:br/>
              <w:t xml:space="preserve">контракта с   </w:t>
              <w:br/>
              <w:t xml:space="preserve">единственным  </w:t>
              <w:br/>
              <w:t xml:space="preserve">поставщико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</w:t>
              <w:br/>
              <w:t xml:space="preserve">о назначении  </w:t>
              <w:br/>
              <w:t>административ-</w:t>
              <w:br/>
              <w:t>ного наказания</w:t>
              <w:br/>
              <w:t>в соответствии</w:t>
              <w:br/>
              <w:t xml:space="preserve">со ст. 7.29   </w:t>
              <w:br/>
              <w:t xml:space="preserve">КоАП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</w:t>
              <w:br/>
              <w:t xml:space="preserve">о назначении  </w:t>
              <w:br/>
              <w:t>административ-</w:t>
              <w:br/>
              <w:t>ного наказания</w:t>
              <w:br/>
              <w:t>в соответствии</w:t>
              <w:br/>
              <w:t xml:space="preserve">с ч. 1        </w:t>
              <w:br/>
              <w:t xml:space="preserve">ст. 7.30 КоА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</w:t>
              <w:br/>
              <w:t xml:space="preserve">о назначении  </w:t>
              <w:br/>
              <w:t>административ-</w:t>
              <w:br/>
              <w:t>ного наказания</w:t>
              <w:br/>
              <w:t>в соответствии</w:t>
              <w:br/>
              <w:t xml:space="preserve">с ч. 2        </w:t>
              <w:br/>
              <w:t xml:space="preserve">ст. 7.30 КоА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</w:t>
              <w:br/>
              <w:t xml:space="preserve">о назначении  </w:t>
              <w:br/>
              <w:t>административ-</w:t>
              <w:br/>
              <w:t>ного наказания</w:t>
              <w:br/>
              <w:t>в соответствии</w:t>
              <w:br/>
              <w:t xml:space="preserve">со ст. 7.31   </w:t>
              <w:br/>
              <w:t xml:space="preserve">КоАП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</w:t>
              <w:br/>
              <w:t xml:space="preserve">о назначении  </w:t>
              <w:br/>
              <w:t>административ-</w:t>
              <w:br/>
              <w:t>ного наказания</w:t>
              <w:br/>
              <w:t>в соответствии</w:t>
              <w:br/>
              <w:t xml:space="preserve">с ч. 1        </w:t>
              <w:br/>
              <w:t xml:space="preserve">ст. 7.32 КоА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</w:t>
              <w:br/>
              <w:t xml:space="preserve">о назначении  </w:t>
              <w:br/>
              <w:t>административ-</w:t>
              <w:br/>
              <w:t>ного наказания</w:t>
              <w:br/>
              <w:t>в соответствии</w:t>
              <w:br/>
              <w:t xml:space="preserve">с ч. 2        </w:t>
              <w:br/>
              <w:t xml:space="preserve">ст. 7.32 КоА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решения,      </w:t>
              <w:br/>
              <w:t xml:space="preserve">действия           </w:t>
              <w:br/>
              <w:t xml:space="preserve">(бездействие)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*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*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###### 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  *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┐                       ┌───┬─────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атная численность управления  │1   │                       │ N │           Показатель в расчете на 1 работника антимонопольного органа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┘                       │</w:t>
      </w:r>
      <w:r>
        <w:rPr>
          <w:sz w:val="16"/>
          <w:szCs w:val="16"/>
        </w:rPr>
        <w:t>п/п│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├───┼────────────────────────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│ </w:t>
      </w:r>
      <w:r>
        <w:rPr>
          <w:sz w:val="16"/>
          <w:szCs w:val="16"/>
        </w:rPr>
        <w:t>А │                                        Б                                       │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├───┼────────────────────────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│</w:t>
      </w:r>
      <w:r>
        <w:rPr>
          <w:sz w:val="16"/>
          <w:szCs w:val="16"/>
        </w:rPr>
        <w:t>1  │Кол-во судебных дел в производстве на 1 работника антимонопольного органа       │0 *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├───┼───────────────────────────────────────────────────────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│</w:t>
      </w:r>
      <w:r>
        <w:rPr>
          <w:sz w:val="16"/>
          <w:szCs w:val="16"/>
        </w:rPr>
        <w:t>2  │Кол-во судебных постановлений, принятых за отчетный период, на 1 работника      │0 *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│   │</w:t>
      </w:r>
      <w:r>
        <w:rPr>
          <w:sz w:val="16"/>
          <w:szCs w:val="16"/>
        </w:rPr>
        <w:t>антимонопольного органа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└───┴─────────────────────────────────────────────────────────────────────────────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7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и результатах судебных разбирательств, иници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 органом исполнительной власти, уполномо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контроля за размещением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┬─────────────┬──────────┬──────────────────────────────┬──────────────────────────────┬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мет искового │ N │  Количество │Количество│     Требования ФАС России    │ ФАС России (территориальному │Требования   │ Количество судебных постановле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явления     │п/п│  поданных   │судебных  │   (территориального органа   │  органу ФАС России) отказано │ФАС России   │   принятых за отчетный 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│   </w:t>
      </w:r>
      <w:r>
        <w:rPr>
          <w:sz w:val="16"/>
          <w:szCs w:val="16"/>
        </w:rPr>
        <w:t>исковых   │дел в про-│   ФАС России) удовлетворены  │  в удовлетворении требований │(террито-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│  </w:t>
      </w:r>
      <w:r>
        <w:rPr>
          <w:sz w:val="16"/>
          <w:szCs w:val="16"/>
        </w:rPr>
        <w:t>заявлений  │изводстве │                              │                              │риального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│             │</w:t>
      </w:r>
      <w:r>
        <w:rPr>
          <w:sz w:val="16"/>
          <w:szCs w:val="16"/>
        </w:rPr>
        <w:t>(оконча-  │                              │                              │органа ФАС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│             │</w:t>
      </w:r>
      <w:r>
        <w:rPr>
          <w:sz w:val="16"/>
          <w:szCs w:val="16"/>
        </w:rPr>
        <w:t>тельный   │                              │                              │России)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│             │</w:t>
      </w:r>
      <w:r>
        <w:rPr>
          <w:sz w:val="16"/>
          <w:szCs w:val="16"/>
        </w:rPr>
        <w:t>судебный  │                              │                              │удовлетворены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│             │</w:t>
      </w:r>
      <w:r>
        <w:rPr>
          <w:sz w:val="16"/>
          <w:szCs w:val="16"/>
        </w:rPr>
        <w:t>акт не    │                              │                              │частично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├────┬───┬────┤</w:t>
      </w:r>
      <w:r>
        <w:rPr>
          <w:sz w:val="16"/>
          <w:szCs w:val="16"/>
        </w:rPr>
        <w:t>принят),  ├────────────┬────────────┬────┼────────────┬────────────┬────┼────┬───┬────┼────┬────────────┬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│</w:t>
      </w:r>
      <w:r>
        <w:rPr>
          <w:sz w:val="16"/>
          <w:szCs w:val="16"/>
        </w:rPr>
        <w:t>все-│год│отч.│всего     │    всего   │     год    │отч.│    всего   │     год    │отч.│все-│год│отч.│все-│удовлетворе-│  отказано  │ч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│</w:t>
      </w:r>
      <w:r>
        <w:rPr>
          <w:sz w:val="16"/>
          <w:szCs w:val="16"/>
        </w:rPr>
        <w:t>го  │   │пер.│          │            │            │пер.│            │            │пер.│го  │   │пер.│го  │но          │            │тич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┼────┼───┼────┼──────────┼────────────┼────────────┼────┼────────────┼────────────┼────┼────┼───┼────┼────┼────────────┼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А         │ Б │ 1  │ 2 │ 3  │    4     │      5     │      6     │  7 │      8     │      9     │ 10 │ 11 │ 12│ 13 │ 14 │     15     │     16     │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┼───┼────┼───┼────┼──────────┼───┬────────┼───┬────────┼────┼───┬────────┼───┬────────┼────┼────┼───┼────┼────┼───┬────────┼───┬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овые      │фед.│1  │    │   │    │          │   │###### *│   │###### *│    │   │###### *│   │###### *│    │    │   │    │0  *│   │###### *│   │###### *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явления о  ├────┼───┼────┼───┼────┼──────────┼───┼────────┼───┼────────┼────┼───┼────────┼───┼────────┼────┼────┼───┼────┼────┼───┼─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нании    │суб.│2  │    │   │    │          │   │###### *│   │###### *│    │   │###### *│   │###### *│    │    │   │    │0  *│   │###### *│   │###### *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щения   ├────┼───┼────┼───┼────┼──────────┼───┼────────┼───┼────────┼────┼───┼────────┼───┼────────┼────┼────┼───┼────┼────┼───┼─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а недей-│мун.│3  │    │   │    │          │   │###### *│   │###### *│    │   │###### *│   │###### *│    │    │   │    │0  *│   │###### *│   │###### *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вительным  │    │   │    │   │    │          │   │        │   │        │    │   │        │   │        │    │    │   │    │    │   │        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┼───┼────┼───┼────┼──────────┼───┼────────┼───┼────────┼────┼───┼────────┼───┼────────┼────┼────┼───┼────┼────┼───┼─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овые      │фед.│4  │    │   │    │          │   │###### *│   │###### *│    │   │###### *│   │###### *│    │    │   │    │0  *│   │###### *│   │###### *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явления о  ├────┼───┼────┼───┼────┼──────────┼───┼────────┼───┼────────┼────┼───┼────────┼───┼────────┼────┼────┼───┼────┼────┼───┼─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нуждении   │суб.│5  │    │   │    │          │   │###### *│   │###### *│    │   │###### *│   │###### *│    │    │   │    │0  *│   │###### *│   │###### *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я   ├────┼───┼────┼───┼────┼──────────┼───┼────────┼───┼────────┼────┼───┼────────┼───┼────────┼────┼────┼───┼────┼────┼───┼─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ложения/ │мун.│6  │    │   │    │          │   │###### *│   │###### *│    │   │###### *│   │###### *│    │    │   │    │0  *│   │###### *│   │###### *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исания  │    │   │    │   │    │          │   │        │   │        │    │   │        │   │        │    │    │   │    │    │   │        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┼───┼────┼───┼────┼──────────┼───┼────────┼───┼────────┼────┼───┼────────┼───┼────────┼────┼────┼───┼────┼────┼───┼─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│фед.│7  │0  *│0 *│0  *│0       * │0 *│###### *│0 *│###### *│0  *│0 *│###### *│0 *│###### *│0  *│    │   │    │0  *│0 *│###### *│0 *│###### *│0   *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├────┼───┼────┼───┼────┼──────────┼───┼────────┼───┼────────┼────┼───┼────────┼───┼────────┼────┼────┼───┼────┼────┼───┼─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уб.│8  │0  *│0 *│0  *│0       * │0 *│###### *│0 *│###### *│0  *│0 *│###### *│0 *│###### *│0  *│    │   │    │0  *│0 *│###### *│0 *│###### *│0   *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├────┼───┼────┼───┼────┼──────────┼───┼────────┼───┼────────┼────┼───┼────────┼───┼────────┼────┼────┼───┼────┼────┼───┼─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мун.│9  │0  *│0 *│0  *│0       * │0 *│###### *│0 *│###### *│0  *│0 *│###### *│0 *│###### *│0  *│    │   │    │0  *│0 *│###### *│0 *│###### *│0   *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┼───┼────┼───┼────┼──────────┼───┼────────┼───┼────────┼────┼───┼────────┼───┼────────┼────┼────┼───┼────┼────┼───┼─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│10 │0  *│0 *│0  *│0       * │0 *│###### *│0 *│###### *│0  *│0 *│###### *│0 *│###### *│0  *│    │   │    │0  *│0 *│###### *│0 *│###### *│0   *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┼────┼───┼────┼──────────┼───┼────────┼───┼────────┼────┼───┼────────┼───┼────────┼────┼────┼───┼────┼────┼───┼────────┼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на 1 работ- │11 │0  *│0 *│0  *│0       * │0 *│        │0 *│        │0  *│0 *│        │0 *│        │0  *│0  *│0 *│0  *│0  *│0 *│        │0 *│        │0   *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ка антимонополь-│   │    │   │    │          │   │        │   │        │    │   │        │   │        │    │    │   │    │    │   │        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го органа       │   │    │   │    │          │   │        │   │        │    │   │        │   │        │    │    │   │    │    │   │        │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┴────┴───┴────┴──────────┴───┘        └───┘        └────┴───┘        └───┘        └────┴────┴───┴────┴────┴───┘        └───┘        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1215"/>
      </w:tblGrid>
      <w:tr>
        <w:trPr>
          <w:trHeight w:val="240" w:hRule="atLeast"/>
          <w:cantSplit w:val="true"/>
        </w:trPr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численность управления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0</Words>
  <Characters>29628</Characters>
  <CharactersWithSpaces>25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антимонопольная служба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по контролю в сфере размещения заказов на поставки товаров, выполнение работ, оказание услуг для государственных и муниципальных нужд территориальных органов и структурных подразделений Федеральной антимонопольной службы. Форма № 7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