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ФАС России и период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аботе по контролю за осуществлением иностранных инвести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ходатайств при осуществлении функций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существлением иностранных инвестиций в хозяй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, имеющие стратегическое значение для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ны страны и безопасности государства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едеральными законами от 29.04.2008 N 57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 09.07.99 N 160-Ф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675"/>
        <w:gridCol w:w="1080"/>
        <w:gridCol w:w="945"/>
        <w:gridCol w:w="1080"/>
        <w:gridCol w:w="810"/>
        <w:gridCol w:w="1350"/>
        <w:gridCol w:w="1350"/>
        <w:gridCol w:w="1080"/>
        <w:gridCol w:w="810"/>
        <w:gridCol w:w="810"/>
        <w:gridCol w:w="1080"/>
        <w:gridCol w:w="1080"/>
        <w:gridCol w:w="1076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 xml:space="preserve">деятельности  </w:t>
              <w:br/>
              <w:t xml:space="preserve">стратегических </w:t>
              <w:br/>
              <w:t>хоз. обществ, в</w:t>
              <w:br/>
              <w:t xml:space="preserve">отношении   </w:t>
              <w:br/>
              <w:t xml:space="preserve">которых    </w:t>
              <w:br/>
              <w:t xml:space="preserve">осуществляются </w:t>
              <w:br/>
              <w:t xml:space="preserve">сделки,    </w:t>
              <w:br/>
              <w:t>предусмотренные</w:t>
              <w:br/>
              <w:t xml:space="preserve">ст. 7     </w:t>
              <w:br/>
              <w:t xml:space="preserve">Федерального  </w:t>
              <w:br/>
              <w:t xml:space="preserve">закона от   </w:t>
              <w:br/>
              <w:t xml:space="preserve">29.04.2008 N  </w:t>
              <w:br/>
              <w:t xml:space="preserve">57-ФЗ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ходатайств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ие ходатайств   </w:t>
              <w:br/>
              <w:t xml:space="preserve">в результате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и стратегич.</w:t>
              <w:br/>
              <w:t xml:space="preserve">хоз. обществ в   </w:t>
              <w:br/>
              <w:t xml:space="preserve">соответствии    </w:t>
              <w:br/>
              <w:t xml:space="preserve">со ст. 10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форми-</w:t>
              <w:br/>
              <w:t xml:space="preserve">ровано </w:t>
              <w:br/>
              <w:t xml:space="preserve">итого- </w:t>
              <w:br/>
              <w:t>вых ма-</w:t>
              <w:br/>
              <w:t xml:space="preserve">териа- </w:t>
              <w:br/>
              <w:t xml:space="preserve">лов и  </w:t>
              <w:br/>
              <w:t>направ-</w:t>
              <w:br/>
              <w:t xml:space="preserve">лено в </w:t>
              <w:br/>
              <w:t xml:space="preserve">Комис- </w:t>
              <w:br/>
              <w:t xml:space="preserve">сию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Комисс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 xml:space="preserve">чено   </w:t>
              <w:br/>
              <w:t xml:space="preserve">согла- </w:t>
              <w:br/>
              <w:t xml:space="preserve">шений  </w:t>
              <w:br/>
              <w:t xml:space="preserve">об     </w:t>
              <w:br/>
              <w:t>обеспе-</w:t>
              <w:br/>
              <w:t xml:space="preserve">чении  </w:t>
              <w:br/>
              <w:t xml:space="preserve">выпол- </w:t>
              <w:br/>
              <w:t xml:space="preserve">нения  </w:t>
              <w:br/>
              <w:t xml:space="preserve">обяза- </w:t>
              <w:br/>
              <w:t>тельств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 </w:t>
              <w:br/>
              <w:t>от зак-</w:t>
              <w:br/>
              <w:t>лючения</w:t>
              <w:br/>
              <w:t xml:space="preserve">согла- </w:t>
              <w:br/>
              <w:t xml:space="preserve">шения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160-Ф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57- </w:t>
              <w:br/>
              <w:t xml:space="preserve">Ф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ста-</w:t>
              <w:br/>
              <w:t xml:space="preserve">новле- </w:t>
              <w:br/>
              <w:t xml:space="preserve">ния    </w:t>
              <w:br/>
              <w:t>контро-</w:t>
              <w:br/>
              <w:t xml:space="preserve">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 xml:space="preserve">ствия </w:t>
              <w:br/>
              <w:t xml:space="preserve">права </w:t>
              <w:br/>
              <w:t xml:space="preserve">на    </w:t>
              <w:br/>
              <w:t>совер-</w:t>
              <w:br/>
              <w:t xml:space="preserve">шение </w:t>
              <w:br/>
              <w:t>сдел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ед-</w:t>
              <w:br/>
              <w:t>ставле-</w:t>
              <w:br/>
              <w:t xml:space="preserve">ния    </w:t>
              <w:br/>
              <w:t xml:space="preserve">доку-  </w:t>
              <w:br/>
              <w:t xml:space="preserve">ментов </w:t>
              <w:br/>
              <w:t xml:space="preserve">на     </w:t>
              <w:br/>
              <w:t xml:space="preserve">запро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>явля-</w:t>
              <w:br/>
              <w:t xml:space="preserve">ется </w:t>
              <w:br/>
              <w:t>стра-</w:t>
              <w:br/>
              <w:t>тег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а-  </w:t>
              <w:br/>
              <w:t xml:space="preserve">новлен.  </w:t>
              <w:br/>
              <w:t>контроля,</w:t>
              <w:br/>
              <w:t xml:space="preserve">но нали- </w:t>
              <w:br/>
              <w:t>чие осно-</w:t>
              <w:br/>
              <w:t xml:space="preserve">ваний по </w:t>
              <w:br/>
              <w:t>п. 5 ч. 1</w:t>
              <w:br/>
              <w:t xml:space="preserve">ст. 7,   </w:t>
              <w:br/>
              <w:t>п. 3 ч. 1</w:t>
              <w:br/>
              <w:t xml:space="preserve">ст. 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.     </w:t>
              <w:br/>
              <w:t xml:space="preserve">контроль </w:t>
              <w:br/>
              <w:t xml:space="preserve">или      </w:t>
              <w:br/>
              <w:t xml:space="preserve">наличие  </w:t>
              <w:br/>
              <w:t>оснований</w:t>
              <w:br/>
              <w:t xml:space="preserve">по ч. 5  </w:t>
              <w:br/>
              <w:t xml:space="preserve">ст. 7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сог- </w:t>
              <w:br/>
              <w:t>ласо-</w:t>
              <w:br/>
              <w:t>ван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</w:t>
              <w:br/>
              <w:t>отка-</w:t>
              <w:br/>
              <w:t xml:space="preserve">з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г- </w:t>
              <w:br/>
              <w:t>ласова-</w:t>
              <w:br/>
              <w:t xml:space="preserve">нии с  </w:t>
              <w:br/>
              <w:t>услови-</w:t>
              <w:br/>
              <w:t xml:space="preserve">ем     </w:t>
              <w:br/>
              <w:t xml:space="preserve">обяза- </w:t>
              <w:br/>
              <w:t>тельст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ющие </w:t>
              <w:br/>
              <w:t xml:space="preserve">пользование    </w:t>
              <w:br/>
              <w:t xml:space="preserve">участками НФ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права распоря- </w:t>
              <w:br/>
              <w:t xml:space="preserve">жатьс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>права назначать</w:t>
              <w:br/>
              <w:t xml:space="preserve">ЕИ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акций (дол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уществ-  </w:t>
              <w:br/>
              <w:t xml:space="preserve">лению функций  </w:t>
              <w:br/>
              <w:t xml:space="preserve">У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иностранным    </w:t>
              <w:br/>
              <w:t xml:space="preserve">государством,  </w:t>
              <w:br/>
              <w:t>МО или КО права</w:t>
              <w:br/>
              <w:t xml:space="preserve">распоряжаться  </w:t>
              <w:br/>
              <w:t>или блокирова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ющие </w:t>
              <w:br/>
              <w:t xml:space="preserve">иные виды      </w:t>
              <w:br/>
              <w:t xml:space="preserve">деятель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права          </w:t>
              <w:br/>
              <w:t xml:space="preserve">распоряжатьс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>права назначать</w:t>
              <w:br/>
              <w:t xml:space="preserve">ЕИ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акций (дол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существле-</w:t>
              <w:br/>
              <w:t xml:space="preserve">нию функций У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иностранным    </w:t>
              <w:br/>
              <w:t xml:space="preserve">государством,  </w:t>
              <w:br/>
              <w:t>МО или КО права</w:t>
              <w:br/>
              <w:t xml:space="preserve">распоряжаться  </w:t>
              <w:br/>
              <w:t>или блокирова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запросов и уведомлений при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контроля в соответствии с Федеральным зак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9.04.2008 N 57-ФЗ "О порядке осуществления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й в хозяйственные общества, имеющие стратег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е для обеспечения обороны ст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опасности государ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809"/>
        <w:gridCol w:w="946"/>
        <w:gridCol w:w="1619"/>
        <w:gridCol w:w="810"/>
        <w:gridCol w:w="1216"/>
        <w:gridCol w:w="1079"/>
        <w:gridCol w:w="810"/>
        <w:gridCol w:w="1216"/>
        <w:gridCol w:w="121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 xml:space="preserve">деятельности  </w:t>
              <w:br/>
              <w:t xml:space="preserve">стратегических </w:t>
              <w:br/>
              <w:t xml:space="preserve">хоз. обществ, </w:t>
              <w:br/>
              <w:t>предусмотренные</w:t>
              <w:br/>
              <w:t xml:space="preserve">Федеральным  </w:t>
              <w:br/>
              <w:t xml:space="preserve">законом    </w:t>
              <w:br/>
              <w:t xml:space="preserve">от 29.04.08  </w:t>
              <w:br/>
              <w:t xml:space="preserve">N 57-ФЗ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ы, поданные в   </w:t>
              <w:br/>
              <w:t xml:space="preserve">соответствии с     </w:t>
              <w:br/>
              <w:t xml:space="preserve">ч. 6 ст. 8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я, поданные </w:t>
              <w:br/>
              <w:t xml:space="preserve">в соответствии    </w:t>
              <w:br/>
              <w:t xml:space="preserve">со ст. 14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я, поданные в</w:t>
              <w:br/>
              <w:t xml:space="preserve">соответствии      </w:t>
              <w:br/>
              <w:t xml:space="preserve">с ч. 3 ст. 1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</w:t>
              <w:br/>
              <w:t>заяви-</w:t>
              <w:br/>
              <w:t xml:space="preserve">телю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копии   </w:t>
              <w:br/>
              <w:t xml:space="preserve">ответа в  </w:t>
              <w:br/>
              <w:t xml:space="preserve">Комиссию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заявителю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заявителю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-  </w:t>
              <w:br/>
              <w:t xml:space="preserve">нятии к </w:t>
              <w:br/>
              <w:t>сведени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-</w:t>
              <w:br/>
              <w:t xml:space="preserve">шении  </w:t>
              <w:br/>
              <w:t xml:space="preserve">ФЗ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-  </w:t>
              <w:br/>
              <w:t xml:space="preserve">нятии к </w:t>
              <w:br/>
              <w:t>сведению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- </w:t>
              <w:br/>
              <w:t>шении ФЗ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ющие </w:t>
              <w:br/>
              <w:t xml:space="preserve">пользование    </w:t>
              <w:br/>
              <w:t xml:space="preserve">участками НФЗ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яющие </w:t>
              <w:br/>
              <w:t xml:space="preserve">иные виды      </w:t>
              <w:br/>
              <w:t xml:space="preserve">деятельност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           Тел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2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антимонопольная служб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 контролю за осуществлением иностранных инвестиций. Форма № 11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