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1996 г. N 2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ПО РЕГИСТРАЦИИ ОБМЕННЫХ ПУНКТОВ УПОЛНОМО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 &lt;*&gt; ГЛАВНОГО УПРАВЛЕНИЯ (НАЦИОНАЛЬНОГО БАН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А РОССИИ 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КВАРТАЛ 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075"/>
        <w:gridCol w:w="2026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 xml:space="preserve">п/п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енное</w:t>
              <w:br/>
              <w:t xml:space="preserve">значение    </w:t>
              <w:br/>
              <w:t xml:space="preserve">(единиц)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явлений о регистрации обменных </w:t>
              <w:br/>
              <w:t xml:space="preserve">пунктов, поступивших в ГУ (НБ) ЦБ РФ от     </w:t>
              <w:br/>
              <w:t xml:space="preserve">уполномоченных банков за отчетный период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свидетельств о регистрации обмен-</w:t>
              <w:br/>
              <w:t xml:space="preserve">ных пунктов, направленных ГУ (НБ) ЦБ РФ     </w:t>
              <w:br/>
              <w:t xml:space="preserve">уполномоченным банкам за отчетный период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тказов в регистрации обменных   </w:t>
              <w:br/>
              <w:t xml:space="preserve">пунктов, направленных ГУ (НБ) ЦБ РФ уполно- </w:t>
              <w:br/>
              <w:t xml:space="preserve">моченным банкам за отчетный период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регистрации обменных </w:t>
              <w:br/>
              <w:t xml:space="preserve">пунктов уполномоченных банков, оставшихся   </w:t>
              <w:br/>
              <w:t xml:space="preserve">на рассмотрении в ГУ (НБ) ЦБ РФ на конец    </w:t>
              <w:br/>
              <w:t xml:space="preserve">отчетного периода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ннулированных свидетельств о    </w:t>
              <w:br/>
              <w:t xml:space="preserve">регистрации обменных пунктов уполномоченных </w:t>
              <w:br/>
              <w:t xml:space="preserve">банков за отчетный период, всего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.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по инициативе ЦБ РФ (на основании приказа   </w:t>
              <w:br/>
              <w:t xml:space="preserve">ГУ (НБ) ЦБ РФ, на основании приказов по     </w:t>
              <w:br/>
              <w:t xml:space="preserve">ЦБ РФ о приостановлении действия лицензии   </w:t>
              <w:br/>
              <w:t xml:space="preserve">и об отзыве лицензии)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письменного заявления банка    </w:t>
              <w:br/>
              <w:t xml:space="preserve">о прекращении совершения валютно-обменных   </w:t>
              <w:br/>
              <w:t xml:space="preserve">операций в зарегистрированном обменном      </w:t>
              <w:br/>
              <w:t xml:space="preserve">пункте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менных пунктов уполномоченных  </w:t>
              <w:br/>
              <w:t xml:space="preserve">банков, функционирующих, но не имеющих      </w:t>
              <w:br/>
              <w:t xml:space="preserve">свидетельств о регистрации на конец         </w:t>
              <w:br/>
              <w:t xml:space="preserve">отчетного периода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менных пунктов уполномоченных  </w:t>
              <w:br/>
              <w:t xml:space="preserve">банков, имеющих свидетельства о регистрации </w:t>
              <w:br/>
              <w:t xml:space="preserve">и функционирующих, на конец  отчетного      </w:t>
              <w:br/>
              <w:t xml:space="preserve">периода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настоящем отчете уполномоченный банк и филиал уполномоченного банка именуется уполномоченным бан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 полностью)             Телефон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ЗАПОЛНЕНИЯ ОТ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ами заполнения формы отчета о зарегистрированных обменных пунктах уполномоченных банков являются Книга регистрации обменных пунктов и документарный учет заявлений о регистрации обменных пунктов, поданных уполномоченными банками в ГУ (НБ) ЦБ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заявления, поступившие в ГУ (НБ) ЦБ РФ в порядке, предусмотренном Положением ЦБ РФ от 10.05.94 N 22, и зарегистрированные в установленном порядке (имеющие входящий номер и дату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свидетельств о регистрации обменных пунктов, направленных ГУ (НБ) ЦБ РФ уполномоченным банкам за отчетный период (количество записей о регистрации обменных пунктов в Книге регистрации, относящихся к отчетному перио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обменных пунктов уполномоченных банков, проверенных ГУ (НБ) ЦБ РФ, по которым уполномоченным банкам направлены отказы в регистрации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заявлений о регистрации обменных пунктов уполномоченных банков, оставшихся на рассмотрении в ГУ (НБ) ЦБ РФ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общее количество аннулированных свидетельств о регистрации обменных пунктов уполномоченных банков за отчетный период (количество отметок об аннулировании свидетельств о регистрации обменных пунктов в Книге регистрации, относящихся к отчетному перио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трока 5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аннулированных свидетельств о регистрации обменных пунктов уполномоченных банков по инициативе ЦБ РФ, которое включает в себя свидетельства, аннулированные на следующих основа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приказа по ГУ (НБ) ЦБ РФ о закрытии зарегистрированного обменного пункта банка, изданного на основании актов и материалов проверок обменного пункта банка, проводимых ГУ (НБ) ЦБ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приказа по ЦБ РФ о приостановлении действия лицензии уполномоченного банка на проведение валютных операций в части права на совершение операций с наличной иностранной валю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приказа по ЦБ РФ о лишении уполномоченного банка лицензии на проведение валют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приказа по ЦБ РФ об отзыве Банком России лицензии уполномоченного банка на совершение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трока 5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аннулированных свидетельств о регистрации обменных пунктов на основании письменных заявлений уполномоченных банков о прекращении совершения валютно-обменных операций в зарегистрированных обмен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ение строки 5 равно сумме значений подстроки 5.1 и подстроки 5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обменных пунктов уполномоченных банков, функционирующих на конец отчетного периода, но еще не получивших свидетельств о регистрации, которое определяется следующим соотношени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.6    =   стр.4   +   стр.1   -   стр.2   -   стр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ный   предыдущий  отчетный   отчетный   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    период      период     период     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обменных пунктов уполномоченных банков, имеющих свидетельства о регистрации и функционирующих, на конец отчетного периода (количество записей в Книге регистрации на конец отчетного периода, не имеющих отметок об аннулировании обменного пун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казатели: количество отказов в регистрации обменных пунктов уполномоченных банков за отчетный период и количество аннулированных свидетельств о регистрации обменных пунктов уполномоченных банков за отчетный период, всего Отчета о работе по регистрации обменных пунктов уполномоченных банков должны соответствовать аналогичным показателям в Отчете о работе ГУ (НБ) ЦБ РФ по контролю за соблюдением валютного законодательства РФ уполномоченными банками, уполномоченными предприятиями (организациями), установленном письмом ЦБ РФ от 29.11.95 N 211 "О представлении сведений о штрафных санкциях за нарушение валютного законодательств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4</Characters>
  <CharactersWithSpaces>5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Центральный банк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по регистрации обменных пунктов уполномоченных банков Главного управления (национального банка)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