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7.05.2009 N 327 (в ред. Приказа ФАС РФ от 20.11.2009 N 771)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7.05.2009 N 3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разделения ФАС России и период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боте по выявлению нарушений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ства на рынках в отдельных сфера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811"/>
        <w:gridCol w:w="809"/>
        <w:gridCol w:w="945"/>
        <w:gridCol w:w="676"/>
        <w:gridCol w:w="945"/>
        <w:gridCol w:w="945"/>
        <w:gridCol w:w="1080"/>
        <w:gridCol w:w="945"/>
        <w:gridCol w:w="945"/>
        <w:gridCol w:w="810"/>
        <w:gridCol w:w="1214"/>
        <w:gridCol w:w="945"/>
        <w:gridCol w:w="1081"/>
        <w:gridCol w:w="945"/>
        <w:gridCol w:w="945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</w:t>
              <w:br/>
              <w:t xml:space="preserve">антимонопольного  </w:t>
              <w:br/>
              <w:t xml:space="preserve">законодательства, </w:t>
              <w:br/>
              <w:t xml:space="preserve">выявленные на   </w:t>
              <w:br/>
              <w:t xml:space="preserve">рынках в разрезе  </w:t>
              <w:br/>
              <w:t xml:space="preserve">сфер деятельност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>заяв-</w:t>
              <w:br/>
              <w:t>лений</w:t>
              <w:br/>
              <w:t xml:space="preserve">1 =  </w:t>
              <w:br/>
              <w:t>2 + 3</w:t>
              <w:br/>
              <w:t xml:space="preserve">+ 4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а-</w:t>
              <w:br/>
              <w:t xml:space="preserve">нено  </w:t>
              <w:br/>
              <w:t xml:space="preserve">нару- </w:t>
              <w:br/>
              <w:t xml:space="preserve">шений </w:t>
              <w:br/>
              <w:t xml:space="preserve">в ре- </w:t>
              <w:br/>
              <w:t xml:space="preserve">зуль- </w:t>
              <w:br/>
              <w:t xml:space="preserve">тате  </w:t>
              <w:br/>
              <w:t>прове-</w:t>
              <w:br/>
              <w:t>рок до</w:t>
              <w:br/>
              <w:t>возбу-</w:t>
              <w:br/>
              <w:t>ждения</w:t>
              <w:br/>
              <w:t xml:space="preserve">де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>бужде-</w:t>
              <w:br/>
              <w:t>но дел</w:t>
              <w:br/>
              <w:t xml:space="preserve">по    </w:t>
              <w:br/>
              <w:t>иници-</w:t>
              <w:br/>
              <w:t xml:space="preserve">ативе </w:t>
              <w:br/>
              <w:t xml:space="preserve">УФАС/ </w:t>
              <w:br/>
              <w:t xml:space="preserve">ФАС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возбуж-</w:t>
              <w:br/>
              <w:t xml:space="preserve">денных </w:t>
              <w:br/>
              <w:t xml:space="preserve">дел    </w:t>
              <w:br/>
              <w:t>7 = 4 +</w:t>
              <w:br/>
              <w:t xml:space="preserve">6      </w:t>
              <w:br/>
              <w:t>7 = 8 +</w:t>
              <w:br/>
              <w:t xml:space="preserve">10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о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</w:t>
              <w:br/>
              <w:t xml:space="preserve">исков </w:t>
              <w:br/>
              <w:t xml:space="preserve">в суд </w:t>
              <w:br/>
              <w:t xml:space="preserve">без   </w:t>
              <w:br/>
              <w:t xml:space="preserve">воз-  </w:t>
              <w:br/>
              <w:t>бужде-</w:t>
              <w:br/>
              <w:t xml:space="preserve">ния   </w:t>
              <w:br/>
              <w:t xml:space="preserve">дел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пред-  </w:t>
              <w:br/>
              <w:t>писаний</w:t>
              <w:br/>
              <w:t>13 = 15</w:t>
              <w:br/>
              <w:t xml:space="preserve">+ 16 + </w:t>
              <w:br/>
              <w:t xml:space="preserve">17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</w:t>
              <w:br/>
              <w:t xml:space="preserve">предписани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иса-</w:t>
              <w:br/>
              <w:t>ния в</w:t>
              <w:br/>
              <w:t xml:space="preserve">ста- </w:t>
              <w:br/>
              <w:t xml:space="preserve">дии  </w:t>
              <w:br/>
              <w:t xml:space="preserve">ис-  </w:t>
              <w:br/>
              <w:t xml:space="preserve">пол- </w:t>
              <w:br/>
              <w:t>н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иса-</w:t>
              <w:br/>
              <w:t xml:space="preserve">ния  </w:t>
              <w:br/>
              <w:t xml:space="preserve">не   </w:t>
              <w:br/>
              <w:t xml:space="preserve">ис-  </w:t>
              <w:br/>
              <w:t xml:space="preserve">пол- </w:t>
              <w:br/>
              <w:t xml:space="preserve">нены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- </w:t>
              <w:br/>
              <w:t>ране-</w:t>
              <w:br/>
              <w:t>но до</w:t>
              <w:br/>
              <w:t xml:space="preserve">воз- </w:t>
              <w:br/>
              <w:t xml:space="preserve">буж- </w:t>
              <w:br/>
              <w:t>дения</w:t>
              <w:br/>
              <w:t xml:space="preserve">де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отка- </w:t>
              <w:br/>
              <w:t>зано в</w:t>
              <w:br/>
              <w:t xml:space="preserve">воз-  </w:t>
              <w:br/>
              <w:t>бужде-</w:t>
              <w:br/>
              <w:t xml:space="preserve">н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буж-</w:t>
              <w:br/>
              <w:t>дено</w:t>
              <w:br/>
              <w:t xml:space="preserve">дел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- </w:t>
              <w:br/>
              <w:t xml:space="preserve">раще- </w:t>
              <w:br/>
              <w:t xml:space="preserve">нии   </w:t>
              <w:br/>
              <w:t>произ-</w:t>
              <w:br/>
              <w:t>водст-</w:t>
              <w:br/>
              <w:t xml:space="preserve">ва по </w:t>
              <w:br/>
              <w:t xml:space="preserve">дел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слу-</w:t>
              <w:br/>
              <w:t xml:space="preserve">чае   </w:t>
              <w:br/>
              <w:t>непод-</w:t>
              <w:br/>
              <w:t>тверж-</w:t>
              <w:br/>
              <w:t xml:space="preserve">дения </w:t>
              <w:br/>
              <w:t xml:space="preserve">факта </w:t>
              <w:br/>
              <w:t xml:space="preserve">нару- </w:t>
              <w:br/>
              <w:t xml:space="preserve">ш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и  </w:t>
              <w:br/>
              <w:t>нару-</w:t>
              <w:br/>
              <w:t>ш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о</w:t>
              <w:br/>
              <w:t xml:space="preserve">подаче </w:t>
              <w:br/>
              <w:t xml:space="preserve">иска в </w:t>
              <w:br/>
              <w:t xml:space="preserve">суд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ых в </w:t>
              <w:br/>
              <w:t>преды-</w:t>
              <w:br/>
              <w:t xml:space="preserve">дущие </w:t>
              <w:br/>
              <w:t>перио-</w:t>
              <w:br/>
              <w:t xml:space="preserve">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ых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. Запрет на  </w:t>
              <w:br/>
              <w:t xml:space="preserve">злоупотребление    </w:t>
              <w:br/>
              <w:t xml:space="preserve">хоз. субъектом     </w:t>
              <w:br/>
              <w:t xml:space="preserve">доминирующим       </w:t>
              <w:br/>
              <w:t xml:space="preserve">положением, всего: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аллургический и руд-</w:t>
              <w:br/>
              <w:t xml:space="preserve">но-сырьевой комплекс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деятель-  </w:t>
              <w:br/>
              <w:t xml:space="preserve">ности на товарных      </w:t>
              <w:br/>
              <w:t xml:space="preserve">рынка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. Запрет на  </w:t>
              <w:br/>
              <w:t>ограничивающие кон-</w:t>
              <w:br/>
              <w:t>куренцию соглашения</w:t>
              <w:br/>
              <w:t xml:space="preserve">или согласованные  </w:t>
              <w:br/>
              <w:t xml:space="preserve">действия хоз.      </w:t>
              <w:br/>
              <w:t xml:space="preserve">субъектов, всего: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аллургический и руд-</w:t>
              <w:br/>
              <w:t xml:space="preserve">но-сырьевой комплекс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деятель-  </w:t>
              <w:br/>
              <w:t xml:space="preserve">ности на товарных      </w:t>
              <w:br/>
              <w:t xml:space="preserve">рынка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 Запрет на  </w:t>
              <w:br/>
              <w:t xml:space="preserve">недобросовестную   </w:t>
              <w:br/>
              <w:t>конкуренцию, всего: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ий и     </w:t>
              <w:br/>
              <w:t xml:space="preserve">рудно-сырьевой         </w:t>
              <w:br/>
              <w:t xml:space="preserve">комплекс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деятель-  </w:t>
              <w:br/>
              <w:t xml:space="preserve">ности на товарных      </w:t>
              <w:br/>
              <w:t xml:space="preserve">рынка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6. Запрет на  </w:t>
              <w:br/>
              <w:t>ограничивающие кон-</w:t>
              <w:br/>
              <w:t>куренцию соглашения</w:t>
              <w:br/>
              <w:t xml:space="preserve">и согласованные    </w:t>
              <w:br/>
              <w:t xml:space="preserve">действия органов   </w:t>
              <w:br/>
              <w:t xml:space="preserve">власти, всего:  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при участии субъектов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. Антимоно-  </w:t>
              <w:br/>
              <w:t xml:space="preserve">польные требования </w:t>
              <w:br/>
              <w:t xml:space="preserve">к торгам, всего: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аллургический и руд-</w:t>
              <w:br/>
              <w:t xml:space="preserve">но-сырьевой комплекс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          </w:t>
              <w:br/>
              <w:t xml:space="preserve">деятельности на        </w:t>
              <w:br/>
              <w:t xml:space="preserve">товарных рынка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8. Нарушение  </w:t>
              <w:br/>
              <w:t xml:space="preserve">порядка отбора     </w:t>
              <w:br/>
              <w:t xml:space="preserve">финансовых         </w:t>
              <w:br/>
              <w:t>организаций, всего: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5. Обязанность</w:t>
              <w:br/>
              <w:t xml:space="preserve">представления ин-  </w:t>
              <w:br/>
              <w:t xml:space="preserve">формации в антимо- </w:t>
              <w:br/>
              <w:t xml:space="preserve">нопольный орган,   </w:t>
              <w:br/>
              <w:t xml:space="preserve">всего:          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4. Последствия</w:t>
              <w:br/>
              <w:t xml:space="preserve">нарушения порядка  </w:t>
              <w:br/>
              <w:t>получения предвари-</w:t>
              <w:br/>
              <w:t xml:space="preserve">тельного согласия  </w:t>
              <w:br/>
              <w:t xml:space="preserve">антимонопольного   </w:t>
              <w:br/>
              <w:t>органа на осуществ-</w:t>
              <w:br/>
              <w:t xml:space="preserve">ление сделок, иных </w:t>
              <w:br/>
              <w:t xml:space="preserve">действий, а также  </w:t>
              <w:br/>
              <w:t>порядка представле-</w:t>
              <w:br/>
              <w:t>ния в антимонополь-</w:t>
              <w:br/>
              <w:t>ный орган уведомле-</w:t>
              <w:br/>
              <w:t xml:space="preserve">ний об осуществле- </w:t>
              <w:br/>
              <w:t xml:space="preserve">нии сделок, иных   </w:t>
              <w:br/>
              <w:t xml:space="preserve">действий, подлежа- </w:t>
              <w:br/>
              <w:t>щих государственно-</w:t>
              <w:br/>
              <w:t>му контролю, всего: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аллургический и руд-</w:t>
              <w:br/>
              <w:t xml:space="preserve">но-сырьевой комплекс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деятель-  </w:t>
              <w:br/>
              <w:t xml:space="preserve">ности на товарных      </w:t>
              <w:br/>
              <w:t xml:space="preserve">рынка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5. Государст- </w:t>
              <w:br/>
              <w:t xml:space="preserve">венный контроль за </w:t>
              <w:br/>
              <w:t xml:space="preserve">ограничивающими    </w:t>
              <w:br/>
              <w:t xml:space="preserve">конкуренцию        </w:t>
              <w:br/>
              <w:t>соглашениями хозяй-</w:t>
              <w:br/>
              <w:t xml:space="preserve">ствующих субъектов </w:t>
              <w:br/>
              <w:t xml:space="preserve">(финансовых орга-  </w:t>
              <w:br/>
              <w:t xml:space="preserve">низаций), всего: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8. Принуди-   </w:t>
              <w:br/>
              <w:t xml:space="preserve">тельное разделение </w:t>
              <w:br/>
              <w:t xml:space="preserve">или выделение ком- </w:t>
              <w:br/>
              <w:t>мерческих организа-</w:t>
              <w:br/>
              <w:t>ций, а также неком-</w:t>
              <w:br/>
              <w:t>мерческих организа-</w:t>
              <w:br/>
              <w:t>ций, осуществляющих</w:t>
              <w:br/>
              <w:t xml:space="preserve">деятельность, при- </w:t>
              <w:br/>
              <w:t xml:space="preserve">носящую им доход,  </w:t>
              <w:br/>
              <w:t xml:space="preserve">всего:          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ий и     </w:t>
              <w:br/>
              <w:t xml:space="preserve">рудно-сырьевой         </w:t>
              <w:br/>
              <w:t xml:space="preserve">комплекс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          </w:t>
              <w:br/>
              <w:t xml:space="preserve">деятельности на        </w:t>
              <w:br/>
              <w:t xml:space="preserve">товарных рынка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по субъектам        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банковских усл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страховых 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ын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к иных финансовых  </w:t>
              <w:br/>
              <w:t xml:space="preserve">услуг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, теплоэнерг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и нефтепродук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</w:t>
              <w:br/>
              <w:t xml:space="preserve">транспорт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и речной       </w:t>
              <w:br/>
              <w:t>транспорт, деятельность</w:t>
              <w:br/>
              <w:t>морских и речных пор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. транспорт,     </w:t>
              <w:br/>
              <w:t xml:space="preserve">деят. аэропор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включая    </w:t>
              <w:br/>
              <w:t xml:space="preserve">землю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пользова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     </w:t>
              <w:br/>
              <w:t xml:space="preserve">промышл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     </w:t>
              <w:br/>
              <w:t xml:space="preserve">хозяйств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ительный     </w:t>
              <w:br/>
              <w:t xml:space="preserve">комплек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ий и     </w:t>
              <w:br/>
              <w:t xml:space="preserve">рудно-сырьевой         </w:t>
              <w:br/>
              <w:t xml:space="preserve">комплекс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компле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, общественное </w:t>
              <w:br/>
              <w:t xml:space="preserve">питание, бытовое       </w:t>
              <w:br/>
              <w:t xml:space="preserve">обслужи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феры           </w:t>
              <w:br/>
              <w:t xml:space="preserve">деятельности на        </w:t>
              <w:br/>
              <w:t xml:space="preserve">товарных рынка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 участием субъектов   </w:t>
              <w:br/>
              <w:t xml:space="preserve">естественной монопол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для справок ФАС России: (499) 252-46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8</Words>
  <Characters>16575</Characters>
  <CharactersWithSpaces>14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выявлению нарушений антимонопольного законодательства на рынках в отдельных сферах деятельности. Форма № 4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