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АС России и период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боте по выявлению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кламе 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080"/>
        <w:gridCol w:w="676"/>
        <w:gridCol w:w="1080"/>
        <w:gridCol w:w="1080"/>
        <w:gridCol w:w="1080"/>
        <w:gridCol w:w="809"/>
        <w:gridCol w:w="945"/>
        <w:gridCol w:w="1080"/>
        <w:gridCol w:w="1080"/>
        <w:gridCol w:w="1080"/>
        <w:gridCol w:w="1080"/>
        <w:gridCol w:w="811"/>
        <w:gridCol w:w="945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контроль  </w:t>
              <w:br/>
              <w:t xml:space="preserve">в сфере    </w:t>
              <w:br/>
              <w:t xml:space="preserve">реклам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-</w:t>
              <w:br/>
              <w:t xml:space="preserve">трено  </w:t>
              <w:br/>
              <w:t>заявле-</w:t>
              <w:br/>
              <w:t>ний 1 =</w:t>
              <w:br/>
              <w:t xml:space="preserve">2 + 3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  <w:br/>
              <w:t xml:space="preserve">заявлен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о   </w:t>
              <w:br/>
              <w:t xml:space="preserve">дел по </w:t>
              <w:br/>
              <w:t>инициа-</w:t>
              <w:br/>
              <w:t xml:space="preserve">тиве   </w:t>
              <w:br/>
              <w:t xml:space="preserve">УФАС/  </w:t>
              <w:br/>
              <w:t xml:space="preserve">ФАС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возбуж-</w:t>
              <w:br/>
              <w:t xml:space="preserve">денных </w:t>
              <w:br/>
              <w:t>дел 8 =</w:t>
              <w:br/>
              <w:t xml:space="preserve">3 + 4  </w:t>
              <w:br/>
              <w:t>8 = 6 +</w:t>
              <w:br/>
              <w:t xml:space="preserve">7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</w:t>
              <w:br/>
              <w:t xml:space="preserve">решение 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 xml:space="preserve">пред- </w:t>
              <w:br/>
              <w:t xml:space="preserve">писа- </w:t>
              <w:br/>
              <w:t xml:space="preserve">ни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</w:t>
              <w:br/>
              <w:t>заявле-</w:t>
              <w:br/>
              <w:t xml:space="preserve">ний в  </w:t>
              <w:br/>
              <w:t xml:space="preserve">су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  <w:br/>
              <w:t xml:space="preserve">предписан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жало-</w:t>
              <w:br/>
              <w:t xml:space="preserve">вано   </w:t>
              <w:br/>
              <w:t>решений</w:t>
              <w:br/>
              <w:t xml:space="preserve">в суд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-</w:t>
              <w:br/>
              <w:t xml:space="preserve">нено </w:t>
              <w:br/>
              <w:t>реше-</w:t>
              <w:br/>
              <w:t xml:space="preserve">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- </w:t>
              <w:br/>
              <w:t>летво-</w:t>
              <w:br/>
              <w:t xml:space="preserve">рено  </w:t>
              <w:br/>
              <w:t xml:space="preserve">заяв- </w:t>
              <w:br/>
              <w:t xml:space="preserve">лений </w:t>
              <w:br/>
              <w:t xml:space="preserve">судом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 </w:t>
              <w:br/>
              <w:t xml:space="preserve">зано в </w:t>
              <w:br/>
              <w:t>возбуж-</w:t>
              <w:br/>
              <w:t xml:space="preserve">дении  </w:t>
              <w:br/>
              <w:t xml:space="preserve">дел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буж-</w:t>
              <w:br/>
              <w:t>дено</w:t>
              <w:br/>
              <w:t xml:space="preserve">дел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-</w:t>
              <w:br/>
              <w:t xml:space="preserve">щении  </w:t>
              <w:br/>
              <w:t xml:space="preserve">произ- </w:t>
              <w:br/>
              <w:t>водства</w:t>
              <w:br/>
              <w:t>по дел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и  </w:t>
              <w:br/>
              <w:t>нару-</w:t>
              <w:br/>
              <w:t>ш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- </w:t>
              <w:br/>
              <w:t xml:space="preserve">ных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- </w:t>
              <w:br/>
              <w:t xml:space="preserve">ных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знакам  </w:t>
              <w:br/>
              <w:t xml:space="preserve">нарушен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отиворечии</w:t>
              <w:br/>
              <w:t>ненормативного</w:t>
              <w:br/>
              <w:t xml:space="preserve">акт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 противоречии</w:t>
              <w:br/>
              <w:t xml:space="preserve">нормативного  </w:t>
              <w:br/>
              <w:t xml:space="preserve">акт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знании   </w:t>
              <w:br/>
              <w:t>недействитель-</w:t>
              <w:br/>
              <w:t>ным разрешения</w:t>
              <w:br/>
              <w:t xml:space="preserve">на установку  </w:t>
              <w:br/>
              <w:t xml:space="preserve">рекламной     </w:t>
              <w:br/>
              <w:t xml:space="preserve">конструк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Тел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Тел. для справок ФАС России (499) 252-46-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2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</w:t>
              <w:br/>
              <w:t xml:space="preserve">законодательства РФ о реклам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</w:t>
              <w:br/>
              <w:t xml:space="preserve">фактов,    </w:t>
              <w:br/>
              <w:t>указывающих на</w:t>
              <w:br/>
              <w:t xml:space="preserve">событие    </w:t>
              <w:br/>
              <w:t>правонарушения</w:t>
              <w:br/>
              <w:t xml:space="preserve">1 = 2 + 3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рассмотрения  </w:t>
              <w:br/>
              <w:t xml:space="preserve">фактов,        </w:t>
              <w:br/>
              <w:t>указывающих на событие</w:t>
              <w:br/>
              <w:t xml:space="preserve">правонаруш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установлено</w:t>
              <w:br/>
              <w:t xml:space="preserve">наруш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дело по  </w:t>
              <w:br/>
              <w:t xml:space="preserve">факту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5 (недобросовестная       </w:t>
              <w:br/>
              <w:t xml:space="preserve">реклама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ст. 5 (недостоверная реклам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4 ст. 5 (агрессивная реклама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5 ст. 5 (в рекламе не           </w:t>
              <w:br/>
              <w:t xml:space="preserve">допускается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6 ст. 5 (оскорбительная реклам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7 ст. 5 (отсутствие сущ. инф. в </w:t>
              <w:br/>
              <w:t xml:space="preserve">рекламе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7.1 ст. 5 (стоимостные          </w:t>
              <w:br/>
              <w:t xml:space="preserve">показатели в рекламе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8 ст. 5 (не соответ. правилам и </w:t>
              <w:br/>
              <w:t xml:space="preserve">регламентам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9 ст. 5 (скрытая реклама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0 ст. 5 (реклама в учебниках и </w:t>
              <w:br/>
              <w:t xml:space="preserve">тетрадях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1 ст. 5 (о соблюдении зак-ва   </w:t>
              <w:br/>
              <w:t xml:space="preserve">РФ)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6 (защита н/летних в рекламе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 (запрещенные к рекламе       </w:t>
              <w:br/>
              <w:t xml:space="preserve">товары)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8 (дистанционные продажи в     </w:t>
              <w:br/>
              <w:t xml:space="preserve">рекламе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9 (реклама стимулир.           </w:t>
              <w:br/>
              <w:t xml:space="preserve">мероприятий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ст. 10 (социальная реклама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2 (сроки хранения рекламы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14 (сообщ. о транс-и      </w:t>
              <w:br/>
              <w:t xml:space="preserve">рекламы в телепрогр.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, 12 ст. 14 (бегущ. строка,    </w:t>
              <w:br/>
              <w:t xml:space="preserve">звук рекламы в телепрогр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3, 10 ст. 14, ч. 4 ст. 39 (объем</w:t>
              <w:br/>
              <w:t xml:space="preserve">рекламы в телепрогр.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4, 5 ст. 14 (религиозные и      </w:t>
              <w:br/>
              <w:t xml:space="preserve">15-мин. телепередачи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6, 13 ст. 14 (телепер. о выборах</w:t>
              <w:br/>
              <w:t xml:space="preserve">и деят. орг. гос. вл.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7 ст. 14 (детские и             </w:t>
              <w:br/>
              <w:t xml:space="preserve">образовательные телепередач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8, 9 ст. 14 (телетрансляции     </w:t>
              <w:br/>
              <w:t xml:space="preserve">спорт. соревнований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14 ст. 14 (реклама в дни траура,</w:t>
              <w:br/>
              <w:t xml:space="preserve">объявленные в РФ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 ст. 15 (сообщ. о трансляции   </w:t>
              <w:br/>
              <w:t xml:space="preserve">рекламы в радиопрогр.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, 9 ст. 15 (объем рекламы в    </w:t>
              <w:br/>
              <w:t xml:space="preserve">радиопрогр.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3, 4 ст. 15 (религиозные и      </w:t>
              <w:br/>
              <w:t xml:space="preserve">15-мин. радиопередачи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5, 12 ст. 15 (радиопередачи о   </w:t>
              <w:br/>
              <w:t xml:space="preserve">выборах и деят. орг. гос. вл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6 ст. 15 (детские и             </w:t>
              <w:br/>
              <w:t xml:space="preserve">образовательные радиопередачи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7, 8 ст. 15 (радиотрансляции    </w:t>
              <w:br/>
              <w:t xml:space="preserve">спорт. соревнований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1 ст. 15 (звук рекламы в       </w:t>
              <w:br/>
              <w:t xml:space="preserve">радиопрогр.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13 ст. 15 (реклама в дни траура,</w:t>
              <w:br/>
              <w:t xml:space="preserve">объявленные в РФ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6 (реклама в периодич.        </w:t>
              <w:br/>
              <w:t xml:space="preserve">печатных изданиях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 (реклама при кино,- видео-  </w:t>
              <w:br/>
              <w:t xml:space="preserve">обслуживани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 - 4 ст. 18 (реклама по сетям  </w:t>
              <w:br/>
              <w:t xml:space="preserve">электросв.)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5 ст. 18 (реклама на почт.      </w:t>
              <w:br/>
              <w:t xml:space="preserve">отправл.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 ст. 20 (передвижные рекл.     </w:t>
              <w:br/>
              <w:t xml:space="preserve">конструкции на тр. ср-вах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3 ст. 20 (размещение рекламы на </w:t>
              <w:br/>
              <w:t xml:space="preserve">тр. ср-вах)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5 ст. 20 (реклама и безопасность</w:t>
              <w:br/>
              <w:t xml:space="preserve">движения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6 ст. 20 (звуковая реклама с    </w:t>
              <w:br/>
              <w:t xml:space="preserve">использованием тр. ср-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 ст. 21 (реклама алк.          </w:t>
              <w:br/>
              <w:t xml:space="preserve">продукции)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 ст. 21 (размещение рекламы    </w:t>
              <w:br/>
              <w:t xml:space="preserve">алк. продукции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3 ст. 21 (предупр. о вреде      </w:t>
              <w:br/>
              <w:t xml:space="preserve">потребления алк. продукции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4 ст. 21 (рекл. акции с раздачей</w:t>
              <w:br/>
              <w:t xml:space="preserve">алк. продукции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22 (реклама пив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22 (размещение рекламы    </w:t>
              <w:br/>
              <w:t xml:space="preserve">пива)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3 ст. 22 (предупреждение о вреде</w:t>
              <w:br/>
              <w:t xml:space="preserve">потребления пива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4 ст. 22 (рекламные акции с     </w:t>
              <w:br/>
              <w:t xml:space="preserve">раздачей пива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 ст. 23 (реклама табачных      </w:t>
              <w:br/>
              <w:t xml:space="preserve">изделий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 ст. 23 (размещение рекламы    </w:t>
              <w:br/>
              <w:t xml:space="preserve">табачных изделий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3 ст. 23 (предупреждение о вреде</w:t>
              <w:br/>
              <w:t xml:space="preserve">курения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4 ст. 23 (рекл. акции с раздачей</w:t>
              <w:br/>
              <w:t xml:space="preserve">табачных изделий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 - 4, 6 ст. 24 (реклама л.с.,  </w:t>
              <w:br/>
              <w:t xml:space="preserve">мед. техн. и услуг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7, 11 ст. 24 (предупр. в рекламе</w:t>
              <w:br/>
              <w:t xml:space="preserve">л.с., мед. техн. и услуг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8, 9 ст. 24 (размещение рекламы </w:t>
              <w:br/>
              <w:t xml:space="preserve">л.с., мед. техн. и услуг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10 ст. 24 (рекламные акции с    </w:t>
              <w:br/>
              <w:t xml:space="preserve">раздачей л.с.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25 (реклама БАД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25 (реклама детского      </w:t>
              <w:br/>
              <w:t xml:space="preserve">питания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6 (реклама оружия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7 (реклама рисковых игр, пар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, 2 ст. 28 (реклама фин. услуг </w:t>
              <w:br/>
              <w:t xml:space="preserve">общ. требован.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3 ст. 28 (о предоставлении      </w:t>
              <w:br/>
              <w:t xml:space="preserve">кредита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4, 5 ст. 28 (об осущ. управл.   </w:t>
              <w:br/>
              <w:t xml:space="preserve">активами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6 - 12 ст. 28 (о привлеч. ден.  </w:t>
              <w:br/>
              <w:t xml:space="preserve">ср-в в строительство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9 (реклама ц.б.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30 (реклама ренты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   Тел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69</Characters>
  <CharactersWithSpaces>5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выявлению нарушений законодательства о рекламе. Форма № 8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