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6 г. N 2392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┬─────┬─────┬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0685845│     │41091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1   │  2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Формы  │Орга-│ОАО  │Депар-│Под- 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-  │низа-│"РЖД"│тамен-│раз- 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мента  │ция  │по   │та    │деле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 ОКУД│сос- │ОКОГУ│      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ави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еля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доку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мента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по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ОКПО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┴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</w:t>
      </w:r>
      <w:r>
        <w:rPr/>
        <w:t>К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Форма ЦО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     от 08.12.06 N 2392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ют по  межмаши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ИВЦ железных дорог -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АО "РЖД" 6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ГВЦ ОАО "РЖД" - ФПД, РД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, ЛВЧД 7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боте поездов дальнего 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ирования Федеральной пассажирской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 меся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ПД или его структурное подраздел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оездов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0"/>
        <w:gridCol w:w="675"/>
        <w:gridCol w:w="540"/>
        <w:gridCol w:w="810"/>
        <w:gridCol w:w="676"/>
        <w:gridCol w:w="674"/>
        <w:gridCol w:w="675"/>
        <w:gridCol w:w="810"/>
        <w:gridCol w:w="540"/>
        <w:gridCol w:w="810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 по типам вагоно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гулируемый сектор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секто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тип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-</w:t>
              <w:br/>
              <w:t xml:space="preserve">ные  </w:t>
              <w:br/>
              <w:t xml:space="preserve">меж- </w:t>
              <w:br/>
              <w:t xml:space="preserve">об-  </w:t>
              <w:br/>
              <w:t>ласт-</w:t>
              <w:br/>
              <w:t xml:space="preserve">н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 и</w:t>
              <w:br/>
              <w:t>мяг-</w:t>
              <w:br/>
              <w:t xml:space="preserve">к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- </w:t>
              <w:br/>
              <w:t>пей-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ц-</w:t>
              <w:br/>
              <w:t>карт-</w:t>
              <w:br/>
              <w:t xml:space="preserve">ны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- </w:t>
              <w:br/>
              <w:t xml:space="preserve">об-  </w:t>
              <w:br/>
              <w:t>ласт-</w:t>
              <w:br/>
              <w:t xml:space="preserve">н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еревезенных</w:t>
              <w:br/>
              <w:t xml:space="preserve">пассажир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-  </w:t>
              <w:br/>
              <w:t xml:space="preserve">оборо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ны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пассажиро-  </w:t>
              <w:br/>
              <w:t xml:space="preserve">мест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оборо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место-к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вагон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бег ваго-</w:t>
              <w:br/>
              <w:t>нов (вагоно-</w:t>
              <w:br/>
              <w:t xml:space="preserve">оборот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 xml:space="preserve">ваг.к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поезд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ездообор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 </w:t>
              <w:br/>
              <w:t>поездо-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        </w:t>
              <w:br/>
              <w:t xml:space="preserve">дальность   </w:t>
              <w:br/>
              <w:t xml:space="preserve">перевозки   </w:t>
              <w:br/>
              <w:t xml:space="preserve">пассажир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сменяемости </w:t>
              <w:br/>
              <w:t xml:space="preserve">мест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- </w:t>
              <w:br/>
              <w:t xml:space="preserve">ние вмести- </w:t>
              <w:br/>
              <w:t xml:space="preserve">м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/   </w:t>
              <w:br/>
              <w:t xml:space="preserve">ваг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. емкость </w:t>
              <w:br/>
              <w:t xml:space="preserve">поез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. состав- </w:t>
              <w:br/>
              <w:t>ность поез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биле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цкар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ервисных  </w:t>
              <w:br/>
              <w:t xml:space="preserve">услу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оплаченного</w:t>
              <w:br/>
              <w:t>постельного</w:t>
              <w:br/>
              <w:t xml:space="preserve">бель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сбо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он- </w:t>
              <w:br/>
              <w:t xml:space="preserve">ный сбо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ая    </w:t>
              <w:br/>
              <w:t xml:space="preserve">ставк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10  </w:t>
              <w:br/>
              <w:t xml:space="preserve">пасс.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адающие  </w:t>
              <w:br/>
              <w:t xml:space="preserve">доход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ода                   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ОАО «Российские железные дороги»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ездов дальнего следования формирования Федеральной пассажирской дирекции. Форма № ЦО-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