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7 г. N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ПО ИТОГАМ РАБОТЫ ПРИЕМНЫХ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ЮДЖЕТ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945"/>
        <w:gridCol w:w="1080"/>
        <w:gridCol w:w="1079"/>
        <w:gridCol w:w="1890"/>
        <w:gridCol w:w="1350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а приема,</w:t>
              <w:br/>
              <w:t xml:space="preserve">учебное     </w:t>
              <w:br/>
              <w:t xml:space="preserve">заведение,  </w:t>
              <w:br/>
              <w:t xml:space="preserve">специаль-   </w:t>
              <w:br/>
              <w:t xml:space="preserve">ность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прием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</w:t>
              <w:br/>
              <w:t xml:space="preserve">заяв- </w:t>
              <w:br/>
              <w:t xml:space="preserve">лени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ще-</w:t>
              <w:br/>
              <w:t xml:space="preserve">но к   </w:t>
              <w:br/>
              <w:t>вступи-</w:t>
              <w:br/>
              <w:t>тельным</w:t>
              <w:br/>
              <w:t>испыта-</w:t>
              <w:br/>
              <w:t xml:space="preserve">ниям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рошли </w:t>
              <w:br/>
              <w:t>вступи-</w:t>
              <w:br/>
              <w:t>тельные</w:t>
              <w:br/>
              <w:t>испыта-</w:t>
              <w:br/>
              <w:t xml:space="preserve">ния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обуче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- </w:t>
              <w:br/>
              <w:t xml:space="preserve">там вступи-  </w:t>
              <w:br/>
              <w:t xml:space="preserve">тельных      </w:t>
              <w:br/>
              <w:t xml:space="preserve">испытан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</w:t>
              <w:br/>
              <w:t xml:space="preserve">вступи-  </w:t>
              <w:br/>
              <w:t xml:space="preserve">тельных  </w:t>
              <w:br/>
              <w:t>испытаний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по Ц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ЗПК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ПО ИТОГАМ РАБОТЫ ПРИЕМНЫХ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ТРАКТНОЙ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945"/>
        <w:gridCol w:w="1080"/>
        <w:gridCol w:w="1079"/>
        <w:gridCol w:w="1890"/>
        <w:gridCol w:w="1350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а приема,</w:t>
              <w:br/>
              <w:t xml:space="preserve">учебное     </w:t>
              <w:br/>
              <w:t xml:space="preserve">заведение,  </w:t>
              <w:br/>
              <w:t xml:space="preserve">специаль-   </w:t>
              <w:br/>
              <w:t xml:space="preserve">ность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прием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</w:t>
              <w:br/>
              <w:t xml:space="preserve">заяв- </w:t>
              <w:br/>
              <w:t xml:space="preserve">лени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ще-</w:t>
              <w:br/>
              <w:t xml:space="preserve">но к   </w:t>
              <w:br/>
              <w:t>вступи-</w:t>
              <w:br/>
              <w:t>тельным</w:t>
              <w:br/>
              <w:t>испыта-</w:t>
              <w:br/>
              <w:t xml:space="preserve">ниям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рошли </w:t>
              <w:br/>
              <w:t>вступи-</w:t>
              <w:br/>
              <w:t>тельные</w:t>
              <w:br/>
              <w:t>испыта-</w:t>
              <w:br/>
              <w:t xml:space="preserve">ния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обуче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- </w:t>
              <w:br/>
              <w:t xml:space="preserve">там вступи-  </w:t>
              <w:br/>
              <w:t xml:space="preserve">тельных      </w:t>
              <w:br/>
              <w:t xml:space="preserve">испытан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</w:t>
              <w:br/>
              <w:t xml:space="preserve">вступи-  </w:t>
              <w:br/>
              <w:t xml:space="preserve">тельных  </w:t>
              <w:br/>
              <w:t>испытаний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по Ц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З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 (зональной)     ______________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й комиссии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риемных комиссий по итогам комплектования учебных заведений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