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2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о (по заполнен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Р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АБОТЕ ПРОКУРОРА ПО НАДЗОРУ ЗА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ОНОВ ПРИ ОСУЩЕСТВЛЕНИИ ОПЕРАТИВНО-РОЗЫСК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ЯТЕЛЬНОСТИ (ОР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 району (городу), области, краю, республ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чтовый - полугодовой (годовой, 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ляется районными (городскими), а также приравн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ним прокурорами вышестоящему прокурору к 5 числу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Проверка оперативно-розыскных матери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05"/>
        <w:gridCol w:w="811"/>
        <w:gridCol w:w="1484"/>
        <w:gridCol w:w="1755"/>
        <w:gridCol w:w="2161"/>
        <w:gridCol w:w="1484"/>
        <w:gridCol w:w="1216"/>
        <w:gridCol w:w="1619"/>
        <w:gridCol w:w="1620"/>
        <w:gridCol w:w="1753"/>
      </w:tblGrid>
      <w:tr>
        <w:trPr>
          <w:trHeight w:val="240" w:hRule="atLeast"/>
          <w:cantSplit w:val="true"/>
        </w:trPr>
        <w:tc>
          <w:tcPr>
            <w:tcW w:w="2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  <w:br/>
              <w:t xml:space="preserve">в графе 1 равен  </w:t>
              <w:br/>
              <w:t xml:space="preserve">сумме показателей </w:t>
              <w:br/>
              <w:t xml:space="preserve">граф 2 - 9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0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органах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69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енних</w:t>
              <w:br/>
              <w:t xml:space="preserve">дел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й </w:t>
              <w:br/>
              <w:t xml:space="preserve">службы   </w:t>
              <w:br/>
              <w:t>безопасност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х  </w:t>
              <w:br/>
              <w:t xml:space="preserve">органах    </w:t>
              <w:br/>
              <w:t>государственной</w:t>
              <w:br/>
              <w:t xml:space="preserve">охраны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ных</w:t>
              <w:br/>
              <w:t>органах РФ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ы </w:t>
              <w:br/>
              <w:t xml:space="preserve">внешней </w:t>
              <w:br/>
              <w:t>разведки</w:t>
              <w:br/>
              <w:t xml:space="preserve">РФ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й</w:t>
              <w:br/>
              <w:t xml:space="preserve">службы   </w:t>
              <w:br/>
              <w:t xml:space="preserve">исполнения </w:t>
              <w:br/>
              <w:t xml:space="preserve">наказа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й</w:t>
              <w:br/>
              <w:t xml:space="preserve">службы РФ </w:t>
              <w:br/>
              <w:t>по контролю</w:t>
              <w:br/>
              <w:t>за оборотом</w:t>
              <w:br/>
              <w:t xml:space="preserve">наркотиков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ей   </w:t>
              <w:br/>
              <w:t xml:space="preserve">разведки  </w:t>
              <w:br/>
              <w:t>Министерства</w:t>
              <w:br/>
              <w:t xml:space="preserve">обороны РФ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      </w:t>
              <w:br/>
              <w:t xml:space="preserve">проверок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   них     по</w:t>
              <w:br/>
              <w:t>жалобам        и</w:t>
              <w:br/>
              <w:t xml:space="preserve">обращениям      </w:t>
              <w:br/>
              <w:t xml:space="preserve">граждан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ено    дел</w:t>
              <w:br/>
              <w:t xml:space="preserve">оперативного    </w:t>
              <w:br/>
              <w:t>учета   и   иных</w:t>
              <w:br/>
              <w:t xml:space="preserve">оперативно-     </w:t>
              <w:br/>
              <w:t xml:space="preserve">служебных       </w:t>
              <w:br/>
              <w:t xml:space="preserve">материалов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     </w:t>
              <w:br/>
              <w:t xml:space="preserve">нарушений       </w:t>
              <w:br/>
              <w:t>законодательства</w:t>
              <w:br/>
              <w:t xml:space="preserve">об ОРД: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          них</w:t>
              <w:br/>
              <w:t xml:space="preserve">незаконных      </w:t>
              <w:br/>
              <w:t xml:space="preserve">решений         </w:t>
              <w:br/>
              <w:t>должностных  лиц</w:t>
              <w:br/>
              <w:t xml:space="preserve">органов,        </w:t>
              <w:br/>
              <w:t xml:space="preserve">осуществляющих  </w:t>
              <w:br/>
              <w:t xml:space="preserve">ОРД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есено       </w:t>
              <w:br/>
              <w:t xml:space="preserve">протестов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     </w:t>
              <w:br/>
              <w:t>требований     и</w:t>
              <w:br/>
              <w:t xml:space="preserve">поручений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       </w:t>
              <w:br/>
              <w:t xml:space="preserve">мотивированных  </w:t>
              <w:br/>
              <w:t>постановлений  о</w:t>
              <w:br/>
              <w:t xml:space="preserve">направлении     </w:t>
              <w:br/>
              <w:t xml:space="preserve">соответствующих </w:t>
              <w:br/>
              <w:t>материалов     в</w:t>
              <w:br/>
              <w:t xml:space="preserve">следственный    </w:t>
              <w:br/>
              <w:t>орган или  орган</w:t>
              <w:br/>
              <w:t xml:space="preserve">дознания: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    них     в</w:t>
              <w:br/>
              <w:t xml:space="preserve">отношении       </w:t>
              <w:br/>
              <w:t xml:space="preserve">работников,     </w:t>
              <w:br/>
              <w:t xml:space="preserve">осуществляющих  </w:t>
              <w:br/>
              <w:t>ОРД,          за</w:t>
              <w:br/>
              <w:t xml:space="preserve">преступления    </w:t>
              <w:br/>
              <w:t xml:space="preserve">по службе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        </w:t>
              <w:br/>
              <w:t>представлений по</w:t>
              <w:br/>
              <w:t xml:space="preserve">вопросам        </w:t>
              <w:br/>
              <w:t xml:space="preserve">нарушения       </w:t>
              <w:br/>
              <w:t>законодательства</w:t>
              <w:br/>
              <w:t>об     ОРД     и</w:t>
              <w:br/>
              <w:t xml:space="preserve">незаконных      </w:t>
              <w:br/>
              <w:t xml:space="preserve">решений         </w:t>
              <w:br/>
              <w:t>должностных  лиц</w:t>
              <w:br/>
              <w:t xml:space="preserve">органов,        </w:t>
              <w:br/>
              <w:t xml:space="preserve">осуществляющих  </w:t>
              <w:br/>
              <w:t xml:space="preserve">ОРД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едставлению</w:t>
              <w:br/>
              <w:t xml:space="preserve">прокурора       </w:t>
              <w:br/>
              <w:t>наказано       в</w:t>
              <w:br/>
              <w:t xml:space="preserve">дисциплинарном  </w:t>
              <w:br/>
              <w:t xml:space="preserve">порядке         </w:t>
              <w:br/>
              <w:t xml:space="preserve">сотрудников,    </w:t>
              <w:br/>
              <w:t xml:space="preserve">осуществляющих  </w:t>
              <w:br/>
              <w:t xml:space="preserve">ОРД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Рассмотрение жалоб на действия органов, осуществляющих ОР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71"/>
        <w:gridCol w:w="810"/>
        <w:gridCol w:w="1484"/>
        <w:gridCol w:w="1756"/>
        <w:gridCol w:w="2159"/>
        <w:gridCol w:w="1485"/>
        <w:gridCol w:w="1216"/>
        <w:gridCol w:w="1619"/>
        <w:gridCol w:w="1621"/>
        <w:gridCol w:w="1753"/>
      </w:tblGrid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в  </w:t>
              <w:br/>
              <w:t xml:space="preserve">графе 1 равен </w:t>
              <w:br/>
              <w:t xml:space="preserve">сумме     </w:t>
              <w:br/>
              <w:t xml:space="preserve">показателей  </w:t>
              <w:br/>
              <w:t xml:space="preserve">граф 2 - 9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органах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енних</w:t>
              <w:br/>
              <w:t xml:space="preserve">дел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й </w:t>
              <w:br/>
              <w:t xml:space="preserve">службы   </w:t>
              <w:br/>
              <w:t>безопасност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х  </w:t>
              <w:br/>
              <w:t xml:space="preserve">органах    </w:t>
              <w:br/>
              <w:t>государственной</w:t>
              <w:br/>
              <w:t xml:space="preserve">охран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ных</w:t>
              <w:br/>
              <w:t>органах РФ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ы </w:t>
              <w:br/>
              <w:t xml:space="preserve">внешней </w:t>
              <w:br/>
              <w:t>разведки</w:t>
              <w:br/>
              <w:t xml:space="preserve">РФ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й</w:t>
              <w:br/>
              <w:t xml:space="preserve">службы   </w:t>
              <w:br/>
              <w:t xml:space="preserve">исполнения </w:t>
              <w:br/>
              <w:t xml:space="preserve">наказани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й</w:t>
              <w:br/>
              <w:t xml:space="preserve">службы РФ </w:t>
              <w:br/>
              <w:t>по контролю</w:t>
              <w:br/>
              <w:t>за оборотом</w:t>
              <w:br/>
              <w:t xml:space="preserve">наркотиков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ей   </w:t>
              <w:br/>
              <w:t xml:space="preserve">разведки  </w:t>
              <w:br/>
              <w:t>Министерства</w:t>
              <w:br/>
              <w:t xml:space="preserve">обороны РФ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 </w:t>
              <w:br/>
              <w:t xml:space="preserve">жалоб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ешено    </w:t>
              <w:br/>
              <w:t xml:space="preserve">прокурором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>удовлетворено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экз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экз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экз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                                  Прокурор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7</Characters>
  <CharactersWithSpaces>2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Генеральная прокуратура Российской Федераци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прокурора по надзору за исполнением законов при осуществлении оперативно-розыскной деятельности (ОРД). Форма № ОР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