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08.12.2008 N 286, введена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8 г. N 28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ОГ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889"/>
        <w:gridCol w:w="2566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дстав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исполняющие наказания,      </w:t>
              <w:br/>
              <w:t xml:space="preserve">следственные изоляторы, лечебно-        </w:t>
              <w:br/>
              <w:t xml:space="preserve">профилактические учреждения и другие    </w:t>
              <w:br/>
              <w:t xml:space="preserve">учреждения ФСИН России, подчиненные     </w:t>
              <w:br/>
              <w:t xml:space="preserve">территориальным органам ФСИН Росси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-</w:t>
              <w:br/>
              <w:t xml:space="preserve">ные органы   </w:t>
              <w:br/>
              <w:t xml:space="preserve">ФСИН Росси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5 числу месяца, </w:t>
              <w:br/>
              <w:t xml:space="preserve">следующего за     </w:t>
              <w:br/>
              <w:t xml:space="preserve">отчетным периодом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центрального  </w:t>
              <w:br/>
              <w:t xml:space="preserve">аппарата ФСИН России, учреждения, непо- </w:t>
              <w:br/>
              <w:t xml:space="preserve">средственно подчиненные ФСИН России &lt;*&gt;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     </w:t>
              <w:br/>
              <w:t xml:space="preserve">директора    </w:t>
              <w:br/>
              <w:t xml:space="preserve">ФСИН Росси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5 числу месяца, </w:t>
              <w:br/>
              <w:t xml:space="preserve">следующего за     </w:t>
              <w:br/>
              <w:t xml:space="preserve">отчетным периодом </w:t>
            </w:r>
          </w:p>
        </w:tc>
      </w:tr>
      <w:tr>
        <w:trPr>
          <w:trHeight w:val="12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ый аппарат ФСИН России (аппарат</w:t>
              <w:br/>
              <w:t xml:space="preserve">директора ФСИН России), учреждения,     </w:t>
              <w:br/>
              <w:t xml:space="preserve">непосредственно подчиненные ФСИН        </w:t>
              <w:br/>
              <w:t xml:space="preserve">России &lt;**&gt; (в том числе федеральные    </w:t>
              <w:br/>
              <w:t xml:space="preserve">государственные образовательные         </w:t>
              <w:br/>
              <w:t xml:space="preserve">учреждения ФСИН России с учетом         </w:t>
              <w:br/>
              <w:t xml:space="preserve">филиалов), территориальные органы ФСИН  </w:t>
              <w:br/>
              <w:t xml:space="preserve">России (в том числе управления ФСИН     </w:t>
              <w:br/>
              <w:t xml:space="preserve">России по федеральным округам)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У НИИИиПТ  </w:t>
              <w:br/>
              <w:t xml:space="preserve">ФСИН Росси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10 числу месяца,</w:t>
              <w:br/>
              <w:t xml:space="preserve">следующего за     </w:t>
              <w:br/>
              <w:t xml:space="preserve">отчетным периодом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У НИИИиПТ ФСИН России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     </w:t>
              <w:br/>
              <w:t xml:space="preserve">директора    </w:t>
              <w:br/>
              <w:t xml:space="preserve">ФСИН Росси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15 числу месяца,</w:t>
              <w:br/>
              <w:t xml:space="preserve">следующего за     </w:t>
              <w:br/>
              <w:t xml:space="preserve">отчетным периодом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боте с обращениями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ом числе осужденных и лиц, содержащихся под стр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гося учреждения, органа ФСИН России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9"/>
        <w:gridCol w:w="271"/>
        <w:gridCol w:w="269"/>
        <w:gridCol w:w="406"/>
        <w:gridCol w:w="540"/>
        <w:gridCol w:w="270"/>
        <w:gridCol w:w="269"/>
        <w:gridCol w:w="271"/>
        <w:gridCol w:w="269"/>
        <w:gridCol w:w="675"/>
        <w:gridCol w:w="675"/>
        <w:gridCol w:w="541"/>
        <w:gridCol w:w="269"/>
        <w:gridCol w:w="271"/>
        <w:gridCol w:w="269"/>
        <w:gridCol w:w="271"/>
        <w:gridCol w:w="269"/>
        <w:gridCol w:w="270"/>
        <w:gridCol w:w="271"/>
        <w:gridCol w:w="269"/>
        <w:gridCol w:w="271"/>
        <w:gridCol w:w="269"/>
        <w:gridCol w:w="270"/>
        <w:gridCol w:w="271"/>
        <w:gridCol w:w="269"/>
        <w:gridCol w:w="271"/>
        <w:gridCol w:w="269"/>
        <w:gridCol w:w="270"/>
        <w:gridCol w:w="271"/>
        <w:gridCol w:w="269"/>
        <w:gridCol w:w="156"/>
      </w:tblGrid>
      <w:tr>
        <w:trPr>
          <w:trHeight w:val="240" w:hRule="atLeast"/>
          <w:cantSplit w:val="true"/>
        </w:trPr>
        <w:tc>
          <w:tcPr>
            <w:tcW w:w="10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отчет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7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- </w:t>
              <w:br/>
              <w:t>гося учрежде-</w:t>
              <w:br/>
              <w:t xml:space="preserve">ния, органа  </w:t>
              <w:br/>
              <w:t xml:space="preserve">ФСИН России  </w:t>
            </w:r>
          </w:p>
        </w:tc>
        <w:tc>
          <w:tcPr>
            <w:tcW w:w="2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</w:t>
              <w:br/>
              <w:t xml:space="preserve">по ОКПО    </w:t>
            </w:r>
          </w:p>
        </w:tc>
        <w:tc>
          <w:tcPr>
            <w:tcW w:w="2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  </w:t>
              <w:br/>
              <w:t xml:space="preserve">по 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соответствии с Приказом ФСИН России от 07.08.2008 N 508 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. 21  Инструкции по заполнению и представлению статистическ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-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 соответствии  с  Приказом  ФСИН  России от 07.08.2008 N 508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 в п. 21  Инструкции  по  заполнению и представлению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ОГ-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1 │         Раздел 01. Сведения о поступлении и результа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     </w:t>
      </w:r>
      <w:r>
        <w:rPr/>
        <w:t>рассмотрения письменных обращений граждан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              осужденных и лиц, содержащихся под стра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"/>
        <w:gridCol w:w="405"/>
        <w:gridCol w:w="810"/>
        <w:gridCol w:w="270"/>
        <w:gridCol w:w="674"/>
        <w:gridCol w:w="135"/>
        <w:gridCol w:w="2431"/>
        <w:gridCol w:w="945"/>
        <w:gridCol w:w="1080"/>
        <w:gridCol w:w="944"/>
        <w:gridCol w:w="1080"/>
        <w:gridCol w:w="810"/>
        <w:gridCol w:w="811"/>
        <w:gridCol w:w="1080"/>
        <w:gridCol w:w="1080"/>
        <w:gridCol w:w="1079"/>
        <w:gridCol w:w="1215"/>
        <w:gridCol w:w="1081"/>
        <w:gridCol w:w="1080"/>
        <w:gridCol w:w="1080"/>
        <w:gridCol w:w="809"/>
        <w:gridCol w:w="1080"/>
        <w:gridCol w:w="1210"/>
      </w:tblGrid>
      <w:tr>
        <w:trPr>
          <w:trHeight w:val="240" w:hRule="atLeast"/>
          <w:cantSplit w:val="true"/>
        </w:trPr>
        <w:tc>
          <w:tcPr>
            <w:tcW w:w="5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бра-  </w:t>
              <w:br/>
              <w:t xml:space="preserve">щений, </w:t>
              <w:br/>
              <w:t xml:space="preserve">по     </w:t>
              <w:br/>
              <w:t>которым</w:t>
              <w:br/>
              <w:t>решение</w:t>
              <w:br/>
              <w:t>не при-</w:t>
              <w:br/>
              <w:t>нято по</w:t>
              <w:br/>
              <w:t xml:space="preserve">состо- </w:t>
              <w:br/>
              <w:t>янию на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их</w:t>
              <w:br/>
              <w:t xml:space="preserve">обра- </w:t>
              <w:br/>
              <w:t xml:space="preserve">щений </w:t>
            </w:r>
          </w:p>
        </w:tc>
        <w:tc>
          <w:tcPr>
            <w:tcW w:w="13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лений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</w:t>
            </w:r>
          </w:p>
        </w:tc>
        <w:tc>
          <w:tcPr>
            <w:tcW w:w="8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органы государственной власти, средства массовой    </w:t>
              <w:br/>
              <w:t xml:space="preserve">информации, общественные организации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выше-  </w:t>
              <w:br/>
              <w:t>стоящих</w:t>
              <w:br/>
              <w:t>органов</w:t>
              <w:br/>
              <w:t xml:space="preserve">ФСИН   </w:t>
              <w:br/>
              <w:t xml:space="preserve">России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 xml:space="preserve">родст-  </w:t>
              <w:br/>
              <w:t>венников</w:t>
              <w:br/>
              <w:t>осужден-</w:t>
              <w:br/>
              <w:t xml:space="preserve">ных и   </w:t>
              <w:br/>
              <w:t xml:space="preserve">лиц,    </w:t>
              <w:br/>
              <w:t>содержа-</w:t>
              <w:br/>
              <w:t xml:space="preserve">щихся   </w:t>
              <w:br/>
              <w:t xml:space="preserve">под     </w:t>
              <w:br/>
              <w:t xml:space="preserve">стражей </w:t>
            </w:r>
          </w:p>
        </w:tc>
      </w:tr>
      <w:tr>
        <w:trPr>
          <w:trHeight w:val="1800" w:hRule="atLeast"/>
          <w:cantSplit w:val="true"/>
        </w:trPr>
        <w:tc>
          <w:tcPr>
            <w:tcW w:w="567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>страцию</w:t>
              <w:br/>
              <w:t xml:space="preserve">Прези- </w:t>
              <w:br/>
              <w:t xml:space="preserve">дента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  </w:t>
              <w:br/>
              <w:t>Федера-</w:t>
              <w:br/>
              <w:t xml:space="preserve">ции    </w:t>
              <w:br/>
              <w:t xml:space="preserve">Феде-  </w:t>
              <w:br/>
              <w:t>рально-</w:t>
              <w:br/>
              <w:t>го Соб-</w:t>
              <w:br/>
              <w:t xml:space="preserve">р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ую </w:t>
              <w:br/>
              <w:t xml:space="preserve">Думу   </w:t>
              <w:br/>
              <w:t xml:space="preserve">Феде-  </w:t>
              <w:br/>
              <w:t>рально-</w:t>
              <w:br/>
              <w:t>го Соб-</w:t>
              <w:br/>
              <w:t xml:space="preserve">р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-  </w:t>
              <w:br/>
              <w:t>тельство</w:t>
              <w:br/>
              <w:t xml:space="preserve">Россий- </w:t>
              <w:br/>
              <w:t>ской Фе-</w:t>
              <w:br/>
              <w:t>дерации,</w:t>
              <w:br/>
              <w:t xml:space="preserve">органы  </w:t>
              <w:br/>
              <w:t>исполни-</w:t>
              <w:br/>
              <w:t xml:space="preserve">тельной </w:t>
              <w:br/>
              <w:t xml:space="preserve">власти 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</w:t>
              <w:br/>
              <w:t>ральную</w:t>
              <w:br/>
              <w:t xml:space="preserve">проку- </w:t>
              <w:br/>
              <w:t xml:space="preserve">ратуру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- </w:t>
              <w:br/>
              <w:t xml:space="preserve">ции    </w:t>
              <w:br/>
              <w:t xml:space="preserve">журна- </w:t>
              <w:br/>
              <w:t xml:space="preserve">лов,   </w:t>
              <w:br/>
              <w:t xml:space="preserve">газет, </w:t>
              <w:br/>
              <w:t>общест-</w:t>
              <w:br/>
              <w:t xml:space="preserve">венные </w:t>
              <w:br/>
              <w:t>органи-</w:t>
              <w:br/>
              <w:t xml:space="preserve">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феде-  </w:t>
              <w:br/>
              <w:t>ральные</w:t>
              <w:br/>
              <w:t xml:space="preserve">органы 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*&gt;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х с отбыванием осужденными </w:t>
              <w:br/>
              <w:t xml:space="preserve">наказания в виде лишения своб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ере-</w:t>
              <w:br/>
              <w:t xml:space="preserve">воде в </w:t>
              <w:br/>
              <w:t xml:space="preserve">другое </w:t>
              <w:br/>
              <w:t xml:space="preserve">учреж- </w:t>
              <w:br/>
              <w:t xml:space="preserve">дение  </w:t>
              <w:br/>
              <w:t xml:space="preserve">ФСИН   </w:t>
              <w:br/>
              <w:t xml:space="preserve">России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</w:t>
              <w:br/>
              <w:t xml:space="preserve">безопас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 </w:t>
              <w:br/>
              <w:t xml:space="preserve">с администрацией </w:t>
              <w:br/>
              <w:t xml:space="preserve">учреждений ФСИН  </w:t>
              <w:br/>
              <w:t xml:space="preserve">Росс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за конфликта с</w:t>
              <w:br/>
              <w:t xml:space="preserve">осужденны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</w:t>
              <w:br/>
              <w:t xml:space="preserve">месту житель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ловно-досрочном           </w:t>
              <w:br/>
              <w:t xml:space="preserve">освобожден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миловани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амнист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изменении режима содерж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трудоустройств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(не)предоставлении свида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енежных расчетах с          </w:t>
              <w:br/>
              <w:t xml:space="preserve">осужденным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офессионально-техническом  </w:t>
              <w:br/>
              <w:t xml:space="preserve">обучен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олучении образования        </w:t>
              <w:br/>
              <w:t xml:space="preserve">(общего, высшего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зыскании по исполнительным  </w:t>
              <w:br/>
              <w:t xml:space="preserve">листам с осужденны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зыске личных вещей и       </w:t>
              <w:br/>
              <w:t xml:space="preserve">денежных средств осужденны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определении местонахождения </w:t>
              <w:br/>
              <w:t xml:space="preserve">осужденных и их родственни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ыдаче справок по вопросам   </w:t>
              <w:br/>
              <w:t xml:space="preserve">отбывания наказа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и режима содержания  </w:t>
              <w:br/>
              <w:t xml:space="preserve">осужденн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онфликтах между осужденным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обеспечении положенными    </w:t>
              <w:br/>
              <w:t xml:space="preserve">видами довольств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удовлетворительных         </w:t>
              <w:br/>
              <w:t xml:space="preserve">коммунально-бытовых услов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медицинском обеспечении      </w:t>
              <w:br/>
              <w:t xml:space="preserve">осужденн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ко-социальном      </w:t>
              <w:br/>
              <w:t xml:space="preserve">обеспечен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в          </w:t>
              <w:br/>
              <w:t xml:space="preserve">медицинском обеспеч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вобождении от       </w:t>
              <w:br/>
              <w:t xml:space="preserve">наказания в связи с      </w:t>
              <w:br/>
              <w:t xml:space="preserve">болезнь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        </w:t>
              <w:br/>
              <w:t>госпитализацию и оказании</w:t>
              <w:br/>
              <w:t xml:space="preserve">специализированных       </w:t>
              <w:br/>
              <w:t xml:space="preserve">видов медицинской помощ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блюдении санитарных      </w:t>
              <w:br/>
              <w:t xml:space="preserve">правил и норм, гигиенических   </w:t>
              <w:br/>
              <w:t xml:space="preserve">норматив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паспор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отправке     </w:t>
              <w:br/>
              <w:t xml:space="preserve">корреспонденции, розыске       </w:t>
              <w:br/>
              <w:t xml:space="preserve">письменных обращен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м с пребыванием осужденных </w:t>
              <w:br/>
              <w:t xml:space="preserve">и лиц, содержащихся под стражей, в </w:t>
              <w:br/>
              <w:t xml:space="preserve">следственных изоляторах и тюрьм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законном содержании под    </w:t>
              <w:br/>
              <w:t xml:space="preserve">страж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вобождении из-под стражи  </w:t>
              <w:br/>
              <w:t xml:space="preserve">по амнистии, условно-досроч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воде </w:t>
              <w:br/>
              <w:t xml:space="preserve">(нап-  </w:t>
              <w:br/>
              <w:t xml:space="preserve">равле- </w:t>
              <w:br/>
              <w:t xml:space="preserve">нии) в </w:t>
              <w:br/>
              <w:t xml:space="preserve">другое </w:t>
              <w:br/>
              <w:t xml:space="preserve">учреж- </w:t>
              <w:br/>
              <w:t xml:space="preserve">дение  </w:t>
              <w:br/>
              <w:t xml:space="preserve">ФСИН   </w:t>
              <w:br/>
              <w:t xml:space="preserve">России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</w:t>
              <w:br/>
              <w:t xml:space="preserve">безопас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администрацией    </w:t>
              <w:br/>
              <w:t xml:space="preserve">учреждений ФСИН   </w:t>
              <w:br/>
              <w:t xml:space="preserve">Росс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осужденными или   </w:t>
              <w:br/>
              <w:t>лицами, содержащи-</w:t>
              <w:br/>
              <w:t xml:space="preserve">мися под стра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</w:t>
              <w:br/>
              <w:t xml:space="preserve">месту житель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тбывания наказания</w:t>
              <w:br/>
              <w:t xml:space="preserve">по месту жительства    </w:t>
              <w:br/>
              <w:t xml:space="preserve">родственник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гласии с дисциплинарным  </w:t>
              <w:br/>
              <w:t xml:space="preserve">взыскание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зъяснении законодательства </w:t>
              <w:br/>
              <w:t xml:space="preserve">Российской Федерации и подза-  </w:t>
              <w:br/>
              <w:t xml:space="preserve">конных нормативных правовых    </w:t>
              <w:br/>
              <w:t xml:space="preserve">актов Российской Федер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(не)предоставлении свида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и права на защи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(не)предоставлении     </w:t>
              <w:br/>
              <w:t xml:space="preserve">встреч с адвокатом,      </w:t>
              <w:br/>
              <w:t xml:space="preserve">защитнико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при приеме       </w:t>
              <w:br/>
              <w:t xml:space="preserve">передач, посылок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зыске личных вещей и       </w:t>
              <w:br/>
              <w:t xml:space="preserve">денежных средст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удовлетворительных         </w:t>
              <w:br/>
              <w:t xml:space="preserve">коммунально-бытовых услов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обеспечении положенными    </w:t>
              <w:br/>
              <w:t xml:space="preserve">видами довольств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цинском обеспечении      </w:t>
              <w:br/>
              <w:t xml:space="preserve">осужденных и лиц, содержащихся </w:t>
              <w:br/>
              <w:t xml:space="preserve">под страже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ко-социальном      </w:t>
              <w:br/>
              <w:t xml:space="preserve">обеспечен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в          </w:t>
              <w:br/>
              <w:t xml:space="preserve">медицинском обеспеч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освобождении от нака- </w:t>
              <w:br/>
              <w:t xml:space="preserve">зания в связи с болезнь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        </w:t>
              <w:br/>
              <w:t>госпитализацию и оказании</w:t>
              <w:br/>
              <w:t xml:space="preserve">специализированных       </w:t>
              <w:br/>
              <w:t xml:space="preserve">видов медицинской помощ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блюдении санитарных      </w:t>
              <w:br/>
              <w:t xml:space="preserve">правил и норм, гигиенических   </w:t>
              <w:br/>
              <w:t xml:space="preserve">норматив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отправке     </w:t>
              <w:br/>
              <w:t xml:space="preserve">корреспонденции, розыске       </w:t>
              <w:br/>
              <w:t xml:space="preserve">письменных обращен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ывания осужденными наказаний,   </w:t>
              <w:br/>
              <w:t xml:space="preserve">не связанных с лишением своб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отношении к    </w:t>
              <w:br/>
              <w:t xml:space="preserve">осужденным, отбывающим         </w:t>
              <w:br/>
              <w:t xml:space="preserve">наказания, не связанные с      </w:t>
              <w:br/>
              <w:t xml:space="preserve">лишением свобо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мене наказания, не         </w:t>
              <w:br/>
              <w:t xml:space="preserve">связанного с лишением свободы, </w:t>
              <w:br/>
              <w:t xml:space="preserve">на лишение свобо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законности федеральными  </w:t>
              <w:br/>
              <w:t xml:space="preserve">государственными гражданскими      </w:t>
              <w:br/>
              <w:t>служащими ФСИН России и работниками</w:t>
              <w:br/>
              <w:t xml:space="preserve">учреждений и органов ФСИН Росс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лоупотреблении служебным    </w:t>
              <w:br/>
              <w:t xml:space="preserve">положение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м освобождении </w:t>
              <w:br/>
              <w:t xml:space="preserve">из-под стражи, из ИУ, из ЛП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применении     </w:t>
              <w:br/>
              <w:t xml:space="preserve">физической силы, специальных   </w:t>
              <w:br/>
              <w:t xml:space="preserve">средств и оруж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и прав осужденных и  </w:t>
              <w:br/>
              <w:t xml:space="preserve">лиц, содержащихся под стра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законном водворении в</w:t>
              <w:br/>
              <w:t xml:space="preserve">ШИЗО, карцер, ДИЗО, ПК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правомерных действиях федераль-</w:t>
              <w:br/>
              <w:t xml:space="preserve">ных государственных гражданских    </w:t>
              <w:br/>
              <w:t xml:space="preserve">служащих ФСИН России и работников  </w:t>
              <w:br/>
              <w:t xml:space="preserve">учреждений и органов ФСИН России,  </w:t>
              <w:br/>
              <w:t>связанных с исполнением должностных</w:t>
              <w:br/>
              <w:t xml:space="preserve">обязанносте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и порядка            </w:t>
              <w:br/>
              <w:t xml:space="preserve">конвоиро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халатном отношении к         </w:t>
              <w:br/>
              <w:t xml:space="preserve">служебным обязанностя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м принятии мер </w:t>
              <w:br/>
              <w:t>к нарушителям порядка и условий</w:t>
              <w:br/>
              <w:t xml:space="preserve">отбывания наказа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достойном поведении федеральных</w:t>
              <w:br/>
              <w:t xml:space="preserve">государственных гражданских служа- </w:t>
              <w:br/>
              <w:t>щих ФСИН России и работников учреж-</w:t>
              <w:br/>
              <w:t xml:space="preserve">дений и органов ФСИН России в быту </w:t>
              <w:br/>
              <w:t xml:space="preserve">и во время исполнения должностных  </w:t>
              <w:br/>
              <w:t xml:space="preserve">обязанносте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работы учреждений и   </w:t>
              <w:br/>
              <w:t xml:space="preserve">органов ФСИН Росс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лагодарности федеральным        </w:t>
              <w:br/>
              <w:t xml:space="preserve">государственным гражданским        </w:t>
              <w:br/>
              <w:t xml:space="preserve">служащим ФСИН России и работникам  </w:t>
              <w:br/>
              <w:t xml:space="preserve">учреждений и органов ФСИН Росс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относящимся к  </w:t>
              <w:br/>
              <w:t xml:space="preserve">компетенции учреждений и органов   </w:t>
              <w:br/>
              <w:t xml:space="preserve">ФСИН Росс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относящимся </w:t>
              <w:br/>
              <w:t xml:space="preserve">к компетенции учреждений и органов </w:t>
              <w:br/>
              <w:t xml:space="preserve">ФСИН Росс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ходатайствах по уголовным    </w:t>
              <w:br/>
              <w:t xml:space="preserve">дела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просов по всем обращениям   </w:t>
              <w:br/>
              <w:t xml:space="preserve">&lt;*&gt;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    </w:t>
              <w:br/>
              <w:t xml:space="preserve">нарушением срок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поставленных на    </w:t>
              <w:br/>
              <w:t xml:space="preserve">особый контроль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с нарушением сро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бных исков граждан, в том </w:t>
              <w:br/>
              <w:t xml:space="preserve">числе судебных решений в пользу гражд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810"/>
        <w:gridCol w:w="270"/>
        <w:gridCol w:w="676"/>
        <w:gridCol w:w="134"/>
        <w:gridCol w:w="2430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1080"/>
        <w:gridCol w:w="1080"/>
        <w:gridCol w:w="944"/>
        <w:gridCol w:w="946"/>
        <w:gridCol w:w="944"/>
        <w:gridCol w:w="1216"/>
        <w:gridCol w:w="1209"/>
      </w:tblGrid>
      <w:tr>
        <w:trPr>
          <w:trHeight w:val="240" w:hRule="atLeast"/>
          <w:cantSplit w:val="true"/>
        </w:trPr>
        <w:tc>
          <w:tcPr>
            <w:tcW w:w="567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ас-  </w:t>
              <w:br/>
              <w:t xml:space="preserve">смот- </w:t>
              <w:br/>
              <w:t>ренных</w:t>
              <w:br/>
              <w:t xml:space="preserve">обра- </w:t>
              <w:br/>
              <w:t xml:space="preserve">щений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ра- </w:t>
              <w:br/>
              <w:t>щений,</w:t>
              <w:br/>
              <w:t xml:space="preserve">рас-  </w:t>
              <w:br/>
              <w:t xml:space="preserve">смот- </w:t>
              <w:br/>
              <w:t>ренных</w:t>
              <w:br/>
              <w:t xml:space="preserve">с вы- </w:t>
              <w:br/>
              <w:t xml:space="preserve">ездом </w:t>
              <w:br/>
              <w:t xml:space="preserve">на    </w:t>
              <w:br/>
              <w:t xml:space="preserve">мест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в-  </w:t>
              <w:br/>
              <w:t>торных</w:t>
              <w:br/>
              <w:t xml:space="preserve">обра- </w:t>
              <w:br/>
              <w:t xml:space="preserve">щ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ра- </w:t>
              <w:br/>
              <w:t>щений,</w:t>
              <w:br/>
              <w:t xml:space="preserve">не    </w:t>
              <w:br/>
              <w:t>приня-</w:t>
              <w:br/>
              <w:t xml:space="preserve">тых к </w:t>
              <w:br/>
              <w:t xml:space="preserve">рас-  </w:t>
              <w:br/>
              <w:t xml:space="preserve">смот- </w:t>
              <w:br/>
              <w:t xml:space="preserve">рению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долж-   </w:t>
              <w:br/>
              <w:t xml:space="preserve">ностных </w:t>
              <w:br/>
              <w:t xml:space="preserve">лиц,    </w:t>
              <w:br/>
              <w:t xml:space="preserve">привле- </w:t>
              <w:br/>
              <w:t xml:space="preserve">ченных  </w:t>
              <w:br/>
              <w:t xml:space="preserve">к дис-  </w:t>
              <w:br/>
              <w:t xml:space="preserve">ципли-  </w:t>
              <w:br/>
              <w:t xml:space="preserve">нарной  </w:t>
              <w:br/>
              <w:t>ответст-</w:t>
              <w:br/>
              <w:t>венности</w:t>
              <w:br/>
              <w:t xml:space="preserve">по      </w:t>
              <w:br/>
              <w:t xml:space="preserve">резуль- </w:t>
              <w:br/>
              <w:t xml:space="preserve">татам   </w:t>
              <w:br/>
              <w:t>рассмот-</w:t>
              <w:br/>
              <w:t xml:space="preserve">рения   </w:t>
              <w:br/>
              <w:t xml:space="preserve">обраще- </w:t>
              <w:br/>
              <w:t xml:space="preserve">ний    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б- </w:t>
              <w:br/>
              <w:t>ращений,</w:t>
              <w:br/>
              <w:t>по кото-</w:t>
              <w:br/>
              <w:t xml:space="preserve">рым ре- </w:t>
              <w:br/>
              <w:t>шение не</w:t>
              <w:br/>
              <w:t xml:space="preserve">принято </w:t>
              <w:br/>
              <w:t xml:space="preserve">по сос- </w:t>
              <w:br/>
              <w:t xml:space="preserve">тоянию  </w:t>
              <w:br/>
              <w:t>на конец</w:t>
              <w:br/>
              <w:t>отчетно-</w:t>
              <w:br/>
              <w:t xml:space="preserve">го      </w:t>
              <w:br/>
              <w:t xml:space="preserve">периода </w:t>
            </w:r>
          </w:p>
        </w:tc>
      </w:tr>
      <w:tr>
        <w:trPr>
          <w:trHeight w:val="2160" w:hRule="atLeast"/>
          <w:cantSplit w:val="true"/>
        </w:trPr>
        <w:tc>
          <w:tcPr>
            <w:tcW w:w="567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>равле-</w:t>
              <w:br/>
              <w:t>но для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в     </w:t>
              <w:br/>
              <w:t>учреж-</w:t>
              <w:br/>
              <w:t>дения,</w:t>
              <w:br/>
              <w:t>органы</w:t>
              <w:br/>
              <w:t xml:space="preserve">ФСИН  </w:t>
              <w:br/>
              <w:t>Росс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>равле-</w:t>
              <w:br/>
              <w:t xml:space="preserve">но в  </w:t>
              <w:br/>
              <w:t>другие</w:t>
              <w:br/>
              <w:t>органы</w:t>
              <w:br/>
              <w:t xml:space="preserve">госу- </w:t>
              <w:br/>
              <w:t>дарст-</w:t>
              <w:br/>
              <w:t>венной</w:t>
              <w:br/>
              <w:t>в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- </w:t>
              <w:br/>
              <w:t>летво-</w:t>
              <w:br/>
              <w:t xml:space="preserve">рено  </w:t>
              <w:br/>
              <w:t xml:space="preserve">(раз- </w:t>
              <w:br/>
              <w:t>решено</w:t>
              <w:br/>
              <w:t xml:space="preserve">в     </w:t>
              <w:br/>
              <w:t>пользу</w:t>
              <w:br/>
              <w:t>заяви-</w:t>
              <w:br/>
              <w:t xml:space="preserve">теля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>зано в</w:t>
              <w:br/>
              <w:t xml:space="preserve">удов- </w:t>
              <w:br/>
              <w:t>летво-</w:t>
              <w:br/>
              <w:t xml:space="preserve">рен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час-  </w:t>
              <w:br/>
              <w:t xml:space="preserve">тично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не   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  </w:t>
              <w:br/>
              <w:t>разъяс-</w:t>
              <w:br/>
              <w:t xml:space="preserve">н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>сообще-</w:t>
              <w:br/>
              <w:t xml:space="preserve">ние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х с отбыванием осужденными </w:t>
              <w:br/>
              <w:t xml:space="preserve">наказания в виде лишения свобод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ере-</w:t>
              <w:br/>
              <w:t xml:space="preserve">воде в </w:t>
              <w:br/>
              <w:t xml:space="preserve">другое </w:t>
              <w:br/>
              <w:t xml:space="preserve">учреж- </w:t>
              <w:br/>
              <w:t xml:space="preserve">дение  </w:t>
              <w:br/>
              <w:t xml:space="preserve">ФСИН   </w:t>
              <w:br/>
              <w:t xml:space="preserve">России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</w:t>
              <w:br/>
              <w:t xml:space="preserve">безопасност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 </w:t>
              <w:br/>
              <w:t xml:space="preserve">с администрацией </w:t>
              <w:br/>
              <w:t xml:space="preserve">учреждений ФСИН  </w:t>
              <w:br/>
              <w:t xml:space="preserve">Росс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за конфликта с</w:t>
              <w:br/>
              <w:t xml:space="preserve">осужденным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</w:t>
              <w:br/>
              <w:t xml:space="preserve">месту жительст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ловно-досрочном           </w:t>
              <w:br/>
              <w:t xml:space="preserve">освобождении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миловани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амнист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изменении режима содерж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трудоустройстве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(не)предоставлении свидан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енежных расчетах с          </w:t>
              <w:br/>
              <w:t xml:space="preserve">осужденным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офессионально-техническом  </w:t>
              <w:br/>
              <w:t xml:space="preserve">обучении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олучении образования        </w:t>
              <w:br/>
              <w:t xml:space="preserve">(общего, высшего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зыскании по исполнительным  </w:t>
              <w:br/>
              <w:t xml:space="preserve">листам с осужденных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зыске личных вещей и       </w:t>
              <w:br/>
              <w:t xml:space="preserve">денежных средств осужденны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определении местонахождения </w:t>
              <w:br/>
              <w:t xml:space="preserve">осужденных и их родственник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ыдаче справок по вопросам   </w:t>
              <w:br/>
              <w:t xml:space="preserve">отбывания наказ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и режима содержания  </w:t>
              <w:br/>
              <w:t xml:space="preserve">осужденных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онфликтах между осужденны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обеспечении положенными    </w:t>
              <w:br/>
              <w:t xml:space="preserve">видами довольств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удовлетворительных         </w:t>
              <w:br/>
              <w:t xml:space="preserve">коммунально-бытовых условия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медицинском обеспечении      </w:t>
              <w:br/>
              <w:t xml:space="preserve">осужденных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ко-социальном      </w:t>
              <w:br/>
              <w:t xml:space="preserve">обеспечен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в          </w:t>
              <w:br/>
              <w:t xml:space="preserve">медицинском обеспечен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вобождении от       </w:t>
              <w:br/>
              <w:t xml:space="preserve">наказания в связи с      </w:t>
              <w:br/>
              <w:t xml:space="preserve">болезнью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        </w:t>
              <w:br/>
              <w:t>госпитализацию и оказании</w:t>
              <w:br/>
              <w:t xml:space="preserve">специализированных       </w:t>
              <w:br/>
              <w:t xml:space="preserve">видов медицинской 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блюдении санитарных      </w:t>
              <w:br/>
              <w:t xml:space="preserve">правил и норм, гигиенических   </w:t>
              <w:br/>
              <w:t xml:space="preserve">нормативо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паспорт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отправке     </w:t>
              <w:br/>
              <w:t xml:space="preserve">корреспонденции, розыске       </w:t>
              <w:br/>
              <w:t xml:space="preserve">письменных обращений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м с пребыванием осужденных </w:t>
              <w:br/>
              <w:t xml:space="preserve">и лиц, содержащихся под стражей, в </w:t>
              <w:br/>
              <w:t xml:space="preserve">следственных изоляторах и тюрьма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законном содержании под    </w:t>
              <w:br/>
              <w:t xml:space="preserve">стражей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вобождении из-под стражи  </w:t>
              <w:br/>
              <w:t xml:space="preserve">по амнистии, условно-досрочн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воде </w:t>
              <w:br/>
              <w:t xml:space="preserve">(нап-  </w:t>
              <w:br/>
              <w:t xml:space="preserve">равле- </w:t>
              <w:br/>
              <w:t xml:space="preserve">нии) в </w:t>
              <w:br/>
              <w:t xml:space="preserve">другое </w:t>
              <w:br/>
              <w:t xml:space="preserve">учреж- </w:t>
              <w:br/>
              <w:t xml:space="preserve">дение  </w:t>
              <w:br/>
              <w:t xml:space="preserve">ФСИН   </w:t>
              <w:br/>
              <w:t xml:space="preserve">России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</w:t>
              <w:br/>
              <w:t xml:space="preserve">безопасност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администрацией    </w:t>
              <w:br/>
              <w:t xml:space="preserve">учреждений ФСИН   </w:t>
              <w:br/>
              <w:t xml:space="preserve">Росси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осужденными или   </w:t>
              <w:br/>
              <w:t>лицами, содержащи-</w:t>
              <w:br/>
              <w:t xml:space="preserve">мися под страже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</w:t>
              <w:br/>
              <w:t xml:space="preserve">месту жительст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тбывания наказания</w:t>
              <w:br/>
              <w:t xml:space="preserve">по месту жительства    </w:t>
              <w:br/>
              <w:t xml:space="preserve">родственнико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гласии с дисциплинарным  </w:t>
              <w:br/>
              <w:t xml:space="preserve">взысканием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зъяснении законодательства </w:t>
              <w:br/>
              <w:t xml:space="preserve">Российской Федерации и подза-  </w:t>
              <w:br/>
              <w:t xml:space="preserve">конных нормативных правовых    </w:t>
              <w:br/>
              <w:t xml:space="preserve">актов Российской Федер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(не)предоставлении свидан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и права на защиту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(не)предоставлении     </w:t>
              <w:br/>
              <w:t xml:space="preserve">встреч с адвокатом,      </w:t>
              <w:br/>
              <w:t xml:space="preserve">защитнико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при приеме       </w:t>
              <w:br/>
              <w:t xml:space="preserve">передач, посылок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зыске личных вещей и       </w:t>
              <w:br/>
              <w:t xml:space="preserve">денежных средств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удовлетворительных         </w:t>
              <w:br/>
              <w:t xml:space="preserve">коммунально-бытовых условия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обеспечении положенными    </w:t>
              <w:br/>
              <w:t xml:space="preserve">видами довольств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цинском обеспечении      </w:t>
              <w:br/>
              <w:t xml:space="preserve">осужденных и лиц, содержащихся </w:t>
              <w:br/>
              <w:t xml:space="preserve">под стражей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ко-социальном      </w:t>
              <w:br/>
              <w:t xml:space="preserve">обеспечен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остатках в          </w:t>
              <w:br/>
              <w:t xml:space="preserve">медицинском обеспечен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освобождении от нака- </w:t>
              <w:br/>
              <w:t xml:space="preserve">зания в связи с болезнью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        </w:t>
              <w:br/>
              <w:t>госпитализацию и оказании</w:t>
              <w:br/>
              <w:t xml:space="preserve">специализированных       </w:t>
              <w:br/>
              <w:t xml:space="preserve">видов медицинской 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блюдении санитарных      </w:t>
              <w:br/>
              <w:t xml:space="preserve">правил и норм, гигиенических   </w:t>
              <w:br/>
              <w:t xml:space="preserve">нормативо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отправке     </w:t>
              <w:br/>
              <w:t xml:space="preserve">корреспонденции, розыске       </w:t>
              <w:br/>
              <w:t xml:space="preserve">письменных обращений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ывания осужденными наказаний,   </w:t>
              <w:br/>
              <w:t xml:space="preserve">не связанных с лишением свободы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отношении к    </w:t>
              <w:br/>
              <w:t xml:space="preserve">осужденным, отбывающим         </w:t>
              <w:br/>
              <w:t xml:space="preserve">наказания, не связанные с      </w:t>
              <w:br/>
              <w:t xml:space="preserve">лишением свободы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мене наказания, не         </w:t>
              <w:br/>
              <w:t xml:space="preserve">связанного с лишением свободы, </w:t>
              <w:br/>
              <w:t xml:space="preserve">на лишение свободы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законности федеральными  </w:t>
              <w:br/>
              <w:t xml:space="preserve">государственными гражданскими      </w:t>
              <w:br/>
              <w:t>служащими ФСИН России и работниками</w:t>
              <w:br/>
              <w:t xml:space="preserve">учреждений и органов ФСИН Росс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лоупотреблении служебным    </w:t>
              <w:br/>
              <w:t xml:space="preserve">положением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м освобождении </w:t>
              <w:br/>
              <w:t xml:space="preserve">из-под стражи, из ИУ, из ЛПУ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применении     </w:t>
              <w:br/>
              <w:t xml:space="preserve">физической силы, специальных   </w:t>
              <w:br/>
              <w:t xml:space="preserve">средств и оружия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и прав осужденных и  </w:t>
              <w:br/>
              <w:t xml:space="preserve">лиц, содержащихся под страже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законном водворении в</w:t>
              <w:br/>
              <w:t xml:space="preserve">ШИЗО, карцер, ДИЗО, ПК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правомерных действиях федераль-</w:t>
              <w:br/>
              <w:t xml:space="preserve">ных государственных гражданских    </w:t>
              <w:br/>
              <w:t xml:space="preserve">служащих ФСИН России и работников  </w:t>
              <w:br/>
              <w:t xml:space="preserve">учреждений и органов ФСИН России,  </w:t>
              <w:br/>
              <w:t>связанных с исполнением должностных</w:t>
              <w:br/>
              <w:t xml:space="preserve">обязанностей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и порядка            </w:t>
              <w:br/>
              <w:t xml:space="preserve">конвоировани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халатном отношении к         </w:t>
              <w:br/>
              <w:t xml:space="preserve">служебным обязанностям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м принятии мер </w:t>
              <w:br/>
              <w:t>к нарушителям порядка и условий</w:t>
              <w:br/>
              <w:t xml:space="preserve">отбывания наказ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едостойном поведении федеральных</w:t>
              <w:br/>
              <w:t xml:space="preserve">государственных гражданских служа- </w:t>
              <w:br/>
              <w:t>щих ФСИН России и работников учреж-</w:t>
              <w:br/>
              <w:t xml:space="preserve">дений и органов ФСИН России в быту </w:t>
              <w:br/>
              <w:t xml:space="preserve">и во время исполнения должностных  </w:t>
              <w:br/>
              <w:t xml:space="preserve">обязанностей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работы учреждений и   </w:t>
              <w:br/>
              <w:t xml:space="preserve">органов ФСИН России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лагодарности федеральным        </w:t>
              <w:br/>
              <w:t xml:space="preserve">государственным гражданским        </w:t>
              <w:br/>
              <w:t xml:space="preserve">служащим ФСИН России и работникам  </w:t>
              <w:br/>
              <w:t xml:space="preserve">учреждений и органов ФСИН Росс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относящимся к  </w:t>
              <w:br/>
              <w:t xml:space="preserve">компетенции учреждений и органов   </w:t>
              <w:br/>
              <w:t xml:space="preserve">ФСИН Росс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относящимся </w:t>
              <w:br/>
              <w:t xml:space="preserve">к компетенции учреждений и органов </w:t>
              <w:br/>
              <w:t xml:space="preserve">ФСИН Росс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ходатайствах по уголовным    </w:t>
              <w:br/>
              <w:t xml:space="preserve">делам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просов по всем обращениям   </w:t>
              <w:br/>
              <w:t xml:space="preserve">&lt;*&gt;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    </w:t>
              <w:br/>
              <w:t xml:space="preserve">нарушением срока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поставленных на    </w:t>
              <w:br/>
              <w:t xml:space="preserve">особый контроль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с нарушением     </w:t>
              <w:br/>
              <w:t xml:space="preserve">срока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бных исков граждан, в том </w:t>
              <w:br/>
              <w:t xml:space="preserve">числе судебных решений в пользу гражд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 │ 2  │                  Раздел 02. Сведения о поступ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┴────┘           </w:t>
      </w:r>
      <w:r>
        <w:rPr/>
        <w:t>и результатах рассмотрения письменны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        федеральных государственных гражданских служащих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и, работников учреждений  и органов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нсионеров, уволенных из учреждений и органов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, уволенных из учреждений и органов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 права на пенсию, а также членов их сем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811"/>
        <w:gridCol w:w="3374"/>
        <w:gridCol w:w="946"/>
        <w:gridCol w:w="1079"/>
        <w:gridCol w:w="946"/>
        <w:gridCol w:w="1079"/>
        <w:gridCol w:w="811"/>
        <w:gridCol w:w="810"/>
        <w:gridCol w:w="1079"/>
        <w:gridCol w:w="1081"/>
        <w:gridCol w:w="1079"/>
        <w:gridCol w:w="1215"/>
        <w:gridCol w:w="1081"/>
        <w:gridCol w:w="1079"/>
        <w:gridCol w:w="1081"/>
        <w:gridCol w:w="810"/>
        <w:gridCol w:w="1078"/>
      </w:tblGrid>
      <w:tr>
        <w:trPr>
          <w:trHeight w:val="240" w:hRule="atLeast"/>
          <w:cantSplit w:val="true"/>
        </w:trPr>
        <w:tc>
          <w:tcPr>
            <w:tcW w:w="55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браще-</w:t>
              <w:br/>
              <w:t>ний, по</w:t>
              <w:br/>
              <w:t>которым</w:t>
              <w:br/>
              <w:t>решение</w:t>
              <w:br/>
              <w:t xml:space="preserve">не     </w:t>
              <w:br/>
              <w:t>принято</w:t>
              <w:br/>
              <w:t xml:space="preserve">по     </w:t>
              <w:br/>
              <w:t xml:space="preserve">состо- </w:t>
              <w:br/>
              <w:t>янию на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их</w:t>
              <w:br/>
              <w:t xml:space="preserve">обра- </w:t>
              <w:br/>
              <w:t xml:space="preserve">щений </w:t>
            </w:r>
          </w:p>
        </w:tc>
        <w:tc>
          <w:tcPr>
            <w:tcW w:w="12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л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органы государственной власти, средства массовой    </w:t>
              <w:br/>
              <w:t xml:space="preserve">информации, общественные организации   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выше-  </w:t>
              <w:br/>
              <w:t>стоящих</w:t>
              <w:br/>
              <w:t>органов</w:t>
              <w:br/>
              <w:t xml:space="preserve">ФСИН   </w:t>
              <w:br/>
              <w:t xml:space="preserve">России </w:t>
            </w:r>
          </w:p>
        </w:tc>
      </w:tr>
      <w:tr>
        <w:trPr>
          <w:trHeight w:val="1800" w:hRule="atLeast"/>
          <w:cantSplit w:val="true"/>
        </w:trPr>
        <w:tc>
          <w:tcPr>
            <w:tcW w:w="553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>страцию</w:t>
              <w:br/>
              <w:t xml:space="preserve">Прези- </w:t>
              <w:br/>
              <w:t xml:space="preserve">дента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  </w:t>
              <w:br/>
              <w:t>Федера-</w:t>
              <w:br/>
              <w:t xml:space="preserve">ции    </w:t>
              <w:br/>
              <w:t xml:space="preserve">Феде-  </w:t>
              <w:br/>
              <w:t>рально-</w:t>
              <w:br/>
              <w:t>го Соб-</w:t>
              <w:br/>
              <w:t xml:space="preserve">р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ую </w:t>
              <w:br/>
              <w:t xml:space="preserve">Думу   </w:t>
              <w:br/>
              <w:t xml:space="preserve">Феде-  </w:t>
              <w:br/>
              <w:t>рально-</w:t>
              <w:br/>
              <w:t>го Соб-</w:t>
              <w:br/>
              <w:t xml:space="preserve">р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-  </w:t>
              <w:br/>
              <w:t>тельство</w:t>
              <w:br/>
              <w:t xml:space="preserve">Россий- </w:t>
              <w:br/>
              <w:t>ской Фе-</w:t>
              <w:br/>
              <w:t>дерации,</w:t>
              <w:br/>
              <w:t xml:space="preserve">органы  </w:t>
              <w:br/>
              <w:t>исполни-</w:t>
              <w:br/>
              <w:t xml:space="preserve">тельной </w:t>
              <w:br/>
              <w:t xml:space="preserve">власти 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</w:t>
              <w:br/>
              <w:t>ральную</w:t>
              <w:br/>
              <w:t xml:space="preserve">проку- </w:t>
              <w:br/>
              <w:t xml:space="preserve">ратуру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- </w:t>
              <w:br/>
              <w:t xml:space="preserve">ции    </w:t>
              <w:br/>
              <w:t xml:space="preserve">журна- </w:t>
              <w:br/>
              <w:t xml:space="preserve">лов,   </w:t>
              <w:br/>
              <w:t xml:space="preserve">газет, </w:t>
              <w:br/>
              <w:t>общест-</w:t>
              <w:br/>
              <w:t xml:space="preserve">венные </w:t>
              <w:br/>
              <w:t>органи-</w:t>
              <w:br/>
              <w:t xml:space="preserve">зац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феде-  </w:t>
              <w:br/>
              <w:t>ральные</w:t>
              <w:br/>
              <w:t xml:space="preserve">органы 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*&gt;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ого обеспечения федераль- </w:t>
              <w:br/>
              <w:t xml:space="preserve">ных государственных гражданских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значении пенсий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атериальной помощ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го обеспечения          </w:t>
              <w:br/>
              <w:t xml:space="preserve">федеральных государственных       </w:t>
              <w:br/>
              <w:t xml:space="preserve">гражданских служащих ФСИН России, </w:t>
              <w:br/>
              <w:t xml:space="preserve">работников учреждений и органов   </w:t>
              <w:br/>
              <w:t xml:space="preserve">ФСИН России, пенсионеров,         </w:t>
              <w:br/>
              <w:t xml:space="preserve">уволенных из учреждений и органов </w:t>
              <w:br/>
              <w:t xml:space="preserve">ФСИН России, и членов их семе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цинском обслуживан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лечени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делении путевок в         </w:t>
              <w:br/>
              <w:t xml:space="preserve">санатории и дома отдых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енно-врачебной комисс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гласии с          </w:t>
              <w:br/>
              <w:t xml:space="preserve">заключением ВВК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омпенсации на санаторно-   </w:t>
              <w:br/>
              <w:t xml:space="preserve">курортное лечение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вого обеспечения федеральных  </w:t>
              <w:br/>
              <w:t xml:space="preserve">государственных гражданских    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выплате компенсации за    </w:t>
              <w:br/>
              <w:t xml:space="preserve">вещевое имущество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правовой защиты         </w:t>
              <w:br/>
              <w:t xml:space="preserve">федеральных государственных граж- </w:t>
              <w:br/>
              <w:t xml:space="preserve">данских служащих ФСИН России, ра- </w:t>
              <w:br/>
              <w:t>ботников учреждений и органов ФСИН</w:t>
              <w:br/>
              <w:t xml:space="preserve">России, а также членов их сем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ах страховых сумм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ах единовременных     </w:t>
              <w:br/>
              <w:t xml:space="preserve">пособий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щении расходов, связан-</w:t>
              <w:br/>
              <w:t xml:space="preserve">ных с перевозкой сотрудников  </w:t>
              <w:br/>
              <w:t xml:space="preserve">учреждений и органов ФСИН     </w:t>
              <w:br/>
              <w:t xml:space="preserve">России, членов их семей, а    </w:t>
              <w:br/>
              <w:t xml:space="preserve">также личного имущест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еспечении социальных га- </w:t>
              <w:br/>
              <w:t xml:space="preserve">рантий членов семей сотрудни- </w:t>
              <w:br/>
              <w:t xml:space="preserve">ков учреждений и органов ФСИН </w:t>
              <w:br/>
              <w:t xml:space="preserve">России, погибших при исполне- </w:t>
              <w:br/>
              <w:t xml:space="preserve">нии служебных обязанносте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с кадрами учреждений и     </w:t>
              <w:br/>
              <w:t xml:space="preserve">органов ФСИН России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еме на работу (службу) в </w:t>
              <w:br/>
              <w:t xml:space="preserve">учреждения и органы ФСИН      </w:t>
              <w:br/>
              <w:t xml:space="preserve">Росс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в образователь- </w:t>
              <w:br/>
              <w:t xml:space="preserve">ные учреждения ФСИН Росс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увольнении из </w:t>
              <w:br/>
              <w:t xml:space="preserve">учреждений и органов ФСИН     </w:t>
              <w:br/>
              <w:t xml:space="preserve">Росс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осстановлении на службе в  </w:t>
              <w:br/>
              <w:t xml:space="preserve">учреждениях и органах ФСИН    </w:t>
              <w:br/>
              <w:t xml:space="preserve">Росс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изменении формулировки     </w:t>
              <w:br/>
              <w:t xml:space="preserve">приказа об увольнении из уч-  </w:t>
              <w:br/>
              <w:t>реждений и органов ФСИН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ереводе в другие учреждения</w:t>
              <w:br/>
              <w:t xml:space="preserve">и органы ФСИН России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правомерном понижении,    </w:t>
              <w:br/>
              <w:t xml:space="preserve">отстранении от должност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нятии дисциплинарных       </w:t>
              <w:br/>
              <w:t xml:space="preserve">взысканий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исвоении специальных      </w:t>
              <w:br/>
              <w:t xml:space="preserve">званий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граждениях и поощрения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таже службы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едоставлении справо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ой платы (денежного       </w:t>
              <w:br/>
              <w:t xml:space="preserve">довольствия) федеральных          </w:t>
              <w:br/>
              <w:t xml:space="preserve">государственных гражданских    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е районного           </w:t>
              <w:br/>
              <w:t xml:space="preserve">коэффициент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порядочении заработной    </w:t>
              <w:br/>
              <w:t xml:space="preserve">платы (денежного довольстви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выплате     </w:t>
              <w:br/>
              <w:t xml:space="preserve">заработной платы (денежного   </w:t>
              <w:br/>
              <w:t xml:space="preserve">довольствия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е надбавки за выслугу </w:t>
              <w:br/>
              <w:t xml:space="preserve">лет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го обеспече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жилищных условий </w:t>
              <w:br/>
              <w:t xml:space="preserve">пенсионеров, уволенных из уч- </w:t>
              <w:br/>
              <w:t>реждений и органов ФСИН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жилищных условий </w:t>
              <w:br/>
              <w:t xml:space="preserve">федеральных государственных   </w:t>
              <w:br/>
              <w:t xml:space="preserve">гражданских служащих ФСИН     </w:t>
              <w:br/>
              <w:t>России и работников учреждений</w:t>
              <w:br/>
              <w:t xml:space="preserve">и органов ФСИН Росси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субсидий для      </w:t>
              <w:br/>
              <w:t xml:space="preserve">приобретения жиль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государственных   </w:t>
              <w:br/>
              <w:t xml:space="preserve">жилищных сертификат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ых действиях         </w:t>
              <w:br/>
              <w:t xml:space="preserve">федеральных государственных       </w:t>
              <w:br/>
              <w:t xml:space="preserve">гражданских служащих ФСИН России  </w:t>
              <w:br/>
              <w:t xml:space="preserve">и работников учреждений и органов </w:t>
              <w:br/>
              <w:t xml:space="preserve">ФСИН России, связанных с исполне- </w:t>
              <w:br/>
              <w:t xml:space="preserve">нием должностных обязанностей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работы учреждений и  </w:t>
              <w:br/>
              <w:t xml:space="preserve">органов ФСИН России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лагодарности федеральным       </w:t>
              <w:br/>
              <w:t xml:space="preserve">государственным гражданским       </w:t>
              <w:br/>
              <w:t xml:space="preserve">служащим ФСИН России и работникам </w:t>
              <w:br/>
              <w:t xml:space="preserve">учреждений и органов ФСИН Росс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относящимся к </w:t>
              <w:br/>
              <w:t xml:space="preserve">компетенции учреждений и органов  </w:t>
              <w:br/>
              <w:t xml:space="preserve">ФСИН России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           </w:t>
              <w:br/>
              <w:t xml:space="preserve">относящимся к компетенции         </w:t>
              <w:br/>
              <w:t xml:space="preserve">учреждений и органов ФСИН Росс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просов по всем обращениям  </w:t>
              <w:br/>
              <w:t xml:space="preserve">&lt;*&gt;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   </w:t>
              <w:br/>
              <w:t xml:space="preserve">нарушением срок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поставленных на   </w:t>
              <w:br/>
              <w:t xml:space="preserve">особый контроль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с нарушением сро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удебных исков граждан, в том</w:t>
              <w:br/>
              <w:t xml:space="preserve">числе судебных решений в пользу гражда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810"/>
        <w:gridCol w:w="3375"/>
        <w:gridCol w:w="945"/>
        <w:gridCol w:w="945"/>
        <w:gridCol w:w="1078"/>
        <w:gridCol w:w="1081"/>
        <w:gridCol w:w="1080"/>
        <w:gridCol w:w="946"/>
        <w:gridCol w:w="945"/>
        <w:gridCol w:w="945"/>
        <w:gridCol w:w="944"/>
        <w:gridCol w:w="1080"/>
        <w:gridCol w:w="1081"/>
        <w:gridCol w:w="1215"/>
        <w:gridCol w:w="945"/>
        <w:gridCol w:w="1079"/>
        <w:gridCol w:w="1215"/>
        <w:gridCol w:w="1075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ас-  </w:t>
              <w:br/>
              <w:t xml:space="preserve">смот- </w:t>
              <w:br/>
              <w:t>ренных</w:t>
              <w:br/>
              <w:t xml:space="preserve">обра- </w:t>
              <w:br/>
              <w:t xml:space="preserve">щений </w:t>
            </w:r>
          </w:p>
        </w:tc>
        <w:tc>
          <w:tcPr>
            <w:tcW w:w="9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б- </w:t>
              <w:br/>
              <w:t>ращений,</w:t>
              <w:br/>
              <w:t>рассмот-</w:t>
              <w:br/>
              <w:t>ренных с</w:t>
              <w:br/>
              <w:t xml:space="preserve">выездом </w:t>
              <w:br/>
              <w:t>на мест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в-  </w:t>
              <w:br/>
              <w:t>торных</w:t>
              <w:br/>
              <w:t xml:space="preserve">обра- </w:t>
              <w:br/>
              <w:t xml:space="preserve">щений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бра-  </w:t>
              <w:br/>
              <w:t xml:space="preserve">щений, </w:t>
              <w:br/>
              <w:t>не при-</w:t>
              <w:br/>
              <w:t xml:space="preserve">нятых  </w:t>
              <w:br/>
              <w:t xml:space="preserve">к рас- </w:t>
              <w:br/>
              <w:t xml:space="preserve">смот-  </w:t>
              <w:br/>
              <w:t xml:space="preserve">рению, </w:t>
              <w:br/>
              <w:t xml:space="preserve">приоб- </w:t>
              <w:br/>
              <w:t xml:space="preserve">щенных </w:t>
              <w:br/>
              <w:t xml:space="preserve">к про- </w:t>
              <w:br/>
              <w:t xml:space="preserve">извод- </w:t>
              <w:br/>
              <w:t xml:space="preserve">ству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долж-   </w:t>
              <w:br/>
              <w:t xml:space="preserve">ностных </w:t>
              <w:br/>
              <w:t xml:space="preserve">лиц,    </w:t>
              <w:br/>
              <w:t xml:space="preserve">привле- </w:t>
              <w:br/>
              <w:t>ченных к</w:t>
              <w:br/>
              <w:t xml:space="preserve">дисцип- </w:t>
              <w:br/>
              <w:t>линарной</w:t>
              <w:br/>
              <w:t>ответст-</w:t>
              <w:br/>
              <w:t>венности</w:t>
              <w:br/>
              <w:t xml:space="preserve">по      </w:t>
              <w:br/>
              <w:t xml:space="preserve">резуль- </w:t>
              <w:br/>
              <w:t xml:space="preserve">татам   </w:t>
              <w:br/>
              <w:t>рассмот-</w:t>
              <w:br/>
              <w:t xml:space="preserve">рения   </w:t>
              <w:br/>
              <w:t xml:space="preserve">обраще- </w:t>
              <w:br/>
              <w:t xml:space="preserve">ний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бра-  </w:t>
              <w:br/>
              <w:t xml:space="preserve">щений, </w:t>
              <w:br/>
              <w:t xml:space="preserve">по     </w:t>
              <w:br/>
              <w:t>которым</w:t>
              <w:br/>
              <w:t>решение</w:t>
              <w:br/>
              <w:t xml:space="preserve">не     </w:t>
              <w:br/>
              <w:t>принято</w:t>
              <w:br/>
              <w:t xml:space="preserve">по     </w:t>
              <w:br/>
              <w:t>состоя-</w:t>
              <w:br/>
              <w:t xml:space="preserve">нию на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160" w:hRule="atLeast"/>
          <w:cantSplit w:val="true"/>
        </w:trPr>
        <w:tc>
          <w:tcPr>
            <w:tcW w:w="553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для    </w:t>
              <w:br/>
              <w:t xml:space="preserve">рас-   </w:t>
              <w:br/>
              <w:t xml:space="preserve">смот-  </w:t>
              <w:br/>
              <w:t>рения в</w:t>
              <w:br/>
              <w:t xml:space="preserve">учреж- </w:t>
              <w:br/>
              <w:t xml:space="preserve">дения, </w:t>
              <w:br/>
              <w:t xml:space="preserve">органы </w:t>
              <w:br/>
              <w:t xml:space="preserve">УИС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в </w:t>
              <w:br/>
              <w:t xml:space="preserve">другие </w:t>
              <w:br/>
              <w:t xml:space="preserve">органы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 xml:space="preserve">в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-  </w:t>
              <w:br/>
              <w:t xml:space="preserve">летво- </w:t>
              <w:br/>
              <w:t xml:space="preserve">рено   </w:t>
              <w:br/>
              <w:t>(разре-</w:t>
              <w:br/>
              <w:t xml:space="preserve">шено в </w:t>
              <w:br/>
              <w:t xml:space="preserve">пользу </w:t>
              <w:br/>
              <w:t xml:space="preserve">заяви- </w:t>
              <w:br/>
              <w:t xml:space="preserve">теля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>зано в</w:t>
              <w:br/>
              <w:t xml:space="preserve">удов- </w:t>
              <w:br/>
              <w:t>летво-</w:t>
              <w:br/>
              <w:t xml:space="preserve">ре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час-  </w:t>
              <w:br/>
              <w:t xml:space="preserve">тично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  </w:t>
              <w:br/>
              <w:t xml:space="preserve">не    </w:t>
              <w:br/>
              <w:t xml:space="preserve">под-  </w:t>
              <w:br/>
              <w:t xml:space="preserve">твер- </w:t>
              <w:br/>
              <w:t>дил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  </w:t>
              <w:br/>
              <w:t>разъяс-</w:t>
              <w:br/>
              <w:t xml:space="preserve">нен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сооб-  </w:t>
              <w:br/>
              <w:t xml:space="preserve">щение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ого обеспечения федераль- </w:t>
              <w:br/>
              <w:t xml:space="preserve">ных государственных гражданских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значении пенс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атериальной помощ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го обеспечения          </w:t>
              <w:br/>
              <w:t xml:space="preserve">федеральных государственных       </w:t>
              <w:br/>
              <w:t xml:space="preserve">гражданских служащих ФСИН России, </w:t>
              <w:br/>
              <w:t xml:space="preserve">работников учреждений и органов   </w:t>
              <w:br/>
              <w:t xml:space="preserve">ФСИН России, пенсионеров,         </w:t>
              <w:br/>
              <w:t xml:space="preserve">уволенных из учреждений и органов </w:t>
              <w:br/>
              <w:t xml:space="preserve">ФСИН России, и членов их сем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медицинском обслуживан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на лече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делении путевок в         </w:t>
              <w:br/>
              <w:t xml:space="preserve">санатории и дома отдых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енно-врачебной комисс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гласии с          </w:t>
              <w:br/>
              <w:t xml:space="preserve">заключением ВВ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омпенсации на санаторно-   </w:t>
              <w:br/>
              <w:t xml:space="preserve">курортное леч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вого обеспечения федеральных  </w:t>
              <w:br/>
              <w:t xml:space="preserve">государственных гражданских    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выплате компенсации за    </w:t>
              <w:br/>
              <w:t xml:space="preserve">вещевое имуществ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правовой защиты         </w:t>
              <w:br/>
              <w:t xml:space="preserve">федеральных государственных граж- </w:t>
              <w:br/>
              <w:t xml:space="preserve">данских служащих ФСИН России, ра- </w:t>
              <w:br/>
              <w:t>ботников учреждений и органов ФСИН</w:t>
              <w:br/>
              <w:t xml:space="preserve">России, а также членов их сем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ах страховых сум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ах единовременных     </w:t>
              <w:br/>
              <w:t xml:space="preserve">пособ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щении расходов, связан-</w:t>
              <w:br/>
              <w:t xml:space="preserve">ных с перевозкой сотрудников  </w:t>
              <w:br/>
              <w:t xml:space="preserve">учреждений и органов ФСИН     </w:t>
              <w:br/>
              <w:t xml:space="preserve">России, членов их семей, а    </w:t>
              <w:br/>
              <w:t xml:space="preserve">также личного имуще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еспечении социальных га- </w:t>
              <w:br/>
              <w:t xml:space="preserve">рантий членов семей сотрудни- </w:t>
              <w:br/>
              <w:t xml:space="preserve">ков учреждений и органов ФСИН </w:t>
              <w:br/>
              <w:t xml:space="preserve">России, погибших при исполне- </w:t>
              <w:br/>
              <w:t xml:space="preserve">нии служебных обязанност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с кадрами учреждений и     </w:t>
              <w:br/>
              <w:t xml:space="preserve">органов ФСИН Росс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еме на работу (службу) в </w:t>
              <w:br/>
              <w:t xml:space="preserve">учреждения и органы ФСИН      </w:t>
              <w:br/>
              <w:t xml:space="preserve">Росс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правлении в образователь- </w:t>
              <w:br/>
              <w:t xml:space="preserve">ные учреждения ФСИН Росс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увольнении из </w:t>
              <w:br/>
              <w:t xml:space="preserve">учреждений и органов ФСИН     </w:t>
              <w:br/>
              <w:t xml:space="preserve">Росс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осстановлении на службе в  </w:t>
              <w:br/>
              <w:t xml:space="preserve">учреждениях и органах ФСИН    </w:t>
              <w:br/>
              <w:t xml:space="preserve">Росс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изменении формулировки     </w:t>
              <w:br/>
              <w:t xml:space="preserve">приказа об увольнении из уч-  </w:t>
              <w:br/>
              <w:t>реждений и органов ФСИН 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ереводе в другие учреждения</w:t>
              <w:br/>
              <w:t xml:space="preserve">и органы ФСИН Росс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еправомерном понижении,    </w:t>
              <w:br/>
              <w:t xml:space="preserve">отстранении от долж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нятии дисциплинарных       </w:t>
              <w:br/>
              <w:t xml:space="preserve">взыскан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исвоении специальных      </w:t>
              <w:br/>
              <w:t xml:space="preserve">звани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граждениях и поощрен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таже служб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едоставлении справок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ой платы (денежного       </w:t>
              <w:br/>
              <w:t xml:space="preserve">довольствия) федеральных          </w:t>
              <w:br/>
              <w:t xml:space="preserve">государственных гражданских       </w:t>
              <w:br/>
              <w:t xml:space="preserve">служащих ФСИН России и работников </w:t>
              <w:br/>
              <w:t xml:space="preserve">учреждений и органов ФСИН 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е районного           </w:t>
              <w:br/>
              <w:t xml:space="preserve">коэффициен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порядочении заработной    </w:t>
              <w:br/>
              <w:t xml:space="preserve">платы (денежного довольств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выплате     </w:t>
              <w:br/>
              <w:t xml:space="preserve">заработной платы (денежного   </w:t>
              <w:br/>
              <w:t xml:space="preserve">довольствия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плате надбавки за выслугу </w:t>
              <w:br/>
              <w:t xml:space="preserve">лет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го обеспеч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жилищных условий </w:t>
              <w:br/>
              <w:t xml:space="preserve">пенсионеров, уволенных из уч- </w:t>
              <w:br/>
              <w:t>реждений и органов ФСИН 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жилищных условий </w:t>
              <w:br/>
              <w:t xml:space="preserve">федеральных государственных   </w:t>
              <w:br/>
              <w:t xml:space="preserve">гражданских служащих ФСИН     </w:t>
              <w:br/>
              <w:t>России и работников учреждений</w:t>
              <w:br/>
              <w:t xml:space="preserve">и органов ФСИН Росс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субсидий для      </w:t>
              <w:br/>
              <w:t xml:space="preserve">приобретения жиль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лучении государственных   </w:t>
              <w:br/>
              <w:t xml:space="preserve">жилищных сертифика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ых действиях         </w:t>
              <w:br/>
              <w:t xml:space="preserve">федеральных государственных       </w:t>
              <w:br/>
              <w:t xml:space="preserve">гражданских служащих ФСИН России  </w:t>
              <w:br/>
              <w:t xml:space="preserve">и работников учреждений и органов </w:t>
              <w:br/>
              <w:t xml:space="preserve">ФСИН России, связанных с исполне- </w:t>
              <w:br/>
              <w:t xml:space="preserve">нием должностных обязанност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лучшении работы учреждений и  </w:t>
              <w:br/>
              <w:t xml:space="preserve">органов ФСИН Росс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лагодарности федеральным       </w:t>
              <w:br/>
              <w:t xml:space="preserve">государственным гражданским       </w:t>
              <w:br/>
              <w:t xml:space="preserve">служащим ФСИН России и работникам </w:t>
              <w:br/>
              <w:t xml:space="preserve">учреждений и органов ФСИН 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относящимся к </w:t>
              <w:br/>
              <w:t xml:space="preserve">компетенции учреждений и органов  </w:t>
              <w:br/>
              <w:t xml:space="preserve">ФСИН Росс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           </w:t>
              <w:br/>
              <w:t xml:space="preserve">относящимся к компетенции         </w:t>
              <w:br/>
              <w:t xml:space="preserve">учреждений и органов ФСИН 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просов по всем обращениям  </w:t>
              <w:br/>
              <w:t xml:space="preserve">&lt;*&gt;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   </w:t>
              <w:br/>
              <w:t xml:space="preserve">нарушением срок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поставленных на   </w:t>
              <w:br/>
              <w:t xml:space="preserve">особый контроль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с нарушением сро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удебных исков граждан, в том</w:t>
              <w:br/>
              <w:t xml:space="preserve">числе судебных решений в пользу гражд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3 │       Раздел 03. Сведения о работе с обращениями граждан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┴───┘     </w:t>
      </w:r>
      <w:r>
        <w:rPr/>
        <w:t>в том числе осужденных и лиц, содержащихся под стра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                    поступившими на личном при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269"/>
        <w:gridCol w:w="405"/>
        <w:gridCol w:w="135"/>
        <w:gridCol w:w="676"/>
        <w:gridCol w:w="135"/>
        <w:gridCol w:w="2430"/>
        <w:gridCol w:w="944"/>
        <w:gridCol w:w="946"/>
        <w:gridCol w:w="1080"/>
        <w:gridCol w:w="809"/>
        <w:gridCol w:w="811"/>
        <w:gridCol w:w="944"/>
        <w:gridCol w:w="1080"/>
        <w:gridCol w:w="1081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54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их</w:t>
              <w:br/>
              <w:t xml:space="preserve">обра- </w:t>
              <w:br/>
              <w:t xml:space="preserve">щений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ас-  </w:t>
              <w:br/>
              <w:t xml:space="preserve">смот- </w:t>
              <w:br/>
              <w:t>ренных</w:t>
              <w:br/>
              <w:t xml:space="preserve">обра- </w:t>
              <w:br/>
              <w:t xml:space="preserve">щений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в-  </w:t>
              <w:br/>
              <w:t>торных</w:t>
              <w:br/>
              <w:t xml:space="preserve">обра- </w:t>
              <w:br/>
              <w:t xml:space="preserve">щений </w:t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л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-  </w:t>
              <w:br/>
              <w:t xml:space="preserve">летво- </w:t>
              <w:br/>
              <w:t xml:space="preserve">рено   </w:t>
              <w:br/>
              <w:t>(разре-</w:t>
              <w:br/>
              <w:t xml:space="preserve">шено в </w:t>
              <w:br/>
              <w:t xml:space="preserve">пользу </w:t>
              <w:br/>
              <w:t xml:space="preserve">заяви- </w:t>
              <w:br/>
              <w:t xml:space="preserve">теля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  </w:t>
              <w:br/>
              <w:t>разъяс-</w:t>
              <w:br/>
              <w:t xml:space="preserve">нен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 xml:space="preserve">зано  </w:t>
              <w:br/>
              <w:t xml:space="preserve">в     </w:t>
              <w:br/>
              <w:t xml:space="preserve">удов- </w:t>
              <w:br/>
              <w:t>летво-</w:t>
              <w:br/>
              <w:t xml:space="preserve">рен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от граждан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1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да</w:t>
              <w:br/>
              <w:t>(направ-</w:t>
              <w:br/>
              <w:t xml:space="preserve">ления)  </w:t>
              <w:br/>
              <w:t>осужден-</w:t>
              <w:br/>
              <w:t xml:space="preserve">ных и   </w:t>
              <w:br/>
              <w:t xml:space="preserve">лиц,    </w:t>
              <w:br/>
              <w:t>содержа-</w:t>
              <w:br/>
              <w:t xml:space="preserve">щихся   </w:t>
              <w:br/>
              <w:t xml:space="preserve">под     </w:t>
              <w:br/>
              <w:t>стражей,</w:t>
              <w:br/>
              <w:t>в другое</w:t>
              <w:br/>
              <w:t>учрежде-</w:t>
              <w:br/>
              <w:t>ние ФСИН</w:t>
              <w:br/>
              <w:t xml:space="preserve">России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 </w:t>
              <w:br/>
              <w:t xml:space="preserve">безопасност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администрацией    </w:t>
              <w:br/>
              <w:t xml:space="preserve">учреждений ФСИН   </w:t>
              <w:br/>
              <w:t xml:space="preserve">Росс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с </w:t>
              <w:br/>
              <w:t xml:space="preserve">осужденными или   </w:t>
              <w:br/>
              <w:t>лицами, содержащи-</w:t>
              <w:br/>
              <w:t xml:space="preserve">мися под страже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 </w:t>
              <w:br/>
              <w:t xml:space="preserve">месту жительств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тбывания наказания </w:t>
              <w:br/>
              <w:t xml:space="preserve">по месту жительства     </w:t>
              <w:br/>
              <w:t xml:space="preserve">родственник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х действий федераль- </w:t>
              <w:br/>
              <w:t xml:space="preserve">ных государственных гражданских  </w:t>
              <w:br/>
              <w:t>служащих ФСИН России и работников</w:t>
              <w:br/>
              <w:t>учреждений и органов ФСИН России,</w:t>
              <w:br/>
              <w:t xml:space="preserve">связанных с исполнением          </w:t>
              <w:br/>
              <w:t xml:space="preserve">должностных обязанност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-досрочного освобождения  </w:t>
              <w:br/>
              <w:t xml:space="preserve">осужденных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а на защиту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(не)предоставлении встреч</w:t>
              <w:br/>
              <w:t xml:space="preserve">с адвокатом, защитнико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го обеспечения         </w:t>
              <w:br/>
              <w:t xml:space="preserve">осужденных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о-социального         </w:t>
              <w:br/>
              <w:t xml:space="preserve">обеспечения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ов в медицинском  </w:t>
              <w:br/>
              <w:t xml:space="preserve">обеспечени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вобождения от наказания в</w:t>
              <w:br/>
              <w:t xml:space="preserve">связи с болезнью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 осужденного или</w:t>
              <w:br/>
              <w:t xml:space="preserve">лица, содержащегося под    </w:t>
              <w:br/>
              <w:t xml:space="preserve">стражей, на госпитализацию </w:t>
              <w:br/>
              <w:t xml:space="preserve">и оказания ему             </w:t>
              <w:br/>
              <w:t xml:space="preserve">специализированных видов   </w:t>
              <w:br/>
              <w:t xml:space="preserve">медицинской помощ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я санитарных правил и </w:t>
              <w:br/>
              <w:t xml:space="preserve">норм, гигиенических норматив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е)предоставления свида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жения благодарности федераль-</w:t>
              <w:br/>
              <w:t xml:space="preserve">ным государственным гражданским  </w:t>
              <w:br/>
              <w:t>служащим ФСИН России и работникам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ругим вопросам, относящимся к</w:t>
              <w:br/>
              <w:t xml:space="preserve">компетенции учреждений и органов </w:t>
              <w:br/>
              <w:t xml:space="preserve">ФСИН Росси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          </w:t>
              <w:br/>
              <w:t xml:space="preserve">относящимся к компетенции        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от осужденных и   </w:t>
              <w:br/>
              <w:t xml:space="preserve">лиц, содержащихся под стражей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 осужденных и лиц, </w:t>
              <w:br/>
              <w:t xml:space="preserve">содержащихся под страж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а </w:t>
              <w:br/>
              <w:t xml:space="preserve">(направ- </w:t>
              <w:br/>
              <w:t xml:space="preserve">ления) в </w:t>
              <w:br/>
              <w:t xml:space="preserve">другое   </w:t>
              <w:br/>
              <w:t xml:space="preserve">учрежде- </w:t>
              <w:br/>
              <w:t xml:space="preserve">ние ФСИН </w:t>
              <w:br/>
              <w:t xml:space="preserve">России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личной         </w:t>
              <w:br/>
              <w:t xml:space="preserve">безопасност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 </w:t>
              <w:br/>
              <w:t xml:space="preserve">с администрацией </w:t>
              <w:br/>
              <w:t xml:space="preserve">учреждений ФСИН  </w:t>
              <w:br/>
              <w:t xml:space="preserve">Росси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конфликта  </w:t>
              <w:br/>
              <w:t xml:space="preserve">с осужденными    </w:t>
              <w:br/>
              <w:t xml:space="preserve">или лицами,      </w:t>
              <w:br/>
              <w:t xml:space="preserve">содержащимися    </w:t>
              <w:br/>
              <w:t xml:space="preserve">под страже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ное ближе к  </w:t>
              <w:br/>
              <w:t xml:space="preserve">месту жительств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тбывания наказания</w:t>
              <w:br/>
              <w:t xml:space="preserve">по месту жительства    </w:t>
              <w:br/>
              <w:t xml:space="preserve">родственник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х действий федераль- </w:t>
              <w:br/>
              <w:t xml:space="preserve">ных государственных гражданских  </w:t>
              <w:br/>
              <w:t>служащих ФСИН России и работников</w:t>
              <w:br/>
              <w:t>учреждений и органов ФСИН России,</w:t>
              <w:br/>
              <w:t xml:space="preserve">связанных с исполнением          </w:t>
              <w:br/>
              <w:t xml:space="preserve">должностных обязанност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а на защиту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(не)предоставлении встреч</w:t>
              <w:br/>
              <w:t xml:space="preserve">с адвокатом, защитнико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го обеспечения         </w:t>
              <w:br/>
              <w:t xml:space="preserve">осужденных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о-социального         </w:t>
              <w:br/>
              <w:t xml:space="preserve">обеспечения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ов в медицинском  </w:t>
              <w:br/>
              <w:t xml:space="preserve">обеспечени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вобождения от наказания в</w:t>
              <w:br/>
              <w:t xml:space="preserve">связи с болезнью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на             </w:t>
              <w:br/>
              <w:t xml:space="preserve">госпитализацию и оказания  </w:t>
              <w:br/>
              <w:t xml:space="preserve">ему специализированных     </w:t>
              <w:br/>
              <w:t xml:space="preserve">видов медицинской помощ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я санитарных правил и </w:t>
              <w:br/>
              <w:t xml:space="preserve">норм, гигиенических норматив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и справок по личному 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е)предоставления свида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-бытового обеспе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жения благодарности федераль-</w:t>
              <w:br/>
              <w:t xml:space="preserve">ным государственным гражданским  </w:t>
              <w:br/>
              <w:t>служащим ФСИН России и работникам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ругим вопросам, относящимся к</w:t>
              <w:br/>
              <w:t xml:space="preserve">компетенции учреждений и органов </w:t>
              <w:br/>
              <w:t xml:space="preserve">ФСИН Росси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          </w:t>
              <w:br/>
              <w:t xml:space="preserve">относящимся к компетенции        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от федеральных    </w:t>
              <w:br/>
              <w:t xml:space="preserve">государственных гражданских служащих   </w:t>
              <w:br/>
              <w:t xml:space="preserve">ФСИН России, работников учреждений и   </w:t>
              <w:br/>
              <w:t xml:space="preserve">органов ФСИН России, пенсионеров,      </w:t>
              <w:br/>
              <w:t xml:space="preserve">уволенных из учреждений и органов ФСИН </w:t>
              <w:br/>
              <w:t xml:space="preserve">России, лиц, уволенных из учреждений и </w:t>
              <w:br/>
              <w:t xml:space="preserve">органов ФСИН России, без права на      </w:t>
              <w:br/>
              <w:t xml:space="preserve">пенсию, а также членов их семей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воп- </w:t>
              <w:br/>
              <w:t>росам</w:t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прав федеральных     </w:t>
              <w:br/>
              <w:t xml:space="preserve">государственных гражданских      </w:t>
              <w:br/>
              <w:t>служащих ФСИН России и работников</w:t>
              <w:br/>
              <w:t xml:space="preserve">учреждений и органов             </w:t>
              <w:br/>
              <w:t xml:space="preserve">ФСИН Росси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улучшении жилищных услов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аботе (прохождении служб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правомерном        </w:t>
              <w:br/>
              <w:t xml:space="preserve">увольнени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воевременной выплате    </w:t>
              <w:br/>
              <w:t xml:space="preserve">денежных средст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вопросов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жения благодарности федераль-</w:t>
              <w:br/>
              <w:t xml:space="preserve">ным государственным гражданским  </w:t>
              <w:br/>
              <w:t>служащим ФСИН России и работникам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ругим вопросам, относящимся к</w:t>
              <w:br/>
              <w:t xml:space="preserve">компетенции учреждений и органов </w:t>
              <w:br/>
              <w:t xml:space="preserve">ФСИН Росси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, не           </w:t>
              <w:br/>
              <w:t xml:space="preserve">относящимся к компетенции        </w:t>
              <w:br/>
              <w:t xml:space="preserve">учреждений и органов ФСИН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просов по всем обращениям </w:t>
              <w:br/>
              <w:t xml:space="preserve">&lt;*&gt;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нный  показатель  в  исходной информации не заполня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расчетным, определяемым программным сред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__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руктурного подразделения (специальное  (подпись)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нтрального аппарата       звание)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ИН Росс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(специальное  (подпись)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   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контактного телефона)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используемых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СИН России - Федеральная служба исполнения на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БУ НИИИиПТ ФСИН России - федеральное бюджетное учреждение "Научно-исследовательский институт информационных и производственных технологий Федеральной службы исполнения наказа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ЗО - следственный изоля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У - исправитель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ПУ - лечебно-профилактическ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ИИ - уголовно-исполнительная инспе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К - военно-врачебная комис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ЗО - штрафной изоля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ЗО - дисциплинарный изоля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Т - помещение камер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7</Words>
  <Characters>43382</Characters>
  <CharactersWithSpaces>36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юстиции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 обращениями граждан, в том числе осужденных и лиц, содержащихся под стражей. Форма № ОГ-1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