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с обращениями, поступившими в адре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 в 0000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0000 году в адрес (наименование предприятия) поступило 000 обращений (в предыдущем году - 000 обращений). При этом количество обращений, поступивших в адрес предприятия от органов государственного управления, общественных организаций, ... (возросло, сократилось, осталось на прежнем уровне - указать требуемое), тогда как количество обращений граждан ... (возросло, сократилось, осталось на прежнем уровне - указать требуемое). Общая характеристика состава поступивших обращений относительно показателей предыдущего года представлена в табл. 1 (здесь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% - поступивших в адрес предприятия обращений граждан были коллективными - 00 поступивших обращений подписаны в общей сложности 000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указанных обращений характеризуется следующими показател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% -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% -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% -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равнению с предыдущим годом отмечается некоторое ... (увеличение, сокращение - указать требуемое) количество поступивших ... предложений, заявлений, жалоб - указать требуем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текшем году реже писали о своих проблемах ... (перечислить основные категории граждан - например лица в возрасте старше 60 лет, учащиеся, молодые специалисты и т.п.). В то же время отмечено увеличение количества обращений, поступивших от ... (перечислить основные категории граждан, см. ранее). Наибольшее число обращений поступило в ... (квартале, месяце - указать, когда именно), наименьшее - в ... (см. ра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ью обращений, поступивших в адрес предприятия от органов государственного управления, общественных организаций, явилось ... (указать, что именно, - например преобладание запросов, касающихся отдельных направлений деятельности предприятия, и т.п.). При этом ... таких запросов касались ... (например, обеспечения законных прав и интересов граждан, проживающих в непосредственной близости от предприятия), ... - ... (например, проблем экологии), ...% - ...% (и т.п. - указать требуем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ю очередь, особенностью обращений, поступивших в адрес предприятия от граждан, явилось ... (указать, что именно, - например преобладание предложений, направленных на совершенствование отдельных направлений деятельности предприятия, и т.п.). При этом ...% обращений касались ... (например, вопросов, связанных с обеспечением жильем (улучшением жилищных условий)), ... - ... (например, вопросов обеспечения социальной защиты), ... - ... (например, вопросов здравоохранения), ... - ... (и т.п. - указать требуем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инувшем году заметно увеличилось количество обращений от ... (верующих граждан, членов профсоюзов, временно не работающих - указать требуемое). В целом можно говорить об определенных изменениях в социальном статусе среднестатистического гражданина, направившего обращение в адрес предприятия. Так, по сравнению с предыдущим годом несколько снизился средний возраст обратившихся граждан - до ... лет (в предшествующем году - ... лет). Несколько вырос образовательный уровень респондентов - среди них, в частности, теперь преобладают лица с ... (указать требуемое) образованием. В то же время средняя продолжительность трудового стажа респондентов сократилась до ... лет (в предшествующем году - ...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енные данные о тематической направленности письменных обращений граждан (в сравнении с показателями предшествующего года) представлены в табл. 2 (здесь не приводится). Наибольшее количество обращений получено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надлежащего финансирования - ... (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я и кредитования - ... (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и отдельных органов государственного управления, общественных организаций - ... (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я, науки, культуры - ... (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устройства территорий, экологии и природопользования - ... (шт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формирования хозяйственной деятельности предприятия - ... (шт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инувшем году несколько ... (возросло, сократилось - указать требуемое) количество устных обращений граждан. В течение года в секретариат руководства предприятия обратились 00 посетителей (в предшествующем году - 00), от которых было принято 00 письменных материалов общим объемом свыше 000 машинописных страниц. Наибольшее количество посетителей отмечено в ... (квартале, месяце), наименьшее - в ... (квартале, месяц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года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м директором предприятия - 00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м заместителем генерального директора - 00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ем генерального директора по производству - 00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ем генерального директора по управлению - 00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тогам приемов руководителям структурных подразделений (иным должностным лицам предприятия) было дано в общей сложности 000 поручений. В вопросах, поднятых гражданами в ходе приемов, преоблад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жильем (улучшение жилищных условий) ...% от общего числа - обративш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нсионное обеспечение 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е обеспечение 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... (например, увеличением общего количество обращений) в минувшем году секретариатом предприятия более активно велась информационно-справочная работа по обращениям граждан, прежде всего письменным. В течение года работниками секретариата подготовлено свыше 000 проектов ответов на обращения, 00 служебных (аналитических) записок по различным аспектам работы, так или иначе связанной с рассмотрением обращений, 00 обзоров, 00 отчетов (в том числе один итогов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ется достаточно высоким процент повторных обращений - в минувшем году этот показатель составил ...%, что примерно соответствует уровню предшествующего года. При этом основными причинами, побуждающими респондентов направлять в адрес предприятия повторные обращения, являются: ..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должности, подпись, инициалы, фамилия лица, 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6</Characters>
  <CharactersWithSpaces>5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Бранчугова С.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с обращениями, поступившими в адрес предприят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