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рядку организации работы</w:t>
      </w:r>
    </w:p>
    <w:p>
      <w:pPr>
        <w:pStyle w:val="NoNumberNormal"/>
        <w:widowControl/>
        <w:bidi w:val="0"/>
        <w:ind w:left="0" w:right="0" w:hanging="0"/>
        <w:jc w:val="right"/>
        <w:rPr/>
      </w:pPr>
      <w:r>
        <w:rPr/>
        <w:t>с убыточными организациями</w:t>
      </w:r>
    </w:p>
    <w:p>
      <w:pPr>
        <w:pStyle w:val="NoNumberNormal"/>
        <w:widowControl/>
        <w:bidi w:val="0"/>
        <w:ind w:left="0" w:right="0" w:hanging="0"/>
        <w:jc w:val="right"/>
        <w:rPr/>
      </w:pPr>
      <w:r>
        <w:rPr/>
        <w:t>и организациями, имеющими низкий</w:t>
      </w:r>
    </w:p>
    <w:p>
      <w:pPr>
        <w:pStyle w:val="NoNumberNormal"/>
        <w:widowControl/>
        <w:bidi w:val="0"/>
        <w:ind w:left="0" w:right="0" w:hanging="0"/>
        <w:jc w:val="right"/>
        <w:rPr/>
      </w:pPr>
      <w:r>
        <w:rPr/>
        <w:t>уровень оплаты труда,</w:t>
      </w:r>
    </w:p>
    <w:p>
      <w:pPr>
        <w:pStyle w:val="NoNumberNormal"/>
        <w:widowControl/>
        <w:bidi w:val="0"/>
        <w:ind w:left="0" w:right="0" w:hanging="0"/>
        <w:jc w:val="right"/>
        <w:rPr/>
      </w:pPr>
      <w:r>
        <w:rPr/>
        <w:t>в городе Москв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БОТЕ С ПРОБЛЕМНЫМИ ОРГАНИЗАЦИЯМИ</w:t>
      </w:r>
    </w:p>
    <w:p>
      <w:pPr>
        <w:pStyle w:val="NoNumberNonformat"/>
        <w:widowControl/>
        <w:bidi w:val="0"/>
        <w:ind w:left="0" w:right="0" w:hanging="0"/>
        <w:rPr/>
      </w:pPr>
      <w:r>
        <w:rPr/>
        <w:t xml:space="preserve">        </w:t>
      </w:r>
      <w:r>
        <w:rPr/>
        <w:t>В _________________________________________________________</w:t>
      </w:r>
    </w:p>
    <w:p>
      <w:pPr>
        <w:pStyle w:val="NoNumberNonformat"/>
        <w:widowControl/>
        <w:bidi w:val="0"/>
        <w:ind w:left="0" w:right="0" w:hanging="0"/>
        <w:rPr/>
      </w:pPr>
      <w:r>
        <w:rPr/>
        <w:t xml:space="preserve">          </w:t>
      </w:r>
      <w:r>
        <w:rPr/>
        <w:t>(наименование органа исполнительной власти города Москвы)</w:t>
      </w:r>
    </w:p>
    <w:p>
      <w:pPr>
        <w:pStyle w:val="NoNumberNonformat"/>
        <w:widowControl/>
        <w:bidi w:val="0"/>
        <w:ind w:left="0" w:right="0" w:hanging="0"/>
        <w:rPr/>
      </w:pPr>
      <w:r>
        <w:rPr/>
        <w:t xml:space="preserve">                          </w:t>
      </w:r>
      <w:r>
        <w:rPr/>
        <w:t>ЗА __ КВАРТАЛ 200_ ГОДА</w:t>
      </w:r>
    </w:p>
    <w:p>
      <w:pPr>
        <w:pStyle w:val="NoNumberNormal"/>
        <w:widowControl/>
        <w:bidi w:val="0"/>
        <w:ind w:left="0" w:right="0" w:firstLine="540"/>
        <w:jc w:val="both"/>
        <w:rPr/>
      </w:pPr>
      <w:r>
        <w:rPr/>
      </w:r>
    </w:p>
    <w:p>
      <w:pPr>
        <w:pStyle w:val="NoNumberNormal"/>
        <w:widowControl/>
        <w:bidi w:val="0"/>
        <w:ind w:left="0" w:right="0" w:firstLine="540"/>
        <w:jc w:val="both"/>
        <w:rPr/>
      </w:pPr>
      <w:r>
        <w:rPr/>
        <w:t>Отчет представляется отраслевыми органами исполнительной власти города Москвы, территориальными органами власти города Москвы в Департамент экономической политики и развития города Москвы.</w:t>
      </w:r>
    </w:p>
    <w:p>
      <w:pPr>
        <w:pStyle w:val="NoNumberNormal"/>
        <w:widowControl/>
        <w:bidi w:val="0"/>
        <w:ind w:left="0" w:right="0" w:firstLine="540"/>
        <w:jc w:val="both"/>
        <w:rPr/>
      </w:pPr>
      <w:r>
        <w:rPr/>
        <w:t>Срок представления и период - ежеквартально до 10 числа месяца, следующего за отчетным квартало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6200" w:type="dxa"/>
        <w:jc w:val="left"/>
        <w:tblInd w:w="0" w:type="dxa"/>
        <w:tblLayout w:type="fixed"/>
        <w:tblCellMar>
          <w:top w:w="0" w:type="dxa"/>
          <w:left w:w="70" w:type="dxa"/>
          <w:bottom w:w="0" w:type="dxa"/>
          <w:right w:w="70" w:type="dxa"/>
        </w:tblCellMar>
      </w:tblPr>
      <w:tblGrid>
        <w:gridCol w:w="539"/>
        <w:gridCol w:w="2161"/>
        <w:gridCol w:w="1620"/>
        <w:gridCol w:w="1620"/>
        <w:gridCol w:w="1620"/>
        <w:gridCol w:w="1620"/>
        <w:gridCol w:w="1755"/>
        <w:gridCol w:w="1754"/>
        <w:gridCol w:w="3509"/>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w:t>
              <w:br/>
              <w:t xml:space="preserve">организаций,   </w:t>
              <w:br/>
              <w:t xml:space="preserve">рассмотренных  </w:t>
              <w:br/>
              <w:t xml:space="preserve">в течение      </w:t>
              <w:br/>
              <w:t xml:space="preserve">квартала на    </w:t>
              <w:br/>
              <w:t xml:space="preserve">заседании      </w:t>
              <w:br/>
              <w:t xml:space="preserve">рабочей группы </w:t>
              <w:br/>
              <w:t xml:space="preserve">(название,     </w:t>
              <w:br/>
              <w:t xml:space="preserve">адрес, вид     </w:t>
              <w:br/>
              <w:t xml:space="preserve">экономической  </w:t>
              <w:br/>
              <w:t xml:space="preserve">деятельности - </w:t>
              <w:br/>
              <w:t xml:space="preserve">ОКВЭД,         </w:t>
              <w:br/>
              <w:t>организационно-</w:t>
              <w:br/>
              <w:t xml:space="preserve">правовая форма </w:t>
              <w:br/>
              <w:t xml:space="preserve">организации)   </w:t>
            </w:r>
          </w:p>
        </w:tc>
        <w:tc>
          <w:tcPr>
            <w:tcW w:w="823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арактеристика организации                                  </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Рекомендации</w:t>
              <w:br/>
              <w:t xml:space="preserve">рабочей     </w:t>
              <w:br/>
              <w:t xml:space="preserve">группы      </w:t>
            </w:r>
          </w:p>
        </w:tc>
        <w:tc>
          <w:tcPr>
            <w:tcW w:w="350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формация:              </w:t>
              <w:br/>
              <w:t>- об изменении финансовых</w:t>
              <w:br/>
              <w:t xml:space="preserve">показателей организации; </w:t>
              <w:br/>
              <w:t>- о принятии программы по</w:t>
              <w:br/>
              <w:t xml:space="preserve">повышению эффективности  </w:t>
              <w:br/>
              <w:t xml:space="preserve">производства;            </w:t>
              <w:br/>
              <w:t xml:space="preserve">- об объемах вложенных   </w:t>
              <w:br/>
              <w:t xml:space="preserve">инвестиций;              </w:t>
              <w:br/>
              <w:t>- о динамике кредиторской</w:t>
              <w:br/>
              <w:t xml:space="preserve">и дебиторской            </w:t>
              <w:br/>
              <w:t xml:space="preserve">задолженности;           </w:t>
              <w:br/>
              <w:t xml:space="preserve">- о причинах убыточности </w:t>
              <w:br/>
              <w:t xml:space="preserve">и т.п.                   </w:t>
            </w:r>
          </w:p>
        </w:tc>
      </w:tr>
      <w:tr>
        <w:trPr>
          <w:trHeight w:val="84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е   </w:t>
              <w:br/>
              <w:t xml:space="preserve">периоды,   </w:t>
              <w:br/>
              <w:t xml:space="preserve">за которые </w:t>
              <w:br/>
              <w:t>организация</w:t>
              <w:br/>
              <w:t xml:space="preserve">имеет      </w:t>
              <w:br/>
              <w:t xml:space="preserve">убыток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 xml:space="preserve">убытков за </w:t>
              <w:br/>
              <w:t xml:space="preserve">отчетный   </w:t>
              <w:br/>
              <w:t xml:space="preserve">период     </w:t>
              <w:br/>
              <w:t>(тыс. руб.)</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сроченная           </w:t>
              <w:br/>
              <w:t xml:space="preserve">задолженность по       </w:t>
              <w:br/>
              <w:t xml:space="preserve">платежам в бюджеты     </w:t>
              <w:br/>
              <w:t xml:space="preserve">всех уровней, а также  </w:t>
              <w:br/>
              <w:t xml:space="preserve">в государственные      </w:t>
              <w:br/>
              <w:t xml:space="preserve">внебюджетные фонды     </w:t>
            </w:r>
          </w:p>
        </w:tc>
        <w:tc>
          <w:tcPr>
            <w:tcW w:w="175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ий по  </w:t>
              <w:br/>
              <w:t xml:space="preserve">организации </w:t>
              <w:br/>
              <w:t xml:space="preserve">уровень     </w:t>
              <w:br/>
              <w:t xml:space="preserve">оплаты      </w:t>
              <w:br/>
              <w:t xml:space="preserve">труда на    </w:t>
              <w:br/>
              <w:t xml:space="preserve">одного      </w:t>
              <w:br/>
              <w:t xml:space="preserve">работающего </w:t>
              <w:br/>
              <w:t>(руб./месяц)</w:t>
            </w:r>
          </w:p>
        </w:tc>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иод     </w:t>
              <w:br/>
              <w:t xml:space="preserve">(кол-во    </w:t>
              <w:br/>
              <w:t xml:space="preserve">месяцев)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за   </w:t>
              <w:br/>
              <w:t xml:space="preserve">период     </w:t>
              <w:br/>
              <w:t>(тыс. руб.)</w:t>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о прошествии 12 месяцев со дня рассмотрения проблемной организации на заседании рабочей группы ее деятельность рассматривается повторно для оценки произошедших изменений. При этом при сохранении или ухудшении финансовых показателей организации она повторно приглашается на заседание рабочей группы. Если же по данным налоговой службы финансовые показатели организации улучшились, деятельность организации рассматривается без ее присутствия, о чем в графе 2 делаются соответствующие пометки ("повторно", "без присутствия организации"), но с обязательным представлением организацией опросного листа, отражающего основные финансово-хозяйственные показател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Words>
  <Characters>2616</Characters>
  <CharactersWithSpaces>2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2:00Z</dcterms:created>
  <dc:creator>Правительство Москвы</dc:creator>
  <dc:description/>
  <dc:language>en-US</dc:language>
  <cp:lastModifiedBy/>
  <dcterms:modified xsi:type="dcterms:W3CDTF">2011-10-30T10:52:00Z</dcterms:modified>
  <cp:revision>2</cp:revision>
  <dc:subject>Отчет</dc:subject>
  <dc:title>Отчет о работе с проблемными (убыточными) организациями и организациями, имеющими низкий уровень оплаты труда, в городе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