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4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__      Форма 1-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получателя)          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боте системы внутреннего финансов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 квартал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I. СОСТОЯНИЕ ОБРЕВИЗОВ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350"/>
        <w:gridCol w:w="1620"/>
        <w:gridCol w:w="2970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евизий и проверо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лежало</w:t>
              <w:br/>
              <w:t xml:space="preserve">прове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проведен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явленных   </w:t>
              <w:br/>
              <w:t xml:space="preserve">финансовых наруш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II. ВЫЯВЛЕННЫЕ 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УШЕНИЯ И ВОЗМЕЩЕНИЕ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09"/>
        <w:gridCol w:w="1081"/>
        <w:gridCol w:w="675"/>
        <w:gridCol w:w="1080"/>
        <w:gridCol w:w="945"/>
        <w:gridCol w:w="944"/>
        <w:gridCol w:w="1080"/>
        <w:gridCol w:w="946"/>
        <w:gridCol w:w="944"/>
        <w:gridCol w:w="1081"/>
        <w:gridCol w:w="809"/>
        <w:gridCol w:w="810"/>
        <w:gridCol w:w="1215"/>
        <w:gridCol w:w="1081"/>
        <w:gridCol w:w="809"/>
        <w:gridCol w:w="946"/>
        <w:gridCol w:w="1079"/>
        <w:gridCol w:w="1081"/>
        <w:gridCol w:w="674"/>
        <w:gridCol w:w="941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>финансовых</w:t>
              <w:br/>
              <w:t xml:space="preserve">нарушени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нару-</w:t>
              <w:br/>
              <w:t>ше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воз- </w:t>
              <w:br/>
              <w:t xml:space="preserve">мещен- </w:t>
              <w:br/>
              <w:t xml:space="preserve">ного   </w:t>
              <w:br/>
              <w:t xml:space="preserve">ущерба </w:t>
              <w:b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</w:t>
              <w:br/>
              <w:t xml:space="preserve">нарушени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-</w:t>
              <w:br/>
              <w:t xml:space="preserve">щено  </w:t>
              <w:br/>
              <w:t>финан-</w:t>
              <w:br/>
              <w:t xml:space="preserve">совых </w:t>
              <w:br/>
              <w:t xml:space="preserve">нару- </w:t>
              <w:br/>
              <w:t xml:space="preserve">шений </w:t>
            </w:r>
          </w:p>
        </w:tc>
        <w:tc>
          <w:tcPr>
            <w:tcW w:w="134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финансовых нарушений              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>невоз-</w:t>
              <w:br/>
              <w:t>мещен-</w:t>
              <w:br/>
              <w:t xml:space="preserve">ного  </w:t>
              <w:br/>
              <w:t>ущерба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дано в </w:t>
              <w:br/>
              <w:t>следст-</w:t>
              <w:br/>
              <w:t xml:space="preserve">венные </w:t>
              <w:br/>
              <w:t xml:space="preserve">органы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лам,  </w:t>
              <w:br/>
              <w:t xml:space="preserve">переданным  </w:t>
              <w:br/>
              <w:t>в следственные</w:t>
              <w:br/>
              <w:t xml:space="preserve">органы и   </w:t>
              <w:br/>
              <w:t xml:space="preserve">прокуратуру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за счет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в-</w:t>
              <w:br/>
              <w:t xml:space="preserve">ного  </w:t>
              <w:br/>
              <w:t xml:space="preserve">физи- </w:t>
              <w:br/>
              <w:t>ческо-</w:t>
              <w:br/>
              <w:t xml:space="preserve">го    </w:t>
              <w:br/>
              <w:t xml:space="preserve">лиц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в- </w:t>
              <w:br/>
              <w:t xml:space="preserve">ного   </w:t>
              <w:br/>
              <w:t xml:space="preserve">физи-  </w:t>
              <w:br/>
              <w:t>ческого</w:t>
              <w:br/>
              <w:t xml:space="preserve">лица в </w:t>
              <w:br/>
              <w:t xml:space="preserve">счет   </w:t>
              <w:br/>
              <w:t>частич-</w:t>
              <w:br/>
              <w:t xml:space="preserve">ного   </w:t>
              <w:br/>
              <w:t xml:space="preserve">пога-  </w:t>
              <w:br/>
              <w:t xml:space="preserve">шения  </w:t>
              <w:br/>
              <w:t xml:space="preserve">ущерб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в-</w:t>
              <w:br/>
              <w:t xml:space="preserve">ного  </w:t>
              <w:br/>
              <w:t>юриди-</w:t>
              <w:br/>
              <w:t>ческо-</w:t>
              <w:br/>
              <w:t xml:space="preserve">го    </w:t>
              <w:br/>
              <w:t xml:space="preserve">лиц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но  </w:t>
              <w:br/>
              <w:t xml:space="preserve">на    </w:t>
              <w:br/>
              <w:t xml:space="preserve">конт- </w:t>
              <w:br/>
              <w:t xml:space="preserve">роль  </w:t>
              <w:br/>
              <w:t>службе</w:t>
              <w:br/>
              <w:t>судеб-</w:t>
              <w:br/>
              <w:t xml:space="preserve">ных   </w:t>
              <w:br/>
              <w:t xml:space="preserve">прис- </w:t>
              <w:br/>
              <w:t xml:space="preserve">тав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- </w:t>
              <w:br/>
              <w:t xml:space="preserve">ние по </w:t>
              <w:br/>
              <w:t>решению</w:t>
              <w:br/>
              <w:t>следст-</w:t>
              <w:br/>
              <w:t xml:space="preserve">венных </w:t>
              <w:br/>
              <w:t>органов</w:t>
              <w:br/>
              <w:t xml:space="preserve">и про- </w:t>
              <w:br/>
              <w:t>курату-</w:t>
              <w:br/>
              <w:t xml:space="preserve">р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- </w:t>
              <w:br/>
              <w:t xml:space="preserve">гал- </w:t>
              <w:br/>
              <w:t xml:space="preserve">тер- </w:t>
              <w:br/>
              <w:t xml:space="preserve">ская </w:t>
              <w:br/>
              <w:t>спра-</w:t>
              <w:br/>
              <w:t xml:space="preserve">в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и-</w:t>
              <w:br/>
              <w:t>ходо-</w:t>
              <w:br/>
              <w:t xml:space="preserve">ваны </w:t>
              <w:br/>
              <w:t xml:space="preserve">из-  </w:t>
              <w:br/>
              <w:t>лиш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 </w:t>
              <w:br/>
              <w:t xml:space="preserve">меры по </w:t>
              <w:br/>
              <w:t>возмеще-</w:t>
              <w:br/>
              <w:t xml:space="preserve">нию пу- </w:t>
              <w:br/>
              <w:t>тем при-</w:t>
              <w:br/>
              <w:t>влечения</w:t>
              <w:br/>
              <w:t>виновных</w:t>
              <w:br/>
              <w:t xml:space="preserve">лиц к   </w:t>
              <w:br/>
              <w:t xml:space="preserve">матери- </w:t>
              <w:br/>
              <w:t>альной и</w:t>
              <w:br/>
              <w:t xml:space="preserve">дисцип- </w:t>
              <w:br/>
              <w:t>линарной</w:t>
              <w:br/>
              <w:t>ответст-</w:t>
              <w:br/>
              <w:t>вен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 </w:t>
              <w:br/>
              <w:t xml:space="preserve">по     </w:t>
              <w:br/>
              <w:t>резуль-</w:t>
              <w:br/>
              <w:t xml:space="preserve">татам  </w:t>
              <w:br/>
              <w:t xml:space="preserve">допол- </w:t>
              <w:br/>
              <w:t>нитель-</w:t>
              <w:br/>
              <w:t xml:space="preserve">ной    </w:t>
              <w:br/>
              <w:t>провер-</w:t>
              <w:br/>
              <w:t xml:space="preserve">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ходов</w:t>
              <w:br/>
              <w:t xml:space="preserve">по   </w:t>
              <w:br/>
              <w:t xml:space="preserve">бюд- </w:t>
              <w:br/>
              <w:t xml:space="preserve">жет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ходов </w:t>
              <w:br/>
              <w:t xml:space="preserve">по    </w:t>
              <w:br/>
              <w:t xml:space="preserve">вне-  </w:t>
              <w:br/>
              <w:t xml:space="preserve">бюд-  </w:t>
              <w:br/>
              <w:t xml:space="preserve">жет-  </w:t>
              <w:br/>
              <w:t xml:space="preserve">ным   </w:t>
              <w:br/>
              <w:t xml:space="preserve">сред- </w:t>
              <w:br/>
              <w:t xml:space="preserve">ства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- </w:t>
              <w:br/>
              <w:t xml:space="preserve">тоимо- </w:t>
              <w:br/>
              <w:t xml:space="preserve">сти в  </w:t>
              <w:br/>
              <w:t xml:space="preserve">преде- </w:t>
              <w:br/>
              <w:t xml:space="preserve">лах    </w:t>
              <w:br/>
              <w:t xml:space="preserve">норм   </w:t>
              <w:br/>
              <w:t>естест-</w:t>
              <w:br/>
              <w:t xml:space="preserve">венной </w:t>
              <w:br/>
              <w:t xml:space="preserve">убыл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- </w:t>
              <w:br/>
              <w:t xml:space="preserve">совых  </w:t>
              <w:br/>
              <w:t>резуль-</w:t>
              <w:br/>
              <w:t xml:space="preserve">татов  </w:t>
              <w:br/>
              <w:t xml:space="preserve">сверх  </w:t>
              <w:br/>
              <w:t xml:space="preserve">норм   </w:t>
              <w:br/>
              <w:t>естест-</w:t>
              <w:br/>
              <w:t xml:space="preserve">венной </w:t>
              <w:br/>
              <w:t xml:space="preserve">убыли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</w:t>
              <w:br/>
              <w:t>с денежны-</w:t>
              <w:br/>
              <w:t xml:space="preserve">ми сред-  </w:t>
              <w:br/>
              <w:t xml:space="preserve">ствам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достач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рат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щ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</w:t>
              <w:br/>
              <w:t xml:space="preserve">с матери- </w:t>
              <w:br/>
              <w:t xml:space="preserve">альными   </w:t>
              <w:br/>
              <w:t>средствам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достач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рат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щ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III. РЕАЛИЗАЦИЯ МАТЕРИАЛОВ РЕВИЗИЙ И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621"/>
        <w:gridCol w:w="1484"/>
        <w:gridCol w:w="810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 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ано приказов по результатам ревизий: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влечением к материальной              </w:t>
              <w:br/>
              <w:t xml:space="preserve">ответственности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влечением к дисциплинарной            </w:t>
              <w:br/>
              <w:t xml:space="preserve">ответственности - всего                    </w:t>
              <w:br/>
              <w:t xml:space="preserve">в т.ч.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материалов в следственные органы   </w:t>
              <w:br/>
              <w:t xml:space="preserve">(количество дел)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2</Characters>
  <CharactersWithSpaces>2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системы внутреннего финансового контроля. Форма № 1-проверка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