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Следственного комитета при прокуратуре РФ от 19.03.2009 N 6, введена в действие начиная с отчета за I квартал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я След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при прокурат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рта 2009 г.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ОТЧЕ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 работе следственных органов Следственного комитета при прокуратур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на досудебной стадии уголовного судопроизводст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за ___________________ 20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отчетный период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┐    ┌───────────┬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а N 1-В-СКП (ДСУС)│    │Электронная│Ежеквартальная│Нарастающим итог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┤    │</w:t>
      </w:r>
      <w:r>
        <w:rPr/>
        <w:t>и почтовая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д формы 220     │    │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┘    └───────────┴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9"/>
        <w:gridCol w:w="1890"/>
      </w:tblGrid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>представления</w:t>
            </w:r>
          </w:p>
        </w:tc>
      </w:tr>
      <w:tr>
        <w:trPr>
          <w:trHeight w:val="120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ледственные отделы Следственного комитета при          </w:t>
              <w:br/>
              <w:t xml:space="preserve">прокуратуре Российской Федерации по районам, городам и     </w:t>
              <w:br/>
              <w:t xml:space="preserve">приравненные к ним специализированные следственные отделы  </w:t>
              <w:br/>
              <w:t xml:space="preserve">Следственного комитета, в том числе военные следственные   </w:t>
              <w:br/>
              <w:t>отделы Следственного комитета по объединениям, соединениям,</w:t>
              <w:br/>
              <w:t xml:space="preserve">гарнизонам и другие военные следственные отделы            </w:t>
              <w:br/>
              <w:t>Следственного комитета, приравненные к следственным отделам</w:t>
              <w:br/>
              <w:t xml:space="preserve">Следственного комитета по районам, городам:                </w:t>
              <w:br/>
              <w:t xml:space="preserve">- вышестоящим руководителям следственных органов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5 числа   </w:t>
              <w:br/>
              <w:t xml:space="preserve">месяца,      </w:t>
              <w:br/>
              <w:t xml:space="preserve">следующего   </w:t>
              <w:br/>
              <w:t xml:space="preserve">за отчетным  </w:t>
              <w:br/>
              <w:t xml:space="preserve">периодом     </w:t>
            </w:r>
          </w:p>
        </w:tc>
      </w:tr>
      <w:tr>
        <w:trPr>
          <w:trHeight w:val="8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ледственные управления Следственного комитета по       </w:t>
              <w:br/>
              <w:t xml:space="preserve">субъектам Российской Федерации и приравненные к ним        </w:t>
              <w:br/>
              <w:t xml:space="preserve">специализированные следственные управления (отделы)        </w:t>
              <w:br/>
              <w:t xml:space="preserve">Следственного комитета:                                    </w:t>
              <w:br/>
              <w:t xml:space="preserve">- в Следственный комитет при прокуратуре Российской        </w:t>
              <w:br/>
              <w:t xml:space="preserve">Федерации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8 числа  </w:t>
              <w:br/>
              <w:t xml:space="preserve">месяца,      </w:t>
              <w:br/>
              <w:t xml:space="preserve">следующего   </w:t>
              <w:br/>
              <w:t xml:space="preserve">за отчетным  </w:t>
              <w:br/>
              <w:t xml:space="preserve">периодом     </w:t>
            </w:r>
          </w:p>
        </w:tc>
      </w:tr>
      <w:tr>
        <w:trPr>
          <w:trHeight w:val="108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Военные следственные управления Следственного комитета  </w:t>
              <w:br/>
              <w:t xml:space="preserve">по военным округам, флотам, Ракетным войскам               </w:t>
              <w:br/>
              <w:t xml:space="preserve">стратегического назначения и другие военные следственные   </w:t>
              <w:br/>
              <w:t xml:space="preserve">управления Следственного комитета, приравненные к          </w:t>
              <w:br/>
              <w:t xml:space="preserve">следственным управлениям Следственного комитета по         </w:t>
              <w:br/>
              <w:t xml:space="preserve">субъектам Российской Федерации:                            </w:t>
              <w:br/>
              <w:t xml:space="preserve">- в военное следственное управление Следственного комитета </w:t>
              <w:br/>
              <w:t xml:space="preserve">при прокуратуре Российской Федерации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0 числа  </w:t>
              <w:br/>
              <w:t xml:space="preserve">месяца,      </w:t>
              <w:br/>
              <w:t xml:space="preserve">следующего   </w:t>
              <w:br/>
              <w:t xml:space="preserve">за отчетным  </w:t>
              <w:br/>
              <w:t xml:space="preserve">периодом     </w:t>
            </w:r>
          </w:p>
        </w:tc>
      </w:tr>
      <w:tr>
        <w:trPr>
          <w:trHeight w:val="72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Военное следственное управление Следственного комитета  </w:t>
              <w:br/>
              <w:t xml:space="preserve">при прокуратуре Российской Федерации:                      </w:t>
              <w:br/>
              <w:t xml:space="preserve">- в Следственный комитет при прокуратуре Российской        </w:t>
              <w:br/>
              <w:t xml:space="preserve">Федерации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8 числа  </w:t>
              <w:br/>
              <w:t xml:space="preserve">месяца,      </w:t>
              <w:br/>
              <w:t xml:space="preserve">следующего   </w:t>
              <w:br/>
              <w:t xml:space="preserve">за отчетным  </w:t>
              <w:br/>
              <w:t xml:space="preserve">периодом     </w:t>
            </w:r>
          </w:p>
        </w:tc>
      </w:tr>
      <w:tr>
        <w:trPr>
          <w:trHeight w:val="14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Главное следственное управление, Главное управление     </w:t>
              <w:br/>
              <w:t xml:space="preserve">процессуального контроля, военное следственное управление, </w:t>
              <w:br/>
              <w:t xml:space="preserve">управление по рассмотрению обращений граждан и             </w:t>
              <w:br/>
              <w:t>документационному обеспечению, управление взаимодействия со</w:t>
              <w:br/>
              <w:t xml:space="preserve">средствами массовой информации, Главное следственное       </w:t>
              <w:br/>
              <w:t xml:space="preserve">управление по Южному федеральному округу, следственное     </w:t>
              <w:br/>
              <w:t xml:space="preserve">управление по Центральному федеральному округу,            </w:t>
              <w:br/>
              <w:t xml:space="preserve">следственные отделы по другим федеральным округам          </w:t>
              <w:br/>
              <w:t xml:space="preserve">Следственного комитета:                                    </w:t>
              <w:br/>
              <w:t xml:space="preserve">- в Следственный комитет при прокуратуре Российской        </w:t>
              <w:br/>
              <w:t xml:space="preserve">Федерации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5 числа   </w:t>
              <w:br/>
              <w:t xml:space="preserve">месяца,      </w:t>
              <w:br/>
              <w:t xml:space="preserve">следующего   </w:t>
              <w:br/>
              <w:t xml:space="preserve">за отчетным  </w:t>
              <w:br/>
              <w:t xml:space="preserve">периодом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Выезды на места происшест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7291"/>
        <w:gridCol w:w="404"/>
        <w:gridCol w:w="810"/>
      </w:tblGrid>
      <w:tr>
        <w:trPr>
          <w:trHeight w:val="240" w:hRule="atLeast"/>
          <w:cantSplit w:val="true"/>
        </w:trPr>
        <w:tc>
          <w:tcPr>
            <w:tcW w:w="9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 строке 1 больше или равно сумме чисел в строках 2 и 3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о выездов на места происшествий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по  </w:t>
              <w:br/>
              <w:t>сообщениям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бнаружении трупа при отсутствии данных,          </w:t>
              <w:br/>
              <w:t xml:space="preserve">указывающих на признаки преступления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лицах, без вести пропавших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ы на места происшествий не осуществлялись в связи с        </w:t>
              <w:br/>
              <w:t>отсутствием достаточной информации о наличии данных, указывающих</w:t>
              <w:br/>
              <w:t xml:space="preserve">на признаки преступления, подследственных следователям СК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езды на места происшествий не осуществлялись при наличии      </w:t>
              <w:br/>
              <w:t xml:space="preserve">достаточных данных, указывающих на признаки преступлений,       </w:t>
              <w:br/>
              <w:t xml:space="preserve">подследственных следователям СК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езды на места происшествий не осуществлялись руководителями   </w:t>
              <w:br/>
              <w:t xml:space="preserve">следственных органов по сообщениям о преступлениях в случаях,   </w:t>
              <w:br/>
              <w:t xml:space="preserve">требующих их обязательного участия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езды на места происшествий осуществлялись самостоятельно      </w:t>
              <w:br/>
              <w:t xml:space="preserve">прокурорами по сообщениям о преступлениях, подследственных      </w:t>
              <w:br/>
              <w:t xml:space="preserve">следователям СК      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Рассмотрение сообщений о преступ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 повторны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621"/>
        <w:gridCol w:w="270"/>
        <w:gridCol w:w="3509"/>
        <w:gridCol w:w="2296"/>
        <w:gridCol w:w="404"/>
        <w:gridCol w:w="810"/>
      </w:tblGrid>
      <w:tr>
        <w:trPr>
          <w:trHeight w:val="240" w:hRule="atLeast"/>
          <w:cantSplit w:val="true"/>
        </w:trPr>
        <w:tc>
          <w:tcPr>
            <w:tcW w:w="917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 строке 1 больше или равно сумме чисел в строках 5 и 12.    </w:t>
              <w:br/>
              <w:t xml:space="preserve">Число в строке 5 равно сумме чисел в строках 6, 7 и 11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ообщений о преступлении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7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прокуратуры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  <w:br/>
              <w:t>(из стр. 2)</w:t>
            </w:r>
          </w:p>
        </w:tc>
        <w:tc>
          <w:tcPr>
            <w:tcW w:w="37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бщение о преступлении   </w:t>
              <w:br/>
              <w:t xml:space="preserve">находилось в прокуратуре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5 суток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10 суток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общениям о преступлении принято решений (по правилам       </w:t>
              <w:br/>
              <w:t xml:space="preserve">формирования отчета N 2-Е)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(из    </w:t>
              <w:br/>
              <w:t>стр. 5)</w:t>
            </w:r>
          </w:p>
        </w:tc>
        <w:tc>
          <w:tcPr>
            <w:tcW w:w="7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озбуждении уголовного дела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казе в возбуждении уголовного дела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  <w:br/>
              <w:t>(из стр. 7)</w:t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сутствием события или состава          </w:t>
              <w:br/>
              <w:t xml:space="preserve">преступления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</w:t>
              <w:br/>
              <w:t xml:space="preserve">по факту     </w:t>
              <w:br/>
              <w:t xml:space="preserve">(из стр. 8)  </w:t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аружения трупа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естного исчезновения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редаче по подследственности или подсудности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рассмотренных сообщений о преступлении на конец       </w:t>
              <w:br/>
              <w:t xml:space="preserve">отчетного периода    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ем (заместителем) следственного органа лично         </w:t>
              <w:br/>
              <w:t xml:space="preserve">рассмотрено сообщений о преступлении (из стр. 5)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сообщений о преступлении следственными органами в   </w:t>
              <w:br/>
              <w:t xml:space="preserve">нарушение установленных сроков, предусмотренных ст. 144 УПК РФ  </w:t>
              <w:br/>
              <w:t xml:space="preserve">(из стр. 5)          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7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рок свыше 30 суток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решений по сообщениям о преступлении с нарушением       </w:t>
              <w:br/>
              <w:t xml:space="preserve">требований, установленных ст. 151 УПК РФ (из стр. 5)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Рассмотрение постановлений прокур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правлении материалов для решения вопро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головном преследовании (с повторны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4"/>
        <w:gridCol w:w="1621"/>
        <w:gridCol w:w="4995"/>
        <w:gridCol w:w="404"/>
        <w:gridCol w:w="810"/>
      </w:tblGrid>
      <w:tr>
        <w:trPr>
          <w:trHeight w:val="240" w:hRule="atLeast"/>
          <w:cantSplit w:val="true"/>
        </w:trPr>
        <w:tc>
          <w:tcPr>
            <w:tcW w:w="917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 строке 3 равно сумме чисел в строках 4, 10 и 14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постановлений прокурора для решения вопроса об        </w:t>
              <w:br/>
              <w:t xml:space="preserve">уголовном преследовании в порядке п. 2 ч. 2 ст. 37 УПК РФ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7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от прокурора материалов проверок о нарушениях  </w:t>
              <w:br/>
              <w:t xml:space="preserve">федерального законодательства &lt;*&gt;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становлениям прокурора принято решений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7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озбуждении уголовного дела (из стр. 3)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о уголовных дел по материалам проверок о        </w:t>
              <w:br/>
              <w:t xml:space="preserve">нарушениях федерального законодательства (из стр. 4) &lt;*&gt;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(из     </w:t>
              <w:br/>
              <w:t xml:space="preserve">стр. 5) 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дел в суд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о следствие по делам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кращено дел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м числе  </w:t>
              <w:br/>
              <w:t>(из стр. 8)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сновании п. п. 1, 2 ч. 1 ст. 24 </w:t>
              <w:br/>
              <w:t xml:space="preserve">УПК РФ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казе в возбуждении уголовного дела (из стр. 3)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(из     </w:t>
              <w:br/>
              <w:t>стр. 10)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атериалам проверок о нарушениях федерального</w:t>
              <w:br/>
              <w:t xml:space="preserve">законодательства &lt;*&gt;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казе в возбуждении уголовного дела на основании     </w:t>
              <w:br/>
              <w:t xml:space="preserve">п. п. 1, 2 ч. 1 ст. 24 УПК РФ (из стр. 10)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(из     </w:t>
              <w:br/>
              <w:t>стр. 12)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атериалам проверок о нарушениях федерального</w:t>
              <w:br/>
              <w:t xml:space="preserve">законодательства &lt;*&gt;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редаче по подследственности или подсудности          </w:t>
              <w:br/>
              <w:t xml:space="preserve">(из стр. 3)   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(из     </w:t>
              <w:br/>
              <w:t>стр. 14)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атериалам проверок о нарушениях федерального</w:t>
              <w:br/>
              <w:t xml:space="preserve">законодательства &lt;*&gt;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рассмотренных постановлений прокурора на конец        </w:t>
              <w:br/>
              <w:t xml:space="preserve">отчетного периода    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общенадзорным провер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Возбуждение уголовного дела (с повторны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540"/>
        <w:gridCol w:w="5536"/>
        <w:gridCol w:w="405"/>
        <w:gridCol w:w="810"/>
        <w:gridCol w:w="1214"/>
      </w:tblGrid>
      <w:tr>
        <w:trPr>
          <w:trHeight w:val="840" w:hRule="atLeast"/>
          <w:cantSplit w:val="true"/>
        </w:trPr>
        <w:tc>
          <w:tcPr>
            <w:tcW w:w="796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: число в строке 2 равно сумме чисел в      </w:t>
              <w:br/>
              <w:t xml:space="preserve">строках 3, 10 и 16;                       </w:t>
              <w:br/>
              <w:t xml:space="preserve">число в строке 10 больше или равно сумме  </w:t>
              <w:br/>
              <w:t xml:space="preserve">чисел в строках 11 и 14;                  </w:t>
              <w:br/>
              <w:t xml:space="preserve">число в строке 17 равно сумме чисел в     </w:t>
              <w:br/>
              <w:t xml:space="preserve">строках 18 и 19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о</w:t>
              <w:br/>
              <w:t>преступ-</w:t>
              <w:br/>
              <w:t xml:space="preserve">лениях  </w:t>
              <w:br/>
              <w:t>несовер-</w:t>
              <w:br/>
              <w:t xml:space="preserve">шенно-  </w:t>
              <w:br/>
              <w:t xml:space="preserve">летних  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о уголовных дел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менено постановлений о возбуждении уголовного дела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(из </w:t>
              <w:br/>
              <w:t xml:space="preserve">стр. 2)   </w:t>
            </w:r>
          </w:p>
        </w:tc>
        <w:tc>
          <w:tcPr>
            <w:tcW w:w="6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ем следственного органа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й руководителя нижестоящего </w:t>
              <w:br/>
              <w:t xml:space="preserve">следственного органа (из стр. 3)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но вынесено постановлений о       </w:t>
              <w:br/>
              <w:t xml:space="preserve">возбуждении уголовных дел (из стр. 3)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ено дел (из стр. 5)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о дел в суд (из стр. 6)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 возбуждении уголовного дела  </w:t>
              <w:br/>
              <w:t xml:space="preserve">(из стр. 3)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отсутствием события      </w:t>
              <w:br/>
              <w:t xml:space="preserve">или состава преступления (из стр. 8)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рором (ч. 4 ст. 146 УПК РФ)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ним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но вынесено постановлений о       </w:t>
              <w:br/>
              <w:t xml:space="preserve">возбуждении уголовных дел (из стр. 10)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ено дел (из стр. 11)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о дел в суд (из стр. 12)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 возбуждении уголовного дела  </w:t>
              <w:br/>
              <w:t xml:space="preserve">(из стр. 10)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отсутствием события      </w:t>
              <w:br/>
              <w:t xml:space="preserve">или состава преступления (из стр. 14)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исполнением постановления суда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ем следственного органа обжаловано          </w:t>
              <w:br/>
              <w:t xml:space="preserve">вышестоящему прокурору решение нижестоящего прокурора  </w:t>
              <w:br/>
              <w:t xml:space="preserve">об отмене постановления о возбуждении уголовного дела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(из </w:t>
              <w:br/>
              <w:t>строки 17)</w:t>
            </w:r>
          </w:p>
        </w:tc>
        <w:tc>
          <w:tcPr>
            <w:tcW w:w="6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ходатайств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 удовлетворении ходатайства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ледственный орган в нарушение требований п. 12 ч. 2 </w:t>
              <w:br/>
              <w:t xml:space="preserve">ст. 37 УПК РФ необоснованно передано уголовных дел для </w:t>
              <w:br/>
              <w:t xml:space="preserve">дальнейшего расследования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ем (заместителем) следственного органа лично</w:t>
              <w:br/>
              <w:t>допрошено лиц в качестве подозреваемых и обвиняемых без</w:t>
              <w:br/>
              <w:t xml:space="preserve">принятия дела к своему производству (п. 4 ч. 1 ст. 39  </w:t>
              <w:br/>
              <w:t xml:space="preserve">УПК РФ)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исьменных указаний по уголовным делам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головных дел, по которым даны следователям </w:t>
              <w:br/>
              <w:t xml:space="preserve">письменные указания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ледственный орган поступило от прокурора копий      </w:t>
              <w:br/>
              <w:t xml:space="preserve">постановлений об отмене постановления о возбуждении    </w:t>
              <w:br/>
              <w:t>уголовного дела в нарушение требований, предусмотренных</w:t>
              <w:br/>
              <w:t xml:space="preserve">ч. 4 ст. 146 УПК РФ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(из</w:t>
              <w:br/>
              <w:t>строки 24)</w:t>
            </w:r>
          </w:p>
        </w:tc>
        <w:tc>
          <w:tcPr>
            <w:tcW w:w="6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рок свыше 3-х суток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головных дел, по которым внесены           </w:t>
              <w:br/>
              <w:t xml:space="preserve">представления в порядке ч. 2 ст. 158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(из </w:t>
              <w:br/>
              <w:t xml:space="preserve">стр. 26)  </w:t>
            </w:r>
          </w:p>
        </w:tc>
        <w:tc>
          <w:tcPr>
            <w:tcW w:w="6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уведомлений о принятых мерах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ователем принято мер, предусмотренных ст. 160 УПК  </w:t>
              <w:br/>
              <w:t xml:space="preserve">РФ     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(из </w:t>
              <w:br/>
              <w:t xml:space="preserve">стр. 28)  </w:t>
            </w:r>
          </w:p>
        </w:tc>
        <w:tc>
          <w:tcPr>
            <w:tcW w:w="6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ношении несовершеннолетних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Отказ в возбуждении уголовного 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повторны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541"/>
        <w:gridCol w:w="269"/>
        <w:gridCol w:w="676"/>
        <w:gridCol w:w="4589"/>
        <w:gridCol w:w="406"/>
        <w:gridCol w:w="810"/>
        <w:gridCol w:w="1484"/>
      </w:tblGrid>
      <w:tr>
        <w:trPr>
          <w:trHeight w:val="720" w:hRule="atLeast"/>
          <w:cantSplit w:val="true"/>
        </w:trPr>
        <w:tc>
          <w:tcPr>
            <w:tcW w:w="769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: число в строке 2 равно сумме чисел в    </w:t>
              <w:br/>
              <w:t xml:space="preserve">строках 3, 9 и 14;                      </w:t>
              <w:br/>
              <w:t xml:space="preserve">число в строке 5 больше или равно       </w:t>
              <w:br/>
              <w:t xml:space="preserve">сумме чисел в строках 6 и 7;            </w:t>
              <w:br/>
              <w:t xml:space="preserve">число в строке 16 равно сумме чисел     </w:t>
              <w:br/>
              <w:t xml:space="preserve">в строках 17 и 21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о  </w:t>
              <w:br/>
              <w:t>преступле-</w:t>
              <w:br/>
              <w:t>ниях несо-</w:t>
              <w:br/>
              <w:t xml:space="preserve">вершенно- </w:t>
              <w:br/>
              <w:t xml:space="preserve">летних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 возбуждении уголовного дела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постановлений об отказе в возбуждении       </w:t>
              <w:br/>
              <w:t xml:space="preserve">уголовного дела       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(из     </w:t>
              <w:br/>
              <w:t xml:space="preserve">стр. 2) </w:t>
            </w:r>
          </w:p>
        </w:tc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ем следственного органа          </w:t>
              <w:br/>
              <w:t xml:space="preserve">(ч. 6 ст. 148 УПК РФ)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5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й руководителя нижестоящего </w:t>
              <w:br/>
              <w:t xml:space="preserve">следственного органа (из стр. 3)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о уголовных дел (из стр. 3)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о дел в суд (из стр. 5)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кращено дел (из стр. 5)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отсутствием события      </w:t>
              <w:br/>
              <w:t xml:space="preserve">или состава преступления (из стр. 7)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удовлетворением постановления     </w:t>
              <w:br/>
              <w:t xml:space="preserve">прокурора, вынесенного в соответствии с     </w:t>
              <w:br/>
              <w:t xml:space="preserve">ч. 6 ст. 148 УПК РФ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ним</w:t>
            </w:r>
          </w:p>
        </w:tc>
        <w:tc>
          <w:tcPr>
            <w:tcW w:w="5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о уголовных дел (из стр. 9)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дел в суд (из стр. 10)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кращено дел (из стр. 10)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отсутствием события      </w:t>
              <w:br/>
              <w:t xml:space="preserve">или состава преступления (из стр. 12)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исполнением постановления суда    </w:t>
              <w:br/>
              <w:t xml:space="preserve">(ч. 7 ст. 148 УПК РФ)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руководителем следственного органа в        </w:t>
              <w:br/>
              <w:t xml:space="preserve">удовлетворении постановления прокурора, вынесенного  </w:t>
              <w:br/>
              <w:t xml:space="preserve">в соответствии с ч. 6 ст. 148 УПК РФ (с повторными)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</w:t>
              <w:br/>
              <w:t xml:space="preserve">(из стр. 15)  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о руководителем вышестоящего</w:t>
              <w:br/>
              <w:t xml:space="preserve">следственного органа постановлений    </w:t>
              <w:br/>
              <w:t xml:space="preserve">прокурора в случаях несогласия с      </w:t>
              <w:br/>
              <w:t xml:space="preserve">решениями руководителя нижестоящего   </w:t>
              <w:br/>
              <w:t xml:space="preserve">следственного органа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(из     </w:t>
              <w:br/>
              <w:t>стр. 16)</w:t>
            </w:r>
          </w:p>
        </w:tc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(из</w:t>
              <w:br/>
              <w:t xml:space="preserve">стр. 17)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дел в суд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дел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отсутствием       </w:t>
              <w:br/>
              <w:t xml:space="preserve">события или состава преступления </w:t>
              <w:br/>
              <w:t xml:space="preserve">(из стр. 19)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 удовлетворении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6. Прекращение уголовного 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головного преследования) (с повторны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4319"/>
        <w:gridCol w:w="406"/>
        <w:gridCol w:w="810"/>
        <w:gridCol w:w="1484"/>
      </w:tblGrid>
      <w:tr>
        <w:trPr>
          <w:trHeight w:val="720" w:hRule="atLeast"/>
          <w:cantSplit w:val="true"/>
        </w:trPr>
        <w:tc>
          <w:tcPr>
            <w:tcW w:w="76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: число в строке 2 равно сумме чисел в    </w:t>
              <w:br/>
              <w:t xml:space="preserve">строках 3, 6 и 8;                       </w:t>
              <w:br/>
              <w:t xml:space="preserve">число в строке 10 равно сумме чисел в   </w:t>
              <w:br/>
              <w:t xml:space="preserve">строках 11 и 13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о  </w:t>
              <w:br/>
              <w:t>преступле-</w:t>
              <w:br/>
              <w:t>ниях несо-</w:t>
              <w:br/>
              <w:t xml:space="preserve">вершенно- </w:t>
              <w:br/>
              <w:t xml:space="preserve">летних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уголовных дел (без повторных, согласно    </w:t>
              <w:br/>
              <w:t xml:space="preserve">правилам формирования раздела 1 отчета 1-Е)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менено постановлений о прекращении уголовного дела </w:t>
              <w:br/>
              <w:t xml:space="preserve">(уголовного преследования)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  <w:br/>
              <w:t xml:space="preserve">(из      </w:t>
              <w:br/>
              <w:t xml:space="preserve">стр. 2)  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ем следственного органа         </w:t>
              <w:br/>
              <w:t xml:space="preserve">(ч. 1 ст. 214 УПК РФ)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  <w:br/>
              <w:t>(из стр. 3)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й руководителя     </w:t>
              <w:br/>
              <w:t xml:space="preserve">нижестоящего следственного     </w:t>
              <w:br/>
              <w:t xml:space="preserve">органа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дел в суд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удовлетворением постановления    </w:t>
              <w:br/>
              <w:t xml:space="preserve">прокурора, вынесенного в соответствии      </w:t>
              <w:br/>
              <w:t xml:space="preserve">с ч. 1 ст. 214 УПК РФ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  <w:br/>
              <w:t>(из стр. 6)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дел в суд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исполнением постановления суда   </w:t>
              <w:br/>
              <w:t xml:space="preserve">(ч. 2 ст. 214 УПК РФ)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руководителем следственного органа          </w:t>
              <w:br/>
              <w:t>в удовлетворении постановления прокурора, вынесенного</w:t>
              <w:br/>
              <w:t xml:space="preserve">в соответствии с ч. 1 ст. 214 УПК РФ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(из      </w:t>
              <w:br/>
              <w:t xml:space="preserve">стр. 9)  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руководителем вышестоящего     </w:t>
              <w:br/>
              <w:t xml:space="preserve">следственного органа постановлений         </w:t>
              <w:br/>
              <w:t xml:space="preserve">прокурора в случаях несогласия с решениями </w:t>
              <w:br/>
              <w:t xml:space="preserve">руководителя нижестоящего следственного    </w:t>
              <w:br/>
              <w:t xml:space="preserve">органа      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  <w:br/>
              <w:t xml:space="preserve">(из      </w:t>
              <w:br/>
              <w:t xml:space="preserve">стр. 10) 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</w:t>
              <w:br/>
              <w:t xml:space="preserve">стр. 11)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дел в суд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 удовлетворении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7. Приостановление предварительного след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повторны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270"/>
        <w:gridCol w:w="4860"/>
        <w:gridCol w:w="406"/>
        <w:gridCol w:w="810"/>
        <w:gridCol w:w="1484"/>
      </w:tblGrid>
      <w:tr>
        <w:trPr>
          <w:trHeight w:val="840" w:hRule="atLeast"/>
          <w:cantSplit w:val="true"/>
        </w:trPr>
        <w:tc>
          <w:tcPr>
            <w:tcW w:w="769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: число в строке 1 равно сумме чисел в    </w:t>
              <w:br/>
              <w:t xml:space="preserve">строках 2 - 5;                          </w:t>
              <w:br/>
              <w:t xml:space="preserve">число в строке 6 равно сумме чисел в    </w:t>
              <w:br/>
              <w:t xml:space="preserve">строках 7, 11 и 14;                     </w:t>
              <w:br/>
              <w:t xml:space="preserve">число в строке 16 равно сумме чисел в   </w:t>
              <w:br/>
              <w:t xml:space="preserve">строках 17 и 20;                        </w:t>
              <w:br/>
              <w:t xml:space="preserve">число в строки 21 равно сумме чисел в   </w:t>
              <w:br/>
              <w:t xml:space="preserve">строках 22, 25 и 28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>о преступ-</w:t>
              <w:br/>
              <w:t xml:space="preserve">лениях    </w:t>
              <w:br/>
              <w:t xml:space="preserve">несовер-  </w:t>
              <w:br/>
              <w:t xml:space="preserve">шенно-    </w:t>
              <w:br/>
              <w:t xml:space="preserve">летних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становлено предварительное следствие по уголовным</w:t>
              <w:br/>
              <w:t xml:space="preserve">делам (без повторных) 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ввиду   </w:t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становления лица, подлежащего привлечению</w:t>
              <w:br/>
              <w:t xml:space="preserve">в качестве обвиняемого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становления места нахождения             </w:t>
              <w:br/>
              <w:t xml:space="preserve">подозреваемого или обвиняемого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я реальной возможности участия в   </w:t>
              <w:br/>
              <w:t xml:space="preserve">уголовном деле подозреваемого или           </w:t>
              <w:br/>
              <w:t xml:space="preserve">обвиняемого, место нахождения которого      </w:t>
              <w:br/>
              <w:t xml:space="preserve">известно     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го тяжелого заболевания             </w:t>
              <w:br/>
              <w:t xml:space="preserve">подозреваемого или обвиняемого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постановлений о приостановлении             </w:t>
              <w:br/>
              <w:t xml:space="preserve">предварительного следствия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в том  </w:t>
              <w:br/>
              <w:t xml:space="preserve">числе   </w:t>
              <w:br/>
              <w:t xml:space="preserve">(из     </w:t>
              <w:br/>
              <w:t xml:space="preserve">стр. 6) </w:t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ем следственного органа          </w:t>
              <w:br/>
              <w:t xml:space="preserve">(ч. 2 ст. 211 УПК РФ)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(из     </w:t>
              <w:br/>
              <w:t xml:space="preserve">стр. 7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й руководителя         </w:t>
              <w:br/>
              <w:t xml:space="preserve">нижестоящего следственного органа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ено уголовных дел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дел в суд (из стр. 9)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удовлетворением требования        </w:t>
              <w:br/>
              <w:t xml:space="preserve">прокурора    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(из     </w:t>
              <w:br/>
              <w:t>стр. 11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ено уголовных дел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дел в суд (из стр. 12)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исполнением постановления суда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руководителем следственного органа в        </w:t>
              <w:br/>
              <w:t xml:space="preserve">удовлетворении требования прокурора об отмене        </w:t>
              <w:br/>
              <w:t xml:space="preserve">приостановления (возобновлении) предварительного     </w:t>
              <w:br/>
              <w:t xml:space="preserve">следствия (с повторными)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</w:t>
              <w:br/>
              <w:t xml:space="preserve">(из стр. 15)   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руководителем            </w:t>
              <w:br/>
              <w:t xml:space="preserve">вышестоящего следственного органа    </w:t>
              <w:br/>
              <w:t xml:space="preserve">требований прокурора в случаях       </w:t>
              <w:br/>
              <w:t xml:space="preserve">несогласия с решениями руководителя  </w:t>
              <w:br/>
              <w:t xml:space="preserve">нижестоящего следственного органа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(из     </w:t>
              <w:br/>
              <w:t>стр. 16)</w:t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(из     </w:t>
              <w:br/>
              <w:t>стр. 17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ено уголовных дел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дел в суд (из стр. 18)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 удовлетворении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обновлено предварительное следствие по делам из   </w:t>
              <w:br/>
              <w:t xml:space="preserve">числа приостановленных за прошлые годы по п. п. 1, 2 </w:t>
              <w:br/>
              <w:t xml:space="preserve">и 3 ч. 1 ст. 208 УПК РФ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(из     </w:t>
              <w:br/>
              <w:t>стр. 21)</w:t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ем следственного органа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(из     </w:t>
              <w:br/>
              <w:t>стр. 22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ено уголовных дел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дел в суд (из стр. 23)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удовлетворением требования        </w:t>
              <w:br/>
              <w:t xml:space="preserve">прокурора    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(из     </w:t>
              <w:br/>
              <w:t>стр. 25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ено уголовных дел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дел в суд (из стр. 26)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исполнением постановления суда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8. Расследование уголовных дел о преступлен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ршенных в отношении несовершеннолетних, призн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ерпевшими (без повторны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374"/>
        <w:gridCol w:w="406"/>
        <w:gridCol w:w="809"/>
        <w:gridCol w:w="1620"/>
        <w:gridCol w:w="1890"/>
      </w:tblGrid>
      <w:tr>
        <w:trPr>
          <w:trHeight w:val="240" w:hRule="atLeast"/>
          <w:cantSplit w:val="true"/>
        </w:trPr>
        <w:tc>
          <w:tcPr>
            <w:tcW w:w="5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 число в строке 1 равно    </w:t>
              <w:br/>
              <w:t xml:space="preserve">сумме чисел в строках 2 - 5.             </w:t>
              <w:br/>
              <w:t xml:space="preserve">В каждой строке число в графе 1 больше   </w:t>
              <w:br/>
              <w:t xml:space="preserve">или равно числу в графе 2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иоста-</w:t>
              <w:br/>
              <w:t xml:space="preserve">новленным  </w:t>
              <w:br/>
              <w:t xml:space="preserve">уголовным  </w:t>
              <w:br/>
              <w:t xml:space="preserve">делам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(из графы 2) 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торым  </w:t>
              <w:br/>
              <w:t xml:space="preserve">потерпевшие </w:t>
              <w:br/>
              <w:t xml:space="preserve">погибли от  </w:t>
              <w:br/>
              <w:t xml:space="preserve">преступных  </w:t>
              <w:br/>
              <w:t>посяга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совершеннолетних лиц,         </w:t>
              <w:br/>
              <w:t xml:space="preserve">признанных потерпевшими от преступных </w:t>
              <w:br/>
              <w:t xml:space="preserve">посягательств по уголовным делам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озрасту  </w:t>
              <w:br/>
              <w:t>(из строки 1)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года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1 года до 5 лет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5 до 14 лет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14 до 18 лет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    </w:t>
              <w:br/>
              <w:t xml:space="preserve">преступлений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05 - 107 УК РФ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4 ст. 111 УК РФ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120 УК РФ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126 УК РФ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2, 3 ст. 127 УК РФ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, 3 ст. 127.1 и     </w:t>
              <w:br/>
              <w:t xml:space="preserve">ч. 2, 3 ст. 127.2 УК РФ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31 УК РФ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132 и 133 УК РФ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34 и 135 УК РФ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9. Предварительно расследованные преступ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00"/>
        <w:gridCol w:w="270"/>
        <w:gridCol w:w="810"/>
        <w:gridCol w:w="1080"/>
        <w:gridCol w:w="1080"/>
        <w:gridCol w:w="1080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37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105</w:t>
              <w:br/>
              <w:t xml:space="preserve">УК РФ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106</w:t>
              <w:br/>
              <w:t xml:space="preserve">УК РФ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107</w:t>
              <w:br/>
              <w:t xml:space="preserve">УК РФ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4  </w:t>
              <w:br/>
              <w:t>ст. 111</w:t>
              <w:br/>
              <w:t xml:space="preserve">УК РФ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131</w:t>
              <w:br/>
              <w:t xml:space="preserve">УК РФ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редварительно</w:t>
              <w:br/>
              <w:t xml:space="preserve">расследованных           </w:t>
              <w:br/>
              <w:t xml:space="preserve">преступлений в отчетном  </w:t>
              <w:br/>
              <w:t xml:space="preserve">периоде (согласно данным </w:t>
              <w:br/>
              <w:t xml:space="preserve">ИЦ)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  <w:br/>
              <w:t xml:space="preserve">преступлений       </w:t>
              <w:br/>
              <w:t xml:space="preserve">прошлых лет,       </w:t>
              <w:br/>
              <w:t xml:space="preserve">предварительно     </w:t>
              <w:br/>
              <w:t xml:space="preserve">расследованных в   </w:t>
              <w:br/>
              <w:t xml:space="preserve">отчетном периоде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конченным уголовным  </w:t>
              <w:br/>
              <w:t xml:space="preserve">делам раскрыто в ходе    </w:t>
              <w:br/>
              <w:t xml:space="preserve">расследования ранее не   </w:t>
              <w:br/>
              <w:t xml:space="preserve">состоявших на учете      </w:t>
              <w:br/>
              <w:t xml:space="preserve">других преступлений (по  </w:t>
              <w:br/>
              <w:t xml:space="preserve">правилам формирования    </w:t>
              <w:br/>
              <w:t xml:space="preserve">отчета N 1-Е)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крыто           </w:t>
              <w:br/>
              <w:t xml:space="preserve">преступлений       </w:t>
              <w:br/>
              <w:t xml:space="preserve">прошлых лет, ранее </w:t>
              <w:br/>
              <w:t xml:space="preserve">не состоявших на   </w:t>
              <w:br/>
              <w:t xml:space="preserve">учете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конченным уголовным  </w:t>
              <w:br/>
              <w:t xml:space="preserve">делам раскрыто в ходе    </w:t>
              <w:br/>
              <w:t xml:space="preserve">расследования            </w:t>
              <w:br/>
              <w:t xml:space="preserve">преступлений по ранее    </w:t>
              <w:br/>
              <w:t xml:space="preserve">приостановленным делам   </w:t>
              <w:br/>
              <w:t>(по правилам формирования</w:t>
              <w:br/>
              <w:t xml:space="preserve">отчета N 1-Е)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0. Уголовные дела, возвращенные для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го рас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534"/>
        <w:gridCol w:w="406"/>
        <w:gridCol w:w="1080"/>
        <w:gridCol w:w="1215"/>
      </w:tblGrid>
      <w:tr>
        <w:trPr>
          <w:trHeight w:val="720" w:hRule="atLeast"/>
          <w:cantSplit w:val="true"/>
        </w:trPr>
        <w:tc>
          <w:tcPr>
            <w:tcW w:w="76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: число в строке 2 больше или равно       </w:t>
              <w:br/>
              <w:t xml:space="preserve">сумме чисел в строках 3 и 4;            </w:t>
              <w:br/>
              <w:t xml:space="preserve">число в строке 5 равно сумме чисел в    </w:t>
              <w:br/>
              <w:t xml:space="preserve">строках 1, 2 и минус число в строке 3;  </w:t>
              <w:br/>
              <w:t xml:space="preserve">число в строке 5 равно сумме чисел в    </w:t>
              <w:br/>
              <w:t xml:space="preserve">строках 6 - 8;                          </w:t>
              <w:br/>
              <w:t xml:space="preserve">число в строке 10 больше или равно      </w:t>
              <w:br/>
              <w:t xml:space="preserve">сумме чисел в строках 11 и 12;          </w:t>
              <w:br/>
              <w:t xml:space="preserve">число в строке 13 равно сумме чисел в   </w:t>
              <w:br/>
              <w:t xml:space="preserve">строках 9, 10 и минус число в строке 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-</w:t>
              <w:br/>
              <w:t>дителем</w:t>
              <w:br/>
              <w:t>следст-</w:t>
              <w:br/>
              <w:t>венного</w:t>
              <w:br/>
              <w:t xml:space="preserve">орган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-  </w:t>
              <w:br/>
              <w:t xml:space="preserve">рором   </w:t>
              <w:br/>
              <w:t>(ст. 221</w:t>
              <w:br/>
              <w:t xml:space="preserve">УПК РФ) </w:t>
            </w:r>
          </w:p>
        </w:tc>
      </w:tr>
      <w:tr>
        <w:trPr>
          <w:trHeight w:val="600" w:hRule="atLeast"/>
          <w:cantSplit w:val="true"/>
        </w:trPr>
        <w:tc>
          <w:tcPr>
            <w:tcW w:w="769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уголовных дел для производства            </w:t>
              <w:br/>
              <w:t xml:space="preserve">дополнительного следствия, по которым решения        </w:t>
              <w:br/>
              <w:t xml:space="preserve">руководителя следственного органа или прокурора не   </w:t>
              <w:br/>
              <w:t xml:space="preserve">обжаловались          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щено уголовных дел для производства            </w:t>
              <w:br/>
              <w:t xml:space="preserve">дополнительного следствия, по которым решения        </w:t>
              <w:br/>
              <w:t xml:space="preserve">руководителя следственного органа или прокурора      </w:t>
              <w:br/>
              <w:t xml:space="preserve">обжаловались          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(из стр. 2)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ходатайств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 удовлетворении ходатайства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озвращено уголовных дел для производства      </w:t>
              <w:br/>
              <w:t xml:space="preserve">дополнительного следствия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(из стр. 5)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неполнотой следствия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изменения объема обвинения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изменения квалификации действий     </w:t>
              <w:br/>
              <w:t xml:space="preserve">обвиняемых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уголовных дел для пересоставления         </w:t>
              <w:br/>
              <w:t xml:space="preserve">обвинительного заключения, по которым решения        </w:t>
              <w:br/>
              <w:t xml:space="preserve">руководителя следственного органа или прокурора не   </w:t>
              <w:br/>
              <w:t xml:space="preserve">обжаловались          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щено уголовных дел для пересоставления         </w:t>
              <w:br/>
              <w:t xml:space="preserve">обвинительного заключения, по которым решения        </w:t>
              <w:br/>
              <w:t xml:space="preserve">руководителя следственного органа или прокурора      </w:t>
              <w:br/>
              <w:t xml:space="preserve">обжаловались          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(из стр. 10)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ходатайств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 удовлетворении ходатайства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озвращено уголовных дел для пересоставления   </w:t>
              <w:br/>
              <w:t xml:space="preserve">обвинительного заключения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1. Уголовные дела, возвращенные су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рядке ст. 237 У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1"/>
        <w:gridCol w:w="5670"/>
        <w:gridCol w:w="405"/>
        <w:gridCol w:w="810"/>
        <w:gridCol w:w="1214"/>
      </w:tblGrid>
      <w:tr>
        <w:trPr>
          <w:trHeight w:val="720" w:hRule="atLeast"/>
          <w:cantSplit w:val="true"/>
        </w:trPr>
        <w:tc>
          <w:tcPr>
            <w:tcW w:w="75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: число в строке 2 больше или равно      </w:t>
              <w:br/>
              <w:t xml:space="preserve">сумме чисел в строках 3 и 4;           </w:t>
              <w:br/>
              <w:t xml:space="preserve">число в строке 5 равно сумме чисел     </w:t>
              <w:br/>
              <w:t xml:space="preserve">в строках 6 - 9;                       </w:t>
              <w:br/>
              <w:t xml:space="preserve">число в строке 5 равно сумме чисел     </w:t>
              <w:br/>
              <w:t xml:space="preserve">в строках 1 - 2 и минус число в        </w:t>
              <w:br/>
              <w:t xml:space="preserve">строке 3                            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>числе по</w:t>
              <w:br/>
              <w:t xml:space="preserve">делам   </w:t>
              <w:br/>
              <w:t>следова-</w:t>
              <w:br/>
              <w:t>телей СК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 судом уголовных дел прокурору для устранения</w:t>
              <w:br/>
              <w:t xml:space="preserve">препятствий его рассмотрения, по которым решения суда  </w:t>
              <w:br/>
              <w:t xml:space="preserve">не обжаловались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судом уголовных дел прокурору, по которым   </w:t>
              <w:br/>
              <w:t xml:space="preserve">решения суда обжаловались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(из    </w:t>
              <w:br/>
              <w:t>стр. 2)</w:t>
            </w:r>
          </w:p>
        </w:tc>
        <w:tc>
          <w:tcPr>
            <w:tcW w:w="6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представлений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влено представлений без удовлетворения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озвращено уголовных дел для устранения          </w:t>
              <w:br/>
              <w:t xml:space="preserve">препятствий его рассмотрения судом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(из    </w:t>
              <w:br/>
              <w:t>стр. 5)</w:t>
            </w:r>
          </w:p>
        </w:tc>
        <w:tc>
          <w:tcPr>
            <w:tcW w:w="6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нарушением требований УПК РФ при     </w:t>
              <w:br/>
              <w:t xml:space="preserve">составлении обвинительного заключения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необходимостью составления           </w:t>
              <w:br/>
              <w:t xml:space="preserve">обвинительного заключения по делу,             </w:t>
              <w:br/>
              <w:t xml:space="preserve">направленному в суд с постановлением о         </w:t>
              <w:br/>
              <w:t xml:space="preserve">применении принудительной меры медицинского    </w:t>
              <w:br/>
              <w:t xml:space="preserve">характера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соединением уголовных дел в          </w:t>
              <w:br/>
              <w:t xml:space="preserve">соответствии со ст. 153 УПК РФ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неразъяснением обвиняемому прав,     </w:t>
              <w:br/>
              <w:t xml:space="preserve">предусмотренных ч. 5 ст. 217 УПК РФ,           </w:t>
              <w:br/>
              <w:t xml:space="preserve">при ознакомлении с материалами уголовного дела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</w:t>
              <w:br/>
              <w:t>решений</w:t>
              <w:br/>
              <w:t xml:space="preserve">(из    </w:t>
              <w:br/>
              <w:t>стр. 5)</w:t>
            </w:r>
          </w:p>
        </w:tc>
        <w:tc>
          <w:tcPr>
            <w:tcW w:w="6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дел в суд с обвинительным           </w:t>
              <w:br/>
              <w:t xml:space="preserve">заключением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дел производством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сутствием события или состава       </w:t>
              <w:br/>
              <w:t xml:space="preserve">преступления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лам, прекращенным за отсутствием события  </w:t>
              <w:br/>
              <w:t xml:space="preserve">или состава преступления, содержалось под      </w:t>
              <w:br/>
              <w:t xml:space="preserve">стражей лиц (из стр. 12)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2. Рассмотрение требований прокурора об устра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ушений федерального законодательства, допущенных в хо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ого след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6886"/>
        <w:gridCol w:w="269"/>
        <w:gridCol w:w="811"/>
      </w:tblGrid>
      <w:tr>
        <w:trPr>
          <w:trHeight w:val="240" w:hRule="atLeast"/>
          <w:cantSplit w:val="true"/>
        </w:trPr>
        <w:tc>
          <w:tcPr>
            <w:tcW w:w="917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 строке 1 равно сумме чисел в строках 2 и 3.                </w:t>
              <w:br/>
              <w:t xml:space="preserve">Число в строке 4 равно сумме числе в строках 5 и 6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480" w:hRule="atLeast"/>
          <w:cantSplit w:val="true"/>
        </w:trPr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требований прокурора об устранении нарушений         </w:t>
              <w:br/>
              <w:t>федерального законодательства в ходе предварительного следствия в</w:t>
              <w:br/>
              <w:t xml:space="preserve">порядке п. 3 ч. 2 ст. 37 УПК РФ          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                     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 удовлетворении          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о руководителем вышестоящего следственного органа</w:t>
              <w:br/>
              <w:t xml:space="preserve">требований прокурора в случаях несогласия с решениями      </w:t>
              <w:br/>
              <w:t xml:space="preserve">руководителя нижестоящего следственного органа (из стр. 3)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(из     </w:t>
              <w:br/>
              <w:t xml:space="preserve">стр. 4)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            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 удовлетворении 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ем следственного органа рассмотрено требований        </w:t>
              <w:br/>
              <w:t xml:space="preserve">прокурора об отмене постановления следователя и устранении иных  </w:t>
              <w:br/>
              <w:t xml:space="preserve">нарушений по истечении установленных сроков, предусмотренных     </w:t>
              <w:br/>
              <w:t xml:space="preserve">ч. 4 ст. 39 УПК РФ                       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ем следственного органа не рассмотрено требование     </w:t>
              <w:br/>
              <w:t xml:space="preserve">прокурора в нарушение ч. 4 ст. 39 УПК РФ 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3. Нарушения закона на досудебной ста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головного судо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945"/>
        <w:gridCol w:w="4454"/>
        <w:gridCol w:w="406"/>
        <w:gridCol w:w="810"/>
        <w:gridCol w:w="1484"/>
      </w:tblGrid>
      <w:tr>
        <w:trPr>
          <w:trHeight w:val="1080" w:hRule="atLeast"/>
          <w:cantSplit w:val="true"/>
        </w:trPr>
        <w:tc>
          <w:tcPr>
            <w:tcW w:w="769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: число в строке 1 равно сумме чисел в    </w:t>
              <w:br/>
              <w:t xml:space="preserve">строках 2 и 10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- </w:t>
              <w:br/>
              <w:t>сле по де-</w:t>
              <w:br/>
              <w:t xml:space="preserve">лам и ма- </w:t>
              <w:br/>
              <w:t xml:space="preserve">териалам  </w:t>
              <w:br/>
              <w:t>о преступ-</w:t>
              <w:br/>
              <w:t>лениях не-</w:t>
              <w:br/>
              <w:t xml:space="preserve">совершен- </w:t>
              <w:br/>
              <w:t xml:space="preserve">нолетних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ем следственного органа выявлено нарушений</w:t>
              <w:br/>
              <w:t xml:space="preserve">законов               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6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иеме, регистрации и рассмотрении         </w:t>
              <w:br/>
              <w:t xml:space="preserve">сообщений о преступлении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</w:t>
              <w:br/>
              <w:t xml:space="preserve">стр. 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ициативе прокурора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отказом в приеме и укрытием  </w:t>
              <w:br/>
              <w:t>от регистрации сообщения о преступлении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ициативе прокурора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необоснованным возбуждением  </w:t>
              <w:br/>
              <w:t xml:space="preserve">уголовного дела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ициативе прокурора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необоснованным отказом в     </w:t>
              <w:br/>
              <w:t xml:space="preserve">возбуждении уголовного дела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ициативе прокурора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оизводстве предварительного следствия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</w:t>
              <w:br/>
              <w:t>стр. 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ициативе прокурора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применением незаконных       </w:t>
              <w:br/>
              <w:t xml:space="preserve">методов расследования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ициативе прокурора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нарушением требований ст. 91 </w:t>
              <w:br/>
              <w:t xml:space="preserve">УПК РФ при задержании подозреваемого в </w:t>
              <w:br/>
              <w:t xml:space="preserve">совершении преступления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ициативе прокурора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вязи с нарушением требований ст. 134</w:t>
              <w:br/>
              <w:t xml:space="preserve">УПК РФ о признании права на            </w:t>
              <w:br/>
              <w:t xml:space="preserve">реабилитацию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винительное заключение рассмотрено прокурором в    </w:t>
              <w:br/>
              <w:t xml:space="preserve">нарушение установленных сроков, предусмотренных      </w:t>
              <w:br/>
              <w:t xml:space="preserve">ч. 1 ст. 221 УПК РФ      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4. Выявлено и поставлено на учет преступл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нее известных, но по разным причинам не учте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4995"/>
        <w:gridCol w:w="406"/>
        <w:gridCol w:w="810"/>
        <w:gridCol w:w="1484"/>
      </w:tblGrid>
      <w:tr>
        <w:trPr>
          <w:trHeight w:val="1080" w:hRule="atLeast"/>
          <w:cantSplit w:val="true"/>
        </w:trPr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: число в строке 1 больше или равно сумме </w:t>
              <w:br/>
              <w:t xml:space="preserve">чисел в строках 3, 4, 6 - 11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- </w:t>
              <w:br/>
              <w:t>сле по де-</w:t>
              <w:br/>
              <w:t xml:space="preserve">лам и ма- </w:t>
              <w:br/>
              <w:t>териалам о</w:t>
              <w:br/>
              <w:t>преступле-</w:t>
              <w:br/>
              <w:t>ниях несо-</w:t>
              <w:br/>
              <w:t xml:space="preserve">вершенно- </w:t>
              <w:br/>
              <w:t xml:space="preserve">летних    </w:t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ем следственного органа выявлено и        </w:t>
              <w:br/>
              <w:t xml:space="preserve">поставлено на учет преступлений, ранее известных,    </w:t>
              <w:br/>
              <w:t xml:space="preserve">но по разным причинам не учтенных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ициативе прокурора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по видам    </w:t>
              <w:br/>
              <w:t>преступлений</w:t>
              <w:br/>
              <w:t xml:space="preserve">(из стр. 1) </w:t>
            </w:r>
          </w:p>
        </w:tc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(ст. 105, 106 УК РФ)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причинение тяжкого вреда     </w:t>
              <w:br/>
              <w:t xml:space="preserve">здоровью (ст. 111 УК РФ)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лекшее по неосторожности смерть  </w:t>
              <w:br/>
              <w:t xml:space="preserve">потерпевшего (ч. 4 ст. 111 УК РФ)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асилование (ст. 131 УК РФ)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сексуального характера         </w:t>
              <w:br/>
              <w:t xml:space="preserve">(ст. 132 и 133 УК РФ)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 собственности                    </w:t>
              <w:br/>
              <w:t xml:space="preserve">(ст. 158 - 162 УК РФ)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фере экономической деятельности      </w:t>
              <w:br/>
              <w:t xml:space="preserve">(ст. 169 - 199.2 УК РФ)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язанные с незаконным оборотом         </w:t>
              <w:br/>
              <w:t xml:space="preserve">наркотиков (ст. 228 - 234 УК РФ)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 государственной власти, интересов</w:t>
              <w:br/>
              <w:t xml:space="preserve">государственной службы и службы в       </w:t>
              <w:br/>
              <w:t xml:space="preserve">органах местного самоуправления         </w:t>
              <w:br/>
              <w:t xml:space="preserve">(ст. 285 - 293 УК РФ)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5. Рассмотрение судом жалоб на действия и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ых лиц, осуществляющих предварительное следств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5940"/>
        <w:gridCol w:w="270"/>
        <w:gridCol w:w="810"/>
        <w:gridCol w:w="1891"/>
      </w:tblGrid>
      <w:tr>
        <w:trPr>
          <w:trHeight w:val="360" w:hRule="atLeast"/>
          <w:cantSplit w:val="true"/>
        </w:trPr>
        <w:tc>
          <w:tcPr>
            <w:tcW w:w="72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: число в строке 1 равно сумме чисел в </w:t>
              <w:br/>
              <w:t xml:space="preserve">строках 2 - 9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удовлетворено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судом первой инстанции жалоб на        </w:t>
              <w:br/>
              <w:t xml:space="preserve">действия (бездействие) и решения следователя,      </w:t>
              <w:br/>
              <w:t xml:space="preserve">руководителя следственного органа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(из    </w:t>
              <w:br/>
              <w:t>стр. 1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казе в возбуждении уголовного дела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озбуждении уголовного дела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задержании лица по подозрению в          </w:t>
              <w:br/>
              <w:t xml:space="preserve">совершении преступления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  избрании  в  отношении  подозреваемого,</w:t>
              <w:br/>
              <w:t xml:space="preserve">обвиняемого меры пресечения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прекращении уголовного дела (уголовного  </w:t>
              <w:br/>
              <w:t xml:space="preserve">преследования) 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приостановлении предварительного         </w:t>
              <w:br/>
              <w:t xml:space="preserve">следствия по делу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возвращении уголовного дела для          </w:t>
              <w:br/>
              <w:t xml:space="preserve">производства дополнительного расследования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ействия (бездействие) и решения      </w:t>
              <w:br/>
              <w:t xml:space="preserve">следователя, руководителя следственного    </w:t>
              <w:br/>
              <w:t xml:space="preserve">органа         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6. Процессуальные действия, требующ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ого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69"/>
        <w:gridCol w:w="946"/>
        <w:gridCol w:w="269"/>
        <w:gridCol w:w="1080"/>
        <w:gridCol w:w="946"/>
        <w:gridCol w:w="1080"/>
        <w:gridCol w:w="1215"/>
        <w:gridCol w:w="945"/>
        <w:gridCol w:w="1080"/>
        <w:gridCol w:w="944"/>
        <w:gridCol w:w="1215"/>
        <w:gridCol w:w="945"/>
        <w:gridCol w:w="1215"/>
        <w:gridCol w:w="946"/>
        <w:gridCol w:w="1080"/>
        <w:gridCol w:w="1484"/>
        <w:gridCol w:w="1215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25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за-  </w:t>
              <w:br/>
              <w:t xml:space="preserve">ключе- </w:t>
              <w:br/>
              <w:t>нии под</w:t>
              <w:br/>
              <w:t xml:space="preserve">стражу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прод-</w:t>
              <w:br/>
              <w:t xml:space="preserve">лении  </w:t>
              <w:br/>
              <w:t xml:space="preserve">срока  </w:t>
              <w:br/>
              <w:t xml:space="preserve">содер- </w:t>
              <w:br/>
              <w:t xml:space="preserve">жания  </w:t>
              <w:br/>
              <w:t xml:space="preserve">под    </w:t>
              <w:br/>
              <w:t>страж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до- </w:t>
              <w:br/>
              <w:t>машнем</w:t>
              <w:br/>
              <w:t>арес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   </w:t>
              <w:br/>
              <w:t>избра-</w:t>
              <w:br/>
              <w:t xml:space="preserve">нии   </w:t>
              <w:br/>
              <w:t>залог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оме- </w:t>
              <w:br/>
              <w:t xml:space="preserve">щении   </w:t>
              <w:br/>
              <w:t xml:space="preserve">в мед.  </w:t>
              <w:br/>
              <w:t>или пси-</w:t>
              <w:br/>
              <w:t xml:space="preserve">хиатр.  </w:t>
              <w:br/>
              <w:t xml:space="preserve">стацио- </w:t>
              <w:br/>
              <w:t xml:space="preserve">нар для </w:t>
              <w:br/>
              <w:t xml:space="preserve">произ-  </w:t>
              <w:br/>
              <w:t xml:space="preserve">водства </w:t>
              <w:br/>
              <w:t>судебной</w:t>
              <w:br/>
              <w:t xml:space="preserve">экспер- </w:t>
              <w:br/>
              <w:t xml:space="preserve">тизы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ос-</w:t>
              <w:br/>
              <w:t xml:space="preserve">мотре </w:t>
              <w:br/>
              <w:t>жилищ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     </w:t>
              <w:br/>
              <w:t xml:space="preserve">обыске, </w:t>
              <w:br/>
              <w:t xml:space="preserve">выемке  </w:t>
              <w:br/>
              <w:t xml:space="preserve">в жи-   </w:t>
              <w:br/>
              <w:t xml:space="preserve">лище,   </w:t>
              <w:br/>
              <w:t xml:space="preserve">выемке  </w:t>
              <w:br/>
              <w:t>заложен-</w:t>
              <w:br/>
              <w:t xml:space="preserve">ной или </w:t>
              <w:br/>
              <w:t xml:space="preserve">сданной </w:t>
              <w:br/>
              <w:t xml:space="preserve">на хра- </w:t>
              <w:br/>
              <w:t xml:space="preserve">нение в </w:t>
              <w:br/>
              <w:t xml:space="preserve">ломбард </w:t>
              <w:br/>
              <w:t xml:space="preserve">вещи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лич-</w:t>
              <w:br/>
              <w:t xml:space="preserve">ном   </w:t>
              <w:br/>
              <w:t>обыск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нало-</w:t>
              <w:br/>
              <w:t xml:space="preserve">жении  </w:t>
              <w:br/>
              <w:t xml:space="preserve">ареста </w:t>
              <w:br/>
              <w:t>на иму-</w:t>
              <w:br/>
              <w:t xml:space="preserve">щество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ыемке  </w:t>
              <w:br/>
              <w:t xml:space="preserve">предметов </w:t>
              <w:br/>
              <w:t>и докумен-</w:t>
              <w:br/>
              <w:t xml:space="preserve">тов, со-  </w:t>
              <w:br/>
              <w:t xml:space="preserve">держащих  </w:t>
              <w:br/>
              <w:t>охраняемую</w:t>
              <w:br/>
              <w:t xml:space="preserve">федераль- </w:t>
              <w:br/>
              <w:t xml:space="preserve">ным зако- </w:t>
              <w:br/>
              <w:t xml:space="preserve">ном тайну </w:t>
              <w:br/>
              <w:t>или инфор-</w:t>
              <w:br/>
              <w:t xml:space="preserve">мацию о   </w:t>
              <w:br/>
              <w:t xml:space="preserve">вкладах   </w:t>
              <w:br/>
              <w:t xml:space="preserve">и счетах  </w:t>
              <w:br/>
              <w:t xml:space="preserve">в банках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ло- </w:t>
              <w:br/>
              <w:t xml:space="preserve">жении   </w:t>
              <w:br/>
              <w:t xml:space="preserve">ареста  </w:t>
              <w:br/>
              <w:t xml:space="preserve">на поч- </w:t>
              <w:br/>
              <w:t>тово-те-</w:t>
              <w:br/>
              <w:t xml:space="preserve">леграф- </w:t>
              <w:br/>
              <w:t xml:space="preserve">ные от- </w:t>
              <w:br/>
              <w:t xml:space="preserve">правле- </w:t>
              <w:br/>
              <w:t xml:space="preserve">ния, их </w:t>
              <w:br/>
              <w:t xml:space="preserve">осмотре </w:t>
              <w:br/>
              <w:t>и выемке</w:t>
              <w:br/>
              <w:t>в учреж-</w:t>
              <w:br/>
              <w:t xml:space="preserve">дениях  </w:t>
              <w:br/>
              <w:t xml:space="preserve">связ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ре- </w:t>
              <w:br/>
              <w:t xml:space="preserve">менном </w:t>
              <w:br/>
              <w:t>отстра-</w:t>
              <w:br/>
              <w:t xml:space="preserve">нении  </w:t>
              <w:br/>
              <w:t xml:space="preserve">подоз- </w:t>
              <w:br/>
              <w:t xml:space="preserve">ревае- </w:t>
              <w:br/>
              <w:t xml:space="preserve">мого   </w:t>
              <w:br/>
              <w:t>или об-</w:t>
              <w:br/>
              <w:t xml:space="preserve">виняе- </w:t>
              <w:br/>
              <w:t>мого от</w:t>
              <w:br/>
              <w:t xml:space="preserve">долж-  </w:t>
              <w:br/>
              <w:t xml:space="preserve">ности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кон- </w:t>
              <w:br/>
              <w:t>троле и</w:t>
              <w:br/>
              <w:t xml:space="preserve">записи </w:t>
              <w:br/>
              <w:t xml:space="preserve">теле-  </w:t>
              <w:br/>
              <w:t xml:space="preserve">фонных </w:t>
              <w:br/>
              <w:t xml:space="preserve">и иных </w:t>
              <w:br/>
              <w:t>перего-</w:t>
              <w:br/>
              <w:t xml:space="preserve">воров  </w:t>
            </w:r>
          </w:p>
        </w:tc>
      </w:tr>
      <w:tr>
        <w:trPr>
          <w:trHeight w:val="1440" w:hRule="atLeast"/>
          <w:cantSplit w:val="true"/>
        </w:trPr>
        <w:tc>
          <w:tcPr>
            <w:tcW w:w="2564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за- </w:t>
              <w:br/>
              <w:t xml:space="preserve">клю-  </w:t>
              <w:br/>
              <w:t xml:space="preserve">чении </w:t>
              <w:br/>
              <w:t xml:space="preserve">под   </w:t>
              <w:br/>
              <w:t>стражу</w:t>
              <w:br/>
              <w:t xml:space="preserve">несо- </w:t>
              <w:br/>
              <w:t xml:space="preserve">вер-  </w:t>
              <w:br/>
              <w:t>шенно-</w:t>
              <w:br/>
              <w:t>летних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род- </w:t>
              <w:br/>
              <w:t xml:space="preserve">лении   </w:t>
              <w:br/>
              <w:t xml:space="preserve">срока   </w:t>
              <w:br/>
              <w:t>содержа-</w:t>
              <w:br/>
              <w:t xml:space="preserve">ния под </w:t>
              <w:br/>
              <w:t xml:space="preserve">стражей </w:t>
              <w:br/>
              <w:t xml:space="preserve">в отно- </w:t>
              <w:br/>
              <w:t xml:space="preserve">шении   </w:t>
              <w:br/>
              <w:t>несовер-</w:t>
              <w:br/>
              <w:t xml:space="preserve">шенно-  </w:t>
              <w:br/>
              <w:t xml:space="preserve">летних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до-  </w:t>
              <w:br/>
              <w:t xml:space="preserve">машнем </w:t>
              <w:br/>
              <w:t xml:space="preserve">аресте </w:t>
              <w:br/>
              <w:t>в отно-</w:t>
              <w:br/>
              <w:t xml:space="preserve">шении  </w:t>
              <w:br/>
              <w:t xml:space="preserve">несо-  </w:t>
              <w:br/>
              <w:t xml:space="preserve">вер-   </w:t>
              <w:br/>
              <w:t xml:space="preserve">шенно- </w:t>
              <w:br/>
              <w:t xml:space="preserve">летних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1440" w:hRule="atLeast"/>
          <w:cantSplit w:val="true"/>
        </w:trPr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ем   </w:t>
              <w:br/>
              <w:t xml:space="preserve">следственного   </w:t>
              <w:br/>
              <w:t xml:space="preserve">органа          </w:t>
              <w:br/>
              <w:t xml:space="preserve">рассмотрено     </w:t>
              <w:br/>
              <w:t xml:space="preserve">постановлений о </w:t>
              <w:br/>
              <w:t xml:space="preserve">возбуждении     </w:t>
              <w:br/>
              <w:t xml:space="preserve">перед судом     </w:t>
              <w:br/>
              <w:t xml:space="preserve">ходатайства о   </w:t>
              <w:br/>
              <w:t xml:space="preserve">производстве    </w:t>
              <w:br/>
              <w:t xml:space="preserve">процессуального </w:t>
              <w:br/>
              <w:t xml:space="preserve">действия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</w:t>
              <w:br/>
              <w:t xml:space="preserve">которым </w:t>
              <w:br/>
              <w:t xml:space="preserve">руково- </w:t>
              <w:br/>
              <w:t xml:space="preserve">дителем </w:t>
              <w:br/>
              <w:t xml:space="preserve">следст- </w:t>
              <w:br/>
              <w:t xml:space="preserve">венного </w:t>
              <w:br/>
              <w:t xml:space="preserve">органа  </w:t>
              <w:br/>
              <w:t xml:space="preserve">дано    </w:t>
              <w:br/>
              <w:t>согласие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(из      </w:t>
              <w:br/>
              <w:t xml:space="preserve">стр. 2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-</w:t>
              <w:br/>
              <w:t xml:space="preserve">нено  </w:t>
              <w:br/>
              <w:t xml:space="preserve">или   </w:t>
              <w:br/>
              <w:t xml:space="preserve">отка- </w:t>
              <w:br/>
              <w:t xml:space="preserve">зано  </w:t>
              <w:br/>
              <w:t xml:space="preserve">судом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ом           </w:t>
              <w:br/>
              <w:t xml:space="preserve">удовлетворено   </w:t>
              <w:br/>
              <w:t xml:space="preserve">постановление   </w:t>
              <w:br/>
              <w:t xml:space="preserve">следователя при </w:t>
              <w:br/>
              <w:t>отказе прокурора</w:t>
              <w:br/>
              <w:t xml:space="preserve">в поддержании   </w:t>
              <w:br/>
              <w:t xml:space="preserve">ходатайства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рылось от     </w:t>
              <w:br/>
              <w:t xml:space="preserve">следствия лиц,  </w:t>
              <w:br/>
              <w:t xml:space="preserve">в отношении     </w:t>
              <w:br/>
              <w:t xml:space="preserve">которых суд     </w:t>
              <w:br/>
              <w:t xml:space="preserve">отклонил        </w:t>
              <w:br/>
              <w:t xml:space="preserve">ходатайство     </w:t>
              <w:br/>
              <w:t xml:space="preserve">об аресте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(из    </w:t>
              <w:br/>
              <w:t>стр. 5)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-  </w:t>
              <w:br/>
              <w:t xml:space="preserve">шили    </w:t>
              <w:br/>
              <w:t xml:space="preserve">новое   </w:t>
              <w:br/>
              <w:t>преступ-</w:t>
              <w:br/>
              <w:t xml:space="preserve">ление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</w:t>
              <w:br/>
              <w:t xml:space="preserve">процессуальных  </w:t>
              <w:br/>
              <w:t xml:space="preserve">действий без    </w:t>
              <w:br/>
              <w:t xml:space="preserve">судебного       </w:t>
              <w:br/>
              <w:t xml:space="preserve">решения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(из    </w:t>
              <w:br/>
              <w:t>стр. 7)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ны</w:t>
              <w:br/>
              <w:t xml:space="preserve">судом   </w:t>
              <w:br/>
              <w:t xml:space="preserve">закон-  </w:t>
              <w:br/>
              <w:t xml:space="preserve">ными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7. Рассмотрение и разрешение обра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4"/>
        <w:gridCol w:w="5401"/>
        <w:gridCol w:w="404"/>
        <w:gridCol w:w="811"/>
      </w:tblGrid>
      <w:tr>
        <w:trPr>
          <w:trHeight w:val="240" w:hRule="atLeast"/>
          <w:cantSplit w:val="true"/>
        </w:trPr>
        <w:tc>
          <w:tcPr>
            <w:tcW w:w="917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 строке 32 равно сумме чисел в строках 1, 28, 29, 30 и 3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о обращений по существу (без дубликатов)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жалоб в порядке ст. 124 УПК РФ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  <w:br/>
              <w:t>(из стр. 1)</w:t>
              <w:br/>
              <w:t>поступивших</w:t>
              <w:br/>
              <w:t xml:space="preserve">от         </w:t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путатов Государственной Думы Федерального Собрания</w:t>
              <w:br/>
              <w:t xml:space="preserve">РФ и членов Совета Федерации РФ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утатов представительных органов субъектов РФ и   </w:t>
              <w:br/>
              <w:t xml:space="preserve">местных представительных органов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олномоченного по правам человека в Российской     </w:t>
              <w:br/>
              <w:t xml:space="preserve">Федерации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ой палаты Российской Федерации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обращений по существу (без дубликатов) из стр. 1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  <w:br/>
              <w:t>(из стр. 7)</w:t>
              <w:br/>
              <w:t>поступивших</w:t>
              <w:br/>
              <w:t xml:space="preserve">от         </w:t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путатов Государственной Думы Федерального Собрания</w:t>
              <w:br/>
              <w:t xml:space="preserve">РФ и членов Совета Федерации РФ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утатов представительных органов субъектов РФ и   </w:t>
              <w:br/>
              <w:t xml:space="preserve">местных представительных органов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олномоченного по правам человека в Российской     </w:t>
              <w:br/>
              <w:t xml:space="preserve">Федерации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ой палаты Российской Федерации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довлет-</w:t>
              <w:br/>
              <w:t xml:space="preserve">воренным   </w:t>
              <w:br/>
              <w:t xml:space="preserve">обращениям </w:t>
              <w:br/>
              <w:t>(из стр. 7)</w:t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постановлений об отказе в возбуждении      </w:t>
              <w:br/>
              <w:t xml:space="preserve">уголовного дела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нено постановлений о возбуждении уголовного дел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менено постановлений об избрании меры пресечения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нено постановлений о прекращении уголовного дела</w:t>
              <w:br/>
              <w:t xml:space="preserve">(уголовного преследования)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менено постановлений о приостановлении            </w:t>
              <w:br/>
              <w:t xml:space="preserve">предварительного следствия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менено постановлений о возвращении уголовного дела</w:t>
              <w:br/>
              <w:t xml:space="preserve">для производства дополнительного расследования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других постановлений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 иные меры реагирования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о обращений  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о разъяснений по существу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о обращений по существу в срок свыше установленного     </w:t>
              <w:br/>
              <w:t xml:space="preserve">законом              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ешено повторных обращений на ранее принятые тем же          </w:t>
              <w:br/>
              <w:t xml:space="preserve">следственным органом решения (без дубликатов)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(из        </w:t>
              <w:br/>
              <w:t xml:space="preserve">стр. 23)   </w:t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тказ в удовлетворении ранее разрешенных тем же  </w:t>
              <w:br/>
              <w:t xml:space="preserve">следственным органом обращений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  <w:br/>
              <w:t>(из стр. 24)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лительное разрешение обращений и небрежность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  <w:br/>
              <w:t>(из стр. 26)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ны обоснованными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щено обращений к уголовным делам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о обращений на разрешение в орган прокуратуры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обращений на разрешение в другие ведомства,          </w:t>
              <w:br/>
              <w:t xml:space="preserve">министерства, суд    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влено обращений без разрешения и уведомления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рассмотрено обращений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о обращений на разрешение подчиненным руководителям и в</w:t>
              <w:br/>
              <w:t xml:space="preserve">соответствующие следственные органы Следственного комитета по   </w:t>
              <w:br/>
              <w:t xml:space="preserve">территориальной принадлежности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разрешенных обращений на конец отчетного периода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о граждан на личном приеме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(из        </w:t>
              <w:br/>
              <w:t xml:space="preserve">стр. 35)   </w:t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ем следственного органа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ями руководителя следственного органа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8. Характер разрешенных и удовлетворенных обра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 дублика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481"/>
        <w:gridCol w:w="405"/>
        <w:gridCol w:w="810"/>
        <w:gridCol w:w="1215"/>
      </w:tblGrid>
      <w:tr>
        <w:trPr>
          <w:trHeight w:val="600" w:hRule="atLeast"/>
          <w:cantSplit w:val="true"/>
        </w:trPr>
        <w:tc>
          <w:tcPr>
            <w:tcW w:w="79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чисел в строках 1, 8 и 22 графы 1 равна числу в     </w:t>
              <w:br/>
              <w:t xml:space="preserve">строке 1 Раздела 17.                                      </w:t>
              <w:br/>
              <w:t xml:space="preserve">Сумма чисел в строках 1, 8 и 22 графы 2 равна числу в     </w:t>
              <w:br/>
              <w:t xml:space="preserve">строке 5 Раздела 17.                                      </w:t>
              <w:br/>
              <w:t xml:space="preserve">В каждой 1 графе: число в строке 1 равно сумме чисел в    </w:t>
              <w:br/>
              <w:t xml:space="preserve">строках 2 - 7;                          </w:t>
              <w:br/>
              <w:t xml:space="preserve">число в строке 8 равно сумме чисел в    </w:t>
              <w:br/>
              <w:t xml:space="preserve">строках 9 - 20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>удовлет-</w:t>
              <w:br/>
              <w:t xml:space="preserve">ворено  </w:t>
            </w:r>
          </w:p>
        </w:tc>
      </w:tr>
      <w:tr>
        <w:trPr>
          <w:trHeight w:val="480" w:hRule="atLeast"/>
          <w:cantSplit w:val="true"/>
        </w:trPr>
        <w:tc>
          <w:tcPr>
            <w:tcW w:w="79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ействия (бездействие) и решения следователя,       </w:t>
              <w:br/>
              <w:t xml:space="preserve">руководителя следственного органа при приеме,          </w:t>
              <w:br/>
              <w:t xml:space="preserve">регистрации и рассмотрении сообщений о преступлениях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(из    </w:t>
              <w:br/>
              <w:t>стр. 1)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тказ в приеме сообщения о преступлении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тказ в регистрации сообщения о преступлени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укрытии от регистрации сообщения о          </w:t>
              <w:br/>
              <w:t xml:space="preserve">преступлении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необоснованное вынесение постановления о    </w:t>
              <w:br/>
              <w:t xml:space="preserve">возбуждении уголовного дела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необоснованное вынесение постановления      </w:t>
              <w:br/>
              <w:t xml:space="preserve">об отказе в возбуждении уголовного дела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ругие действия (бездействие) и решения     </w:t>
              <w:br/>
              <w:t xml:space="preserve">следователя, руководителя следственного органа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ействия (бездействие) и решения следователя,       </w:t>
              <w:br/>
              <w:t xml:space="preserve">руководителя следственного органа на предварительном   </w:t>
              <w:br/>
              <w:t xml:space="preserve">следствии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(из    </w:t>
              <w:br/>
              <w:t>стр. 8)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рушения требований ст. 91 УПК РФ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еобоснованный обыск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еобоснованное избрание меры пресечения -   </w:t>
              <w:br/>
              <w:t xml:space="preserve">заключение под стражу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одержание под стражей свыше установленного </w:t>
              <w:br/>
              <w:t xml:space="preserve">срока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рушения прав потерпевшего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рименение незаконных методов расследовани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епризнание права на реабилитацию в порядке </w:t>
              <w:br/>
              <w:t xml:space="preserve">ст. 134 УПК РФ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непринятие мер, предусмотренных             </w:t>
              <w:br/>
              <w:t xml:space="preserve">ст. 160 УПК РФ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непринятие мер к расследованию и раскрытию  </w:t>
              <w:br/>
              <w:t xml:space="preserve">преступлений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еобоснованное прекращение уголовного дела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еобоснованное приостановление следствия    </w:t>
              <w:br/>
              <w:t xml:space="preserve">по делу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ругие действия (бездействие) и решения     </w:t>
              <w:br/>
              <w:t xml:space="preserve">следователя, руководителя следственного органа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ния по уголовным делам о преступлениях           </w:t>
              <w:br/>
              <w:t xml:space="preserve">несовершеннолетних (из строки 8)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ругим вопросам деятельности следственного органа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9. Взаимодействие со средствами массовой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ществен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885"/>
        <w:gridCol w:w="404"/>
        <w:gridCol w:w="810"/>
      </w:tblGrid>
      <w:tr>
        <w:trPr>
          <w:trHeight w:val="240" w:hRule="atLeast"/>
          <w:cantSplit w:val="true"/>
        </w:trPr>
        <w:tc>
          <w:tcPr>
            <w:tcW w:w="9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 строке 3 равно сумме чисел в строках 4 - 7;                </w:t>
              <w:br/>
              <w:t xml:space="preserve">число в строке 3 равно сумме чисел в строках 9 - 16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информации в общественные объединения и организации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о встреч с представителями общественности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чено выступлений (информации) в средствах массовой          </w:t>
              <w:br/>
              <w:t xml:space="preserve">информации           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ечати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адио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телевидению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формационной сети Интернет и информационных   </w:t>
              <w:br/>
              <w:t xml:space="preserve">агентствах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убликовано информации на официальном сайте      </w:t>
              <w:br/>
              <w:t xml:space="preserve">(из стр. 7)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состоянии преступности и мерах по               </w:t>
              <w:br/>
              <w:t xml:space="preserve">противодействию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расследовании преступлений коррупционной        </w:t>
              <w:br/>
              <w:t xml:space="preserve">направленности и по фактам незаконного захвата    </w:t>
              <w:br/>
              <w:t xml:space="preserve">имущества (рейдерство)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выступлений  </w:t>
              <w:br/>
              <w:t xml:space="preserve">(информации) </w:t>
              <w:br/>
              <w:t xml:space="preserve">по темам     </w:t>
              <w:br/>
              <w:t>(из строки 3)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расследовании преступлений, совершенных в       </w:t>
              <w:br/>
              <w:t xml:space="preserve">отношении несовершеннолетних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расследовании преступлений экстремистской       </w:t>
              <w:br/>
              <w:t xml:space="preserve">направленности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расследовании преступлений прошлых лет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расследовании других преступлений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результатах рассмотрения уголовных дел в судах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темы выступлений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лено и размещено интервью (из строки 3)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о пресс-конференций и брифингов (из строки 3)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тупления руководителя следственного органа и его заместителей</w:t>
              <w:br/>
              <w:t xml:space="preserve">(из строки 3)        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0. Сведения о работе с кадр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 нарастающего итога, за отчетный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269"/>
        <w:gridCol w:w="2295"/>
        <w:gridCol w:w="1620"/>
      </w:tblGrid>
      <w:tr>
        <w:trPr>
          <w:trHeight w:val="48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 </w:t>
              <w:br/>
              <w:t xml:space="preserve">следственных  </w:t>
              <w:br/>
              <w:t xml:space="preserve">органов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ователи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ая численность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ансии          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 работало следователей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9"/>
        <w:gridCol w:w="270"/>
        <w:gridCol w:w="1621"/>
      </w:tblGrid>
      <w:tr>
        <w:trPr>
          <w:trHeight w:val="72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ледственных органов (включая аппарат           </w:t>
              <w:br/>
              <w:t xml:space="preserve">следственного управления (отдела) субъекта Российской      </w:t>
              <w:br/>
              <w:t xml:space="preserve">Федерации, приравненных к ним специализированных, в том    </w:t>
              <w:br/>
              <w:t xml:space="preserve">числе военных, следственных органов) на конец отчетного    </w:t>
              <w:br/>
              <w:t xml:space="preserve">периода                        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ь составлена в _____ экз.     Руководитель след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. N 1                               Следственн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. N 2                               при прокуратур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 "__" _________ 20__ г.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N служебного телефона)   "__" _____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6</Words>
  <Characters>43840</Characters>
  <CharactersWithSpaces>37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Следственный комитет при прокуратуре Российской Федерации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следственных органов Следственного комитета при прокуратуре Российской Федерации на досудебной стадии уголовного судопроизводства. Форма № 1-В-СКП (ДСУ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