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С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04 г. N 61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БОТЕ СЛУЖБЫ "ОДНОГО ОКНА" ПРЕФЕКТУРЫ СЕВЕ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ГО ОКРУГ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590"/>
        <w:gridCol w:w="946"/>
        <w:gridCol w:w="1349"/>
        <w:gridCol w:w="1620"/>
        <w:gridCol w:w="1486"/>
        <w:gridCol w:w="161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          </w:t>
              <w:br/>
              <w:t xml:space="preserve">согласно Единому реестру для     </w:t>
              <w:br/>
              <w:t xml:space="preserve">префектур административных       </w:t>
              <w:br/>
              <w:t xml:space="preserve">округов                          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во обращений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обра- </w:t>
              <w:br/>
              <w:t xml:space="preserve">щений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е лица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щ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</w:t>
              <w:br/>
              <w:t xml:space="preserve">документо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й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</w:t>
              <w:br/>
              <w:t xml:space="preserve">документов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ая ответственным лицом   </w:t>
              <w:br/>
              <w:t xml:space="preserve">префектуры копия ранее принятого </w:t>
              <w:br/>
              <w:t xml:space="preserve">распоряжения префекта по         </w:t>
              <w:br/>
              <w:t xml:space="preserve">вопросам, затрагивающим интересы </w:t>
              <w:br/>
              <w:t xml:space="preserve">заявителя (1-ФЛ, 1-ЮЛ)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префекта о          </w:t>
              <w:br/>
              <w:t xml:space="preserve">назначении государственной       </w:t>
              <w:br/>
              <w:t xml:space="preserve">приемочной комиссии по приемке в </w:t>
              <w:br/>
              <w:t xml:space="preserve">эксплуатацию законченного        </w:t>
              <w:br/>
              <w:t xml:space="preserve">строительством объекта (2-ФЛ,    </w:t>
              <w:br/>
              <w:t xml:space="preserve">4-ЮЛ)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жение префекта об         </w:t>
              <w:br/>
              <w:t xml:space="preserve">утверждении акта государственной </w:t>
              <w:br/>
              <w:t xml:space="preserve">приемочной комиссии по приемке в </w:t>
              <w:br/>
              <w:t xml:space="preserve">эксплуатацию законченного        </w:t>
              <w:br/>
              <w:t xml:space="preserve">строительством объекта (3-ФЛ,    </w:t>
              <w:br/>
              <w:t xml:space="preserve">5-ЮЛ)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префекта о вводе в  </w:t>
              <w:br/>
              <w:t xml:space="preserve">эксплуатацию законченного        </w:t>
              <w:br/>
              <w:t xml:space="preserve">строительством объекта (3-ЮЛ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префекта о          </w:t>
              <w:br/>
              <w:t xml:space="preserve">выполнении строительных и        </w:t>
              <w:br/>
              <w:t xml:space="preserve">реконструктивных работ на        </w:t>
              <w:br/>
              <w:t xml:space="preserve">объектах в ночное время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префекта о          </w:t>
              <w:br/>
              <w:t xml:space="preserve">проведении реконструкции объекта </w:t>
              <w:br/>
              <w:t xml:space="preserve">(8-ЮЛ)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кружной комиссии по     </w:t>
              <w:br/>
              <w:t xml:space="preserve">предоставлению земельных         </w:t>
              <w:br/>
              <w:t xml:space="preserve">участков и градостроительному    </w:t>
              <w:br/>
              <w:t xml:space="preserve">регулированию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жение префекта с выпиской </w:t>
              <w:br/>
              <w:t xml:space="preserve">из протокола ОМВК по вопросу     </w:t>
              <w:br/>
              <w:t xml:space="preserve">переустройства, переоборудования </w:t>
              <w:br/>
              <w:t xml:space="preserve">жилых помещений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префекта о принятии </w:t>
              <w:br/>
              <w:t xml:space="preserve">уведомления либо письмо об       </w:t>
              <w:br/>
              <w:t xml:space="preserve">отказе в принятии уведомления о  </w:t>
              <w:br/>
              <w:t xml:space="preserve">планируемых митингах, шествиях,  </w:t>
              <w:br/>
              <w:t xml:space="preserve">демонстрациях, пикетах (5-ФЛ,    </w:t>
              <w:br/>
              <w:t xml:space="preserve">6-ЮЛ)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ые подписью              </w:t>
              <w:br/>
              <w:t xml:space="preserve">ответственного (уполномоченного) </w:t>
              <w:br/>
              <w:t xml:space="preserve">должностного лица префектуры     </w:t>
              <w:br/>
              <w:t xml:space="preserve">архивные справки (6-ФЛ, 10-ЮЛ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дано устных разъяснений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службы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7</Characters>
  <CharactersWithSpaces>1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Префектура Северного административного округа г. Москвы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службы «одного окна» префектуры административного округа города Москвы (за г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