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С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4 г. N 6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СЛУЖБЫ "ОДНОГО ОКНА" ПРЕФЕКТУРЫ СЕВЕ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ОКРУГА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ЗА _____________ МЕСЯЦ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документов      │Количествово заявлений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гласно Единому реестру для ├──────────┬───────┬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фектур административных   │Всего     │Всего  │Физические лица               │Юридические лиц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ругов                      │заявлений │выдано ├──────┬───────┬──────┬────────┼───────┬──────┬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 │</w:t>
      </w:r>
      <w:r>
        <w:rPr/>
        <w:t>док-в  │до    │в срок │свыше │отказано│до     │в срок│свыше │отказ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 │       │</w:t>
      </w:r>
      <w:r>
        <w:rPr/>
        <w:t>срока │       │срока │        │срока  │      │срок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┼───────┼──────┼───────┼──────┼────────┼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аверенная ответственным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ом префектуры копия ранее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нятого распоряжения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фекта по вопросам,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агивающим интересы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ителя (1-ФЛ, 1-ЮЛ)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┼───────┼──────┼───────┼──────┼────────┼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Распоряжение префекта о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значении государственной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емочной комиссии по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емке в эксплуатацию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ченного строительством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(2-ФЛ, 4-ЮЛ)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┼───────┼──────┼───────┼──────┼────────┼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Распоряжение префекта об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верждении акта   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приемочной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иссии по приемке в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ю законченного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ом объекта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3-ФЛ, 5-ЮЛ)       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┼───────┼──────┼───────┼──────┼────────┼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Распоряжение префекта о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воде в эксплуатацию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ченного строительством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(3-ЮЛ)     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┼───────┼──────┼───────┼──────┼────────┼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Распоряжение префекта о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олнении строительных и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конструктивных работ на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х в ночное время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┼───────┼──────┼───────┼──────┼────────┼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Распоряжение префекта о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и реконструкции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(8-ЮЛ)     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┼───────┼──────┼───────┼──────┼────────┼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Решение окружной комиссии по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оставлению земельных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ов и         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достроительному 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улированию      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┼───────┼──────┼───────┼──────┼────────┼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Распоряжение префекта с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иской из протокола ОМВК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вопросу переустройства,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оборудования жилых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ещений (4-ФЛ, 2-ЮЛ)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┼───────┼──────┼───────┼──────┼────────┼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Распоряжение префекта о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нятии уведомления либо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ьмо об отказе в принятии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ведомления о планируемых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тингах, шествиях,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монстрациях, пикетах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5-ФЛ, 6-ЮЛ)       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┼───────┼──────┼───────┼──────┼────────┼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Заверенные подписью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ветственного     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уполномоченного)  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жностного лица префектуры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рхивные справки (6-ФЛ,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0-ЮЛ)             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┼──────────┼───────┼──────┼───────┼──────┼────────┼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│          │       │      │       │      │ 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┴───────┴──────┴───────┴──────┴────────┴───────┴──────┴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службы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7</Words>
  <Characters>8807</Characters>
  <CharactersWithSpaces>7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службы «одного окна» префектуры административного округа города Москвы (за меся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