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-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ся  техническим  инспектором труда один раз в год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ительной запиской) и не  позднее 15 февраля  после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   представляется   в  вышестоящие    профсоюзные 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российские   профсоюзы    и   территориальные  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профсоюз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российские  профсоюзы   и   территориальные 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профсоюзов представляют в  Техническую инспекцию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ПР к 15 марта сводный годовой отчет (с пояснительной запиской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технической инспекции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работе технического (главного технического) инспектора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й инспекции труда общероссийского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объединения 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: фамилии, имени, отчества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го (главного технического) инспектора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ой инспекции труда общероссийского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бъединения организаций профсою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й телефон 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д города)         (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536"/>
        <w:gridCol w:w="945"/>
        <w:gridCol w:w="675"/>
        <w:gridCol w:w="810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----------</w:t>
              <w:br/>
              <w:t xml:space="preserve">Годы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чет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ыду-</w:t>
              <w:br/>
              <w:t xml:space="preserve">щий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: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х инспекторов труда 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 аппарат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го объединения            </w:t>
              <w:br/>
              <w:t xml:space="preserve">организаций профсоюз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ого профсоюз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х (доверенных) лиц по      </w:t>
              <w:br/>
              <w:t xml:space="preserve">охране труда профессиональных союз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ми инспекторами               </w:t>
              <w:br/>
              <w:t xml:space="preserve">труда профсоюзов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дано представл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оверок совместно с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ми органами федеральной   </w:t>
              <w:br/>
              <w:t xml:space="preserve">службы по труду и занят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дано предписа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атуро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явлено наруш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дано предписа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территориальными органами       </w:t>
              <w:br/>
              <w:t xml:space="preserve">государственного надзора и контро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дано предписа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4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ми (доверенными) лицами по </w:t>
              <w:br/>
              <w:t xml:space="preserve">охране труда профсоюз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явлено наруш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дано представл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оверок (п. п. 2.1 - 2.2.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ставлений, предписа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проверок (п. п. 2.1 - 2.2.4)   </w:t>
              <w:br/>
              <w:t xml:space="preserve">проведено проверок тематических (вс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уда женщин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уда молодеж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еспечения работников средствами     </w:t>
              <w:br/>
              <w:t xml:space="preserve">индивидуальной защит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арантий и компенсац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его времени и времени отдых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1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тематических проверок (всего)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ставлений, предписа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сшедших несчастных       </w:t>
              <w:br/>
              <w:t xml:space="preserve">случаев на производстве групповых,      </w:t>
              <w:br/>
              <w:t xml:space="preserve">тяжелых и со смертельным исходо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рупповых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яжелых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 смертельным исходо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ледовано с участием технического    </w:t>
              <w:br/>
              <w:t xml:space="preserve">инспектора труд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боте комиссий по испытаниям </w:t>
              <w:br/>
              <w:t>и приему в эксплуатацию производственных</w:t>
              <w:br/>
              <w:t xml:space="preserve">объектов и средств производ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принято в отчетном            </w:t>
              <w:br/>
              <w:t xml:space="preserve">периоде (всего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х объектов               </w:t>
              <w:br/>
              <w:t xml:space="preserve">(кол-во объектов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производства (кол-во единиц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независимых экспертиз         </w:t>
              <w:br/>
              <w:t xml:space="preserve">условий тру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ключен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еудовлетворительных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требований о приостановке   </w:t>
              <w:br/>
              <w:t xml:space="preserve">работ в случаях непосредственной угрозы </w:t>
              <w:br/>
              <w:t xml:space="preserve">жизни и здоровью работников (всего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ков, машин, оборудования,           </w:t>
              <w:br/>
              <w:t xml:space="preserve">транспортных средст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х участк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организаций по       </w:t>
              <w:br/>
              <w:t xml:space="preserve">выполнению работодателями обязательств  </w:t>
              <w:br/>
              <w:t xml:space="preserve">по охране труда, предусмотренных        </w:t>
              <w:br/>
              <w:t xml:space="preserve">коллективными договорами и соглашениям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язательств по охране тру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выполненных обязательст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требований о привлечении к   </w:t>
              <w:br/>
              <w:t xml:space="preserve">ответственности лиц, виновных в         </w:t>
              <w:br/>
              <w:t xml:space="preserve">нарушении законов и иных актов, содер-  </w:t>
              <w:br/>
              <w:t xml:space="preserve">жащих нормы трудового права (всего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дател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федеральные служб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ы прокуратур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направленных требований    </w:t>
              <w:br/>
              <w:t xml:space="preserve">привлечено к ответственности (всег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исциплинарно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дминистративно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головной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но проектов законов и иных     </w:t>
              <w:br/>
              <w:t xml:space="preserve">нормативных правовых актов, содержащих  </w:t>
              <w:br/>
              <w:t xml:space="preserve">нормы трудового права, с участием       </w:t>
              <w:br/>
              <w:t xml:space="preserve">технической инспекции 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в установленном      </w:t>
              <w:br/>
              <w:t xml:space="preserve">порядке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ссмотрении трудовых споров, </w:t>
              <w:br/>
              <w:t xml:space="preserve">связанных с нарушением законодательства </w:t>
              <w:br/>
              <w:t xml:space="preserve">об охране труда, обязательств,          </w:t>
              <w:br/>
              <w:t>предусмотренных коллективными договорами</w:t>
              <w:br/>
              <w:t xml:space="preserve">и соглашениями (всего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решено в пользу работни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личных обращений, заявлений </w:t>
              <w:br/>
              <w:t xml:space="preserve">и жалоб членов профсоюза, связанных с   </w:t>
              <w:br/>
              <w:t xml:space="preserve">нарушением их прав в области            </w:t>
              <w:br/>
              <w:t xml:space="preserve">охраны труд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решено в пользу работни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ковых заявлений,           </w:t>
              <w:br/>
              <w:t xml:space="preserve">рассмотренных в судах с участием        </w:t>
              <w:br/>
              <w:t xml:space="preserve">технических инспекторов тру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решено в пользу работни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технический 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труда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4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ция независимых профсоюзов Росс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технического (главного технического) инспектора труда, технической инспекции труда общероссийского профсоюза, территориального объединения организаций профсоюзов. Форма № 19-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