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N 4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N 140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БОТЕ ТЕРРИТОРИАЛЬНОЙ ПСИХОЛОГО-МЕДИКО-ПЕДАГ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ОВАННЫЕ ДЕТИ (ДОШКОЛЬ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5"/>
        <w:gridCol w:w="2160"/>
        <w:gridCol w:w="1485"/>
        <w:gridCol w:w="216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         </w:t>
              <w:br/>
              <w:t xml:space="preserve">образовательные     </w:t>
              <w:br/>
              <w:t xml:space="preserve">учрежде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тей (от </w:t>
              <w:br/>
              <w:t>0 до 3 л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   </w:t>
              <w:br/>
              <w:t>образовательный</w:t>
              <w:br/>
              <w:t xml:space="preserve">маршру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тей (от </w:t>
              <w:br/>
              <w:t>3 до 7 л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   </w:t>
              <w:br/>
              <w:t>образовательный</w:t>
              <w:br/>
              <w:t xml:space="preserve">маршру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У (вида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У (группы) для    </w:t>
              <w:br/>
              <w:t xml:space="preserve">детей с нарушениями </w:t>
              <w:br/>
              <w:t xml:space="preserve">речи (тяжелые       </w:t>
              <w:br/>
              <w:t xml:space="preserve">нарушения речи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У (группы) для    </w:t>
              <w:br/>
              <w:t xml:space="preserve">детей с нарушением  </w:t>
              <w:br/>
              <w:t xml:space="preserve">речи (ФФН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У (группы) для    </w:t>
              <w:br/>
              <w:t xml:space="preserve">детей с нарушением  </w:t>
              <w:br/>
              <w:t xml:space="preserve">слуха (глухие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У (группы) для    </w:t>
              <w:br/>
              <w:t xml:space="preserve">детей с нарушением  </w:t>
              <w:br/>
              <w:t xml:space="preserve">зрени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У (группы) для    </w:t>
              <w:br/>
              <w:t xml:space="preserve">детей с нарушениями </w:t>
              <w:br/>
              <w:t>опорно-двигательного</w:t>
              <w:br/>
              <w:t xml:space="preserve">аппарат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У (группы) для    </w:t>
              <w:br/>
              <w:t xml:space="preserve">детей с нарушением  </w:t>
              <w:br/>
              <w:t xml:space="preserve">интеллекта (легкая  </w:t>
              <w:br/>
              <w:t xml:space="preserve">умственная          </w:t>
              <w:br/>
              <w:t xml:space="preserve">отсталост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У (группы) для    </w:t>
              <w:br/>
              <w:t xml:space="preserve">детей с нарушением  </w:t>
              <w:br/>
              <w:t xml:space="preserve">интеллекта          </w:t>
              <w:br/>
              <w:t xml:space="preserve">(умеренная          </w:t>
              <w:br/>
              <w:t xml:space="preserve">умственная          </w:t>
              <w:br/>
              <w:t xml:space="preserve">отсталост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жная структура   </w:t>
              <w:br/>
              <w:t xml:space="preserve">дефект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нний детский      </w:t>
              <w:br/>
              <w:t xml:space="preserve">аутизм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9</Characters>
  <CharactersWithSpaces>1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здравоохранения Московской области~Министерство образования Московской област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территориальной психолого-медико-педагогической комиссии с организованными детьми (дошкольниками)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