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N 4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N 14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БОТЕ ТЕРРИТОРИАЛЬНОЙ ПСИХОЛОГО-МЕДИК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ОВАННЫЕ ДЕТИ (ШКОЛЬ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5"/>
        <w:gridCol w:w="2160"/>
        <w:gridCol w:w="1485"/>
        <w:gridCol w:w="216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разовательного </w:t>
              <w:br/>
              <w:t xml:space="preserve">учрежде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7 до 10</w:t>
              <w:br/>
              <w:t xml:space="preserve">л.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   </w:t>
              <w:br/>
              <w:t>образовательный</w:t>
              <w:br/>
              <w:t xml:space="preserve">маршру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1 до  </w:t>
              <w:br/>
              <w:t xml:space="preserve">18 ле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   </w:t>
              <w:br/>
              <w:t>образовательный</w:t>
              <w:br/>
              <w:t xml:space="preserve">маршру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ая </w:t>
              <w:br/>
              <w:t xml:space="preserve">школ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КО - классы        </w:t>
              <w:br/>
              <w:t xml:space="preserve">компенсирующего     </w:t>
              <w:br/>
              <w:t xml:space="preserve">обуче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ы для детей с  </w:t>
              <w:br/>
              <w:t xml:space="preserve">нарушениями слуха   </w:t>
              <w:br/>
              <w:t xml:space="preserve">(I-II виды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ы для детей с  </w:t>
              <w:br/>
              <w:t xml:space="preserve">нарушениями зрения  </w:t>
              <w:br/>
              <w:t xml:space="preserve">(III-IV виды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ы для детей с  </w:t>
              <w:br/>
              <w:t xml:space="preserve">нарушениями речи (V </w:t>
              <w:br/>
              <w:t xml:space="preserve">вид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для детей с  </w:t>
              <w:br/>
              <w:t xml:space="preserve">нарушениями         </w:t>
              <w:br/>
              <w:t>опорно-двигательного</w:t>
              <w:br/>
              <w:t xml:space="preserve">аппарата (VI вид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ы для детей с  </w:t>
              <w:br/>
              <w:t>умеренной умственной</w:t>
              <w:br/>
              <w:t xml:space="preserve">отсталостью (VIII   </w:t>
              <w:br/>
              <w:t xml:space="preserve">вид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для детей со </w:t>
              <w:br/>
              <w:t xml:space="preserve">сложной структурой  </w:t>
              <w:br/>
              <w:t xml:space="preserve">дефект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(группы) с   </w:t>
              <w:br/>
              <w:t xml:space="preserve">ЗПР (VII вид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омное обуче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Московской области~Министерство образования Московской област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территориальной психолого-медико-педагогической комиссии с организованными детьми (школьниками)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