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N 4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N 140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БОТЕ ТЕРРИТОРИАЛЬНОЙ ПСИХОЛОГО-МЕДИКО-ПЕДАГ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ЕРИОД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ОРГАНИЗОВАННЫЕ ДЕТИ (ДОШКОЛЬНИ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5"/>
        <w:gridCol w:w="2160"/>
        <w:gridCol w:w="1485"/>
        <w:gridCol w:w="2160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тей (от </w:t>
              <w:br/>
              <w:t xml:space="preserve">0 до 3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ован   </w:t>
              <w:br/>
              <w:t>образовательный</w:t>
              <w:br/>
              <w:t xml:space="preserve">маршрут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тей (от </w:t>
              <w:br/>
              <w:t xml:space="preserve">3 до 7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ован   </w:t>
              <w:br/>
              <w:t>образовательный</w:t>
              <w:br/>
              <w:t xml:space="preserve">маршрут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речи      </w:t>
              <w:br/>
              <w:t xml:space="preserve">(тяжелые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 речи (ФФН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слуха     </w:t>
              <w:br/>
              <w:t xml:space="preserve">(глухие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слуха     </w:t>
              <w:br/>
              <w:t xml:space="preserve">(слабослышащие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зрения    </w:t>
              <w:br/>
              <w:t xml:space="preserve">(слепые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зрения    </w:t>
              <w:br/>
              <w:t xml:space="preserve">(слабовидящие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          </w:t>
              <w:br/>
              <w:t>опорно-двигательного</w:t>
              <w:br/>
              <w:t xml:space="preserve">аппарат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ПР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 интеллекта</w:t>
              <w:br/>
              <w:t xml:space="preserve">(легкая умственная  </w:t>
              <w:br/>
              <w:t xml:space="preserve">отсталость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 интеллекта</w:t>
              <w:br/>
              <w:t xml:space="preserve">(умеренная          </w:t>
              <w:br/>
              <w:t xml:space="preserve">умственная          </w:t>
              <w:br/>
              <w:t xml:space="preserve">отсталость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ожная структура   </w:t>
              <w:br/>
              <w:t xml:space="preserve">дефект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_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4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здравоохранения Московской области~Министерство образования Московской област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территориальной психолого-медико-педагогической комиссии с неорганизованными детьми (дошкольниками)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