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полномоченном (доверенном) лиц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офессиональ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1-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руководителя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бор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ся уполномоченным (доверенным) лицом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раза в год (с пояснительной запиской) и не позднее 15 январ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 июля  после  отчетного периода представляется в выбор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й   профсоюзной   организации   (профсоюзн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боте уполномоченного (доверенного)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хране труда профессиональ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разделение (участ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телефон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945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(обследова-  </w:t>
              <w:br/>
              <w:t xml:space="preserve">ний), при этом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лож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вместных проверок  </w:t>
              <w:br/>
              <w:t xml:space="preserve">(обследований)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лужбой охраны тру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ставе комитета (комиссии) по</w:t>
              <w:br/>
              <w:t xml:space="preserve">охране труд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техническим инспектором тру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территориальными органами го- </w:t>
              <w:br/>
              <w:t>сударственного надзора и контро-</w:t>
              <w:br/>
              <w:t xml:space="preserve">л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нктов мероприятий  </w:t>
              <w:br/>
              <w:t xml:space="preserve">по охране труда коллективного   </w:t>
              <w:br/>
              <w:t xml:space="preserve">договора (соглашения), реализо- </w:t>
              <w:br/>
              <w:t xml:space="preserve">ванных в подразделении по пред- </w:t>
              <w:br/>
              <w:t xml:space="preserve">ложению уполномоченного, 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недренных предложе- </w:t>
              <w:br/>
              <w:t xml:space="preserve">ний, направленных на улучшение  </w:t>
              <w:br/>
              <w:t xml:space="preserve">условий и безопасности тру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предложений </w:t>
              <w:br/>
              <w:t xml:space="preserve">о приостановке работы в связи с </w:t>
              <w:br/>
              <w:t xml:space="preserve">угрозой жизни и здоровью работ- </w:t>
              <w:br/>
              <w:t xml:space="preserve">ник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травматизма в         </w:t>
              <w:br/>
              <w:t xml:space="preserve">подразделении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частоты (Кч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яжести (К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*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безопасности в          </w:t>
              <w:br/>
              <w:t xml:space="preserve">структурном подразделении, 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боте комиссий по    </w:t>
              <w:br/>
              <w:t xml:space="preserve">расследованию несчастных случа- </w:t>
              <w:br/>
              <w:t>ев, происшедших в подразделении,</w:t>
              <w:br/>
              <w:t xml:space="preserve">ко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ссмотренных трудо- </w:t>
              <w:br/>
              <w:t xml:space="preserve">вых споров, связанных с услови- </w:t>
              <w:br/>
              <w:t xml:space="preserve">ями труда (в составе комиссии), </w:t>
              <w:br/>
              <w:t xml:space="preserve">ко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ие в работе комиссий по ис-</w:t>
              <w:br/>
              <w:t>пытаниям и приему в эксплуатацию</w:t>
              <w:br/>
              <w:t xml:space="preserve">производственных объектов и     </w:t>
              <w:br/>
              <w:t xml:space="preserve">средств производства, кол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тенда, уголка по охране</w:t>
              <w:br/>
              <w:t xml:space="preserve">труда в структурном подразделе- </w:t>
              <w:br/>
              <w:t>нии, где работает уполномочен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ояснительная записка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е) лицо по охране труда 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ция независимых профсоюзов Росс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уполномоченного (доверенного) лица по охране труда профессионального союза. Форма № 1-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