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4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__       Форма 1-реви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получателя)        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боте ведомственного финансов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 __ квартал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I. СОСТОЯНИЕ ОБРЕВИЗОВ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350"/>
        <w:gridCol w:w="1620"/>
        <w:gridCol w:w="2970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евизий и проверо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лежало</w:t>
              <w:br/>
              <w:t xml:space="preserve">прове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проведен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явленных   </w:t>
              <w:br/>
              <w:t xml:space="preserve">финансовых наруш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равочно: УКОМПЛЕКТОВАННОСТЬ РЕВИЗИОН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486"/>
        <w:gridCol w:w="337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у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числен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юридических лиц, подлежащих обревизовани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евизий с нулевым результатом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ая норма количества ревизий на одного ревизора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евизий по плану на год     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 Дата св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I. ВЫЯВЛЕННЫЕ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УШЕНИЯ И ВОЗМЕЩЕНИЕ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810"/>
        <w:gridCol w:w="1081"/>
        <w:gridCol w:w="675"/>
        <w:gridCol w:w="810"/>
        <w:gridCol w:w="944"/>
        <w:gridCol w:w="946"/>
        <w:gridCol w:w="944"/>
        <w:gridCol w:w="946"/>
        <w:gridCol w:w="944"/>
        <w:gridCol w:w="1081"/>
        <w:gridCol w:w="810"/>
        <w:gridCol w:w="809"/>
        <w:gridCol w:w="1215"/>
        <w:gridCol w:w="1080"/>
        <w:gridCol w:w="810"/>
        <w:gridCol w:w="810"/>
        <w:gridCol w:w="1080"/>
        <w:gridCol w:w="1081"/>
        <w:gridCol w:w="675"/>
        <w:gridCol w:w="939"/>
      </w:tblGrid>
      <w:tr>
        <w:trPr>
          <w:trHeight w:val="36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финансовых наруше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нару-</w:t>
              <w:br/>
              <w:t>ш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воз- </w:t>
              <w:br/>
              <w:t xml:space="preserve">мещен- </w:t>
              <w:br/>
              <w:t xml:space="preserve">ного   </w:t>
              <w:br/>
              <w:t xml:space="preserve">ущерба </w:t>
              <w:b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</w:t>
              <w:br/>
              <w:t xml:space="preserve">нарушений    </w:t>
            </w:r>
          </w:p>
        </w:tc>
        <w:tc>
          <w:tcPr>
            <w:tcW w:w="132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финансовых нарушений                                    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>невоз-</w:t>
              <w:br/>
              <w:t>мещен-</w:t>
              <w:br/>
              <w:t xml:space="preserve">ного  </w:t>
              <w:br/>
              <w:t>ущерба</w:t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воз- </w:t>
              <w:br/>
              <w:t>меще-</w:t>
              <w:br/>
              <w:t xml:space="preserve">нию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дано в</w:t>
              <w:br/>
              <w:t xml:space="preserve">след- </w:t>
              <w:br/>
              <w:t>ствен-</w:t>
              <w:br/>
              <w:t xml:space="preserve">ные   </w:t>
              <w:br/>
              <w:t>органы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лам,   </w:t>
              <w:br/>
              <w:t xml:space="preserve">переданным в </w:t>
              <w:br/>
              <w:t xml:space="preserve">следственные </w:t>
              <w:br/>
              <w:t xml:space="preserve">органы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за счет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в-</w:t>
              <w:br/>
              <w:t xml:space="preserve">ного  </w:t>
              <w:br/>
              <w:t xml:space="preserve">физи- </w:t>
              <w:br/>
              <w:t>ческо-</w:t>
              <w:br/>
              <w:t xml:space="preserve">го    </w:t>
              <w:br/>
              <w:t xml:space="preserve">лиц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в-</w:t>
              <w:br/>
              <w:t xml:space="preserve">ного  </w:t>
              <w:br/>
              <w:t xml:space="preserve">физи- </w:t>
              <w:br/>
              <w:t>ческо-</w:t>
              <w:br/>
              <w:t xml:space="preserve">го    </w:t>
              <w:br/>
              <w:t>лица в</w:t>
              <w:br/>
              <w:t xml:space="preserve">счет  </w:t>
              <w:br/>
              <w:t>части-</w:t>
              <w:br/>
              <w:t xml:space="preserve">чного </w:t>
              <w:br/>
              <w:t xml:space="preserve">пога- </w:t>
              <w:br/>
              <w:t xml:space="preserve">шения </w:t>
              <w:br/>
              <w:t>ущерб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в-</w:t>
              <w:br/>
              <w:t xml:space="preserve">ного  </w:t>
              <w:br/>
              <w:t>юриди-</w:t>
              <w:br/>
              <w:t>ческо-</w:t>
              <w:br/>
              <w:t xml:space="preserve">го    </w:t>
              <w:br/>
              <w:t xml:space="preserve">лиц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но  </w:t>
              <w:br/>
              <w:t xml:space="preserve">на    </w:t>
              <w:br/>
              <w:t xml:space="preserve">конт- </w:t>
              <w:br/>
              <w:t xml:space="preserve">роль  </w:t>
              <w:br/>
              <w:t>службе</w:t>
              <w:br/>
              <w:t>судеб-</w:t>
              <w:br/>
              <w:t xml:space="preserve">ных   </w:t>
              <w:br/>
              <w:t xml:space="preserve">прис- </w:t>
              <w:br/>
              <w:t xml:space="preserve">тав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- </w:t>
              <w:br/>
              <w:t xml:space="preserve">ние по </w:t>
              <w:br/>
              <w:t>решению</w:t>
              <w:br/>
              <w:t>следст-</w:t>
              <w:br/>
              <w:t xml:space="preserve">венных </w:t>
              <w:br/>
              <w:t>органов</w:t>
              <w:br/>
              <w:t xml:space="preserve">и про- </w:t>
              <w:br/>
              <w:t>курату-</w:t>
              <w:br/>
              <w:t xml:space="preserve">р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- </w:t>
              <w:br/>
              <w:t xml:space="preserve">гал- </w:t>
              <w:br/>
              <w:t xml:space="preserve">тер- </w:t>
              <w:br/>
              <w:t xml:space="preserve">ская </w:t>
              <w:br/>
              <w:t>спра-</w:t>
              <w:br/>
              <w:t xml:space="preserve">вк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и-</w:t>
              <w:br/>
              <w:t>ходо-</w:t>
              <w:br/>
              <w:t xml:space="preserve">ваны </w:t>
              <w:br/>
              <w:t xml:space="preserve">из-  </w:t>
              <w:br/>
              <w:t>лиш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 </w:t>
              <w:br/>
              <w:t xml:space="preserve">меры по </w:t>
              <w:br/>
              <w:t>возмеще-</w:t>
              <w:br/>
              <w:t xml:space="preserve">нию пу- </w:t>
              <w:br/>
              <w:t>тем при-</w:t>
              <w:br/>
              <w:t>влечения</w:t>
              <w:br/>
              <w:t>виновных</w:t>
              <w:br/>
              <w:t xml:space="preserve">лиц к   </w:t>
              <w:br/>
              <w:t xml:space="preserve">матери- </w:t>
              <w:br/>
              <w:t>альной и</w:t>
              <w:br/>
              <w:t xml:space="preserve">дисцип- </w:t>
              <w:br/>
              <w:t>линарной</w:t>
              <w:br/>
              <w:t>ответст-</w:t>
              <w:br/>
              <w:t>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 </w:t>
              <w:br/>
              <w:t xml:space="preserve">по ре- </w:t>
              <w:br/>
              <w:t>зульта-</w:t>
              <w:br/>
              <w:t>там до-</w:t>
              <w:br/>
              <w:t xml:space="preserve">полни- </w:t>
              <w:br/>
              <w:t>тельной</w:t>
              <w:br/>
              <w:t>провер-</w:t>
              <w:br/>
              <w:t xml:space="preserve">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ходов</w:t>
              <w:br/>
              <w:t xml:space="preserve">по   </w:t>
              <w:br/>
              <w:t xml:space="preserve">бюд- </w:t>
              <w:br/>
              <w:t xml:space="preserve">жет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ходов</w:t>
              <w:br/>
              <w:t xml:space="preserve">по   </w:t>
              <w:br/>
              <w:t xml:space="preserve">вне- </w:t>
              <w:br/>
              <w:t xml:space="preserve">бюд- </w:t>
              <w:br/>
              <w:t xml:space="preserve">жет- </w:t>
              <w:br/>
              <w:t xml:space="preserve">ным  </w:t>
              <w:br/>
              <w:t>сред-</w:t>
              <w:br/>
              <w:t>ств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- </w:t>
              <w:br/>
              <w:t xml:space="preserve">тоимо- </w:t>
              <w:br/>
              <w:t xml:space="preserve">сти в  </w:t>
              <w:br/>
              <w:t xml:space="preserve">преде- </w:t>
              <w:br/>
              <w:t xml:space="preserve">лах    </w:t>
              <w:br/>
              <w:t xml:space="preserve">норм   </w:t>
              <w:br/>
              <w:t>естест-</w:t>
              <w:br/>
              <w:t xml:space="preserve">венной </w:t>
              <w:br/>
              <w:t xml:space="preserve">убыл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</w:t>
              <w:br/>
              <w:t xml:space="preserve">совых  </w:t>
              <w:br/>
              <w:t>резуль-</w:t>
              <w:br/>
              <w:t xml:space="preserve">татов  </w:t>
              <w:br/>
              <w:t xml:space="preserve">сверх  </w:t>
              <w:br/>
              <w:t xml:space="preserve">норм   </w:t>
              <w:br/>
              <w:t>естест-</w:t>
              <w:br/>
              <w:t xml:space="preserve">венной </w:t>
              <w:br/>
              <w:t xml:space="preserve">убыли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пенсионного    </w:t>
              <w:br/>
              <w:t xml:space="preserve">обеспече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плата пенсии, пособ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плата пенсии, пособ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 денежными    </w:t>
              <w:br/>
              <w:t xml:space="preserve">средствам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командировоч- </w:t>
              <w:br/>
              <w:t xml:space="preserve">ных расходов сверх       </w:t>
              <w:br/>
              <w:t xml:space="preserve">установленных нор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ещение расходов по   </w:t>
              <w:br/>
              <w:t xml:space="preserve">проезду в отпуск и в     </w:t>
              <w:br/>
              <w:t xml:space="preserve">связи с перемещение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по   </w:t>
              <w:br/>
              <w:t xml:space="preserve">фиктивным документам при </w:t>
              <w:br/>
              <w:t xml:space="preserve">приобретении товарно-    </w:t>
              <w:br/>
              <w:t xml:space="preserve">материальных ценност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ойная оплата счетов за </w:t>
              <w:br/>
              <w:t xml:space="preserve">товарно-материальные     </w:t>
              <w:br/>
              <w:t xml:space="preserve">ценности, работы, услуг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еречисление сумм,     </w:t>
              <w:br/>
              <w:t xml:space="preserve">удержанных с заработной  </w:t>
              <w:br/>
              <w:t>платы осужденных, в доход</w:t>
              <w:br/>
              <w:t xml:space="preserve">федерального бюдже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оженные выпла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анкционированная      </w:t>
              <w:br/>
              <w:t xml:space="preserve">кредиторская             </w:t>
              <w:br/>
              <w:t xml:space="preserve">задолженность бюджетных  </w:t>
              <w:br/>
              <w:t xml:space="preserve">учреждений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вое использование  </w:t>
              <w:br/>
              <w:t xml:space="preserve">бюджетных ассигнова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целевое использование  </w:t>
              <w:br/>
              <w:t xml:space="preserve">внебюджетных средст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ата денежного      </w:t>
              <w:br/>
              <w:t xml:space="preserve">довольств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ата заработной     </w:t>
              <w:br/>
              <w:t xml:space="preserve">плат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за пользование  </w:t>
              <w:br/>
              <w:t xml:space="preserve">денежными средствами     </w:t>
              <w:br/>
              <w:t xml:space="preserve">(упущенная выгода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ытая дебиторская     </w:t>
              <w:br/>
              <w:t xml:space="preserve">(кредиторская)           </w:t>
              <w:br/>
              <w:t xml:space="preserve">задолженность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ы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от незаконного     </w:t>
              <w:br/>
              <w:t xml:space="preserve">списания просроченной    </w:t>
              <w:br/>
              <w:t>дебиторской задолж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 с материальными</w:t>
              <w:br/>
              <w:t xml:space="preserve">средствам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ышение норм списания  </w:t>
              <w:br/>
              <w:t xml:space="preserve">горюче-смазочных         </w:t>
              <w:br/>
              <w:t xml:space="preserve">материал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ышение норм списания  </w:t>
              <w:br/>
              <w:t xml:space="preserve">товарно-материальных     </w:t>
              <w:br/>
              <w:t xml:space="preserve">ценностей, в том числе   </w:t>
              <w:br/>
              <w:t xml:space="preserve">сверх норм естественной  </w:t>
              <w:br/>
              <w:t xml:space="preserve">убыл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, бездоку- </w:t>
              <w:br/>
              <w:t xml:space="preserve">ментальное списание      </w:t>
              <w:br/>
              <w:t xml:space="preserve">товарно-материальных     </w:t>
              <w:br/>
              <w:t xml:space="preserve">ценностей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 от реализации     </w:t>
              <w:br/>
              <w:t xml:space="preserve">товарно-материальных     </w:t>
              <w:br/>
              <w:t xml:space="preserve">ценностей, работ, услу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ы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 от поставок товаров</w:t>
              <w:br/>
              <w:t xml:space="preserve">(работ, услуг) по        </w:t>
              <w:br/>
              <w:t xml:space="preserve">завышенным цена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латы денежного      </w:t>
              <w:br/>
              <w:t xml:space="preserve">довольствия, заработной  </w:t>
              <w:br/>
              <w:t xml:space="preserve">платы и иных выпла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финансовые        </w:t>
              <w:br/>
              <w:t xml:space="preserve">нарушен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ласти ведения        </w:t>
              <w:br/>
              <w:t xml:space="preserve">бухгалтерского учета и   </w:t>
              <w:br/>
              <w:t xml:space="preserve">составления отчетнос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ажение отчетнос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ласти использования  </w:t>
              <w:br/>
              <w:t xml:space="preserve">автотранспор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пробег годовой нормы</w:t>
              <w:br/>
              <w:t xml:space="preserve">расхода моторесурс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ласти использования  </w:t>
              <w:br/>
              <w:t xml:space="preserve">государственной          </w:t>
              <w:br/>
              <w:t xml:space="preserve">собственност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олученная арендная </w:t>
              <w:br/>
              <w:t xml:space="preserve">плат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ласти капитального   </w:t>
              <w:br/>
              <w:t xml:space="preserve">строительства, капиталь- </w:t>
              <w:br/>
              <w:t xml:space="preserve">ного и текущего ремо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ышение сметной       </w:t>
              <w:br/>
              <w:t xml:space="preserve">стоимости строительно-  </w:t>
              <w:br/>
              <w:t xml:space="preserve">монтажных рабо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фиктивных актов  </w:t>
              <w:br/>
              <w:t xml:space="preserve">ф. 2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бласти потребления    </w:t>
              <w:br/>
              <w:t xml:space="preserve">коммунальных услуг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ышение норм          </w:t>
              <w:br/>
              <w:t xml:space="preserve">потребления топливно-   </w:t>
              <w:br/>
              <w:t xml:space="preserve">энергетических ресур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щерб от оплаты завышен-</w:t>
              <w:br/>
              <w:t>ных тарифов на топливно-</w:t>
              <w:br/>
              <w:t xml:space="preserve">энергетические ресурс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бласти приобретения   </w:t>
              <w:br/>
              <w:t xml:space="preserve">жилья и использования    </w:t>
              <w:br/>
              <w:t xml:space="preserve">субсиди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при выдаче    </w:t>
              <w:br/>
              <w:t xml:space="preserve">жилищных сертифика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ый расход   </w:t>
              <w:br/>
              <w:t xml:space="preserve">бюджетных средств при   </w:t>
              <w:br/>
              <w:t xml:space="preserve">выделении безвозмездной </w:t>
              <w:br/>
              <w:t xml:space="preserve">финансовой помощ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норм общей   </w:t>
              <w:br/>
              <w:t xml:space="preserve">площади при             </w:t>
              <w:br/>
              <w:t xml:space="preserve">предоставлении жиль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размера      </w:t>
              <w:br/>
              <w:t xml:space="preserve">средней рыночной стои-  </w:t>
              <w:br/>
              <w:t>мости жилья при приобре-</w:t>
              <w:br/>
              <w:t xml:space="preserve">тении за счет субсид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вышение установленно-</w:t>
              <w:br/>
              <w:t xml:space="preserve">го размера финансовой   </w:t>
              <w:br/>
              <w:t>помощи за счет бюджетных</w:t>
              <w:br/>
              <w:t xml:space="preserve">средст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ласти производства и </w:t>
              <w:br/>
              <w:t xml:space="preserve">сбыта продукции (работ,  </w:t>
              <w:br/>
              <w:t xml:space="preserve">услуг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себестои-   </w:t>
              <w:br/>
              <w:t xml:space="preserve">мость необоснованных    </w:t>
              <w:br/>
              <w:t xml:space="preserve">расходов по фиктивным   </w:t>
              <w:br/>
              <w:t xml:space="preserve">документа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ышение себестоимости </w:t>
              <w:br/>
              <w:t xml:space="preserve">продукции при оплате за </w:t>
              <w:br/>
              <w:t xml:space="preserve">счет бюдже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ительные      </w:t>
              <w:br/>
              <w:t xml:space="preserve">расхо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норм расхода </w:t>
              <w:br/>
              <w:t xml:space="preserve">материалов на           </w:t>
              <w:br/>
              <w:t xml:space="preserve">производство продук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ытый убыток от вне- </w:t>
              <w:br/>
              <w:t xml:space="preserve">бюджетной деятель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от реализации     </w:t>
              <w:br/>
              <w:t>собственной продукции по</w:t>
              <w:br/>
              <w:t xml:space="preserve">ценам ниже рыночны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щерб от реализации     </w:t>
              <w:br/>
              <w:t>собственной продукции по</w:t>
              <w:br/>
              <w:t>ценам ниже себестоим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ласти                </w:t>
              <w:br/>
              <w:t xml:space="preserve">сельхозпроизводств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ышение норм списания </w:t>
              <w:br/>
              <w:t xml:space="preserve">посадочного материала,  </w:t>
              <w:br/>
              <w:t xml:space="preserve">удобрений и химика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продуктивного  </w:t>
              <w:br/>
              <w:t xml:space="preserve">скота под видом падеж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ласти эффективного   </w:t>
              <w:br/>
              <w:t xml:space="preserve">использования денежных   </w:t>
              <w:br/>
              <w:t xml:space="preserve">средст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циональный расход   </w:t>
              <w:br/>
              <w:t xml:space="preserve">бюджетных ассигнова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   </w:t>
              <w:br/>
              <w:t>органами государственного</w:t>
              <w:br/>
              <w:t xml:space="preserve">финансового контрол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налог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иняты к зачету     </w:t>
              <w:br/>
              <w:t xml:space="preserve">расхо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удержан налог с      </w:t>
              <w:br/>
              <w:t xml:space="preserve">больничного лист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по налог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плата (неполное      </w:t>
              <w:br/>
              <w:t xml:space="preserve">перечисление) налог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(недоплата)   </w:t>
              <w:br/>
              <w:t>пособий по обязательному</w:t>
              <w:br/>
              <w:t xml:space="preserve">социальному страхован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III. РЕАЛИЗАЦИЯ МАТЕРИАЛОВ РЕВИЗИЙ И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19"/>
        <w:gridCol w:w="811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о приказов по результатам ревизий в учреждениях   </w:t>
              <w:br/>
              <w:t xml:space="preserve">уголовно-исполнительной системы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влечением к материальной ответственност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ивлечением к дисциплинарной ответственности, всего</w:t>
              <w:br/>
              <w:t xml:space="preserve">в т.ч.: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говор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чание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транение от должности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упреждение о неполном служебном соответстви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гий выговор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ьнение из уголовно-исполнительной систем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материалов в следственные органы (количество  </w:t>
              <w:br/>
              <w:t xml:space="preserve">дел)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о приказов по результатам ревизий, проверок и     </w:t>
              <w:br/>
              <w:t xml:space="preserve">инвентаризаций                                         </w:t>
              <w:br/>
              <w:t xml:space="preserve">в т.ч.: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влечением к материальной ответственност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ивлечением к дисциплинарной ответственност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IV. РЕВИЗ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2160"/>
        <w:gridCol w:w="2296"/>
        <w:gridCol w:w="674"/>
        <w:gridCol w:w="1620"/>
      </w:tblGrid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изор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изии и провер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ая </w:t>
              <w:br/>
              <w:t xml:space="preserve">сумма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V. ПЕРЕЧЕНЬ УЧРЕЖДЕНИЙ, ОРГАНИЗАЦИЙ, В 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НОШЕНИЯХ С КОТОРЫМИ В РЕВИЗУЕМОМ ПЕРИОДЕ БЫЛ ПОЛУЧЕН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239"/>
        <w:gridCol w:w="1621"/>
        <w:gridCol w:w="2294"/>
        <w:gridCol w:w="946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я, </w:t>
              <w:br/>
              <w:t xml:space="preserve">организации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 номер</w:t>
              <w:br/>
              <w:t xml:space="preserve">налогоплательщик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 </w:t>
              <w:br/>
              <w:t xml:space="preserve">правовая форм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щерб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4</Words>
  <Characters>10932</Characters>
  <CharactersWithSpaces>9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ведомственного финансового контроля. Форма № 1-ревизия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