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5 г. N 279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ременной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кредитной организаци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ВРЕМЕННОЙ АДМИНИСТ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осуществлении деятельности временной администрации в кредитной организации, имеющей лиц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екадный (месячный) отчет о работе временной администрации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у финансового состояния кредитной организации (ежемесяч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мероприятиях по финансовому оздоровлению (реструктуризации) кредитной организации, проведенных в отчетном периоде, анализ эффективности эт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оприятиях, планируемых на следующий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делках кредитной организации на сумму свыше одной тысячи минимальных размеров оплаты труда, осуществленных в отчетном периоде кредитной организацией, анализ эффективности эти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зменениях структуры и численности персонала кредитной организации (ее филиалов), о назначении и об увольнении руководителей кредитной организации и руководителей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значении представителей временной администрации в филиалы кредитной организации, а также в органы управления ее дочерн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(ежемесячно) (в виде таблицы с постатейным исполнением сметы расходов временной админ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декадный (ежемесячный) отчет временной администрации должен содержать информацию за декаду (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чет о работе временной администрации за весь период ее деятельности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проведенной работе, включая данные, характеризующие изменение финансового состояния кредитной организации (собственные средства (капитал), активы, объемы обязательных резервов, сведения о картотеке и ее длительности, нормативы ликвидности, норматив достаточности капитала и другие да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ные выводы о результатах выполнения временной администрацией возложенных на нее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риказов и распоряжений временной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осуществлении деятельности временной администрации, назначенной Банком России после отзыва у кредитной организации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кадный (месячный) отчет о работе временной администрации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принятых мерах по обеспечению сохранности имущества и документации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принятых мерах по взысканию задолженности перед кредит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расходовании денежных средств согласно утвержденной смете расходов в соответствии с приложением 6 к настоящему Поло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не выполненных перед Банком России денежных обязатель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предъявленных от имени кредитной организации исков в суды общей юрисдикции, арбитражные суды и третейские 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ащении от имени кредитной организации в суд с требованием о привлечении к ответственности членов совета директоров (наблюдательного совета) кредитной организации, руководителя кредитной организации и (или) членов коллегиального исполнительного органа кредитной организации (правления, дирекции), если их виновными действиями (бездействием) кредитной организации были причинены убытки, в размере причиненных убытков, если иные основания и размер ответственности не установлены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б обращении от имени кредитной организации в суд или арбитражный суд с требованием о признании сделок, совершенных кредитной организацией в течение трех лет до дня назначения временной администрации, недействительными, если указанные сделки отвечают признакам недействительности сделок, указанным в статье 28 Федерального закона "О несостоятельности (банкротстве) кредитных организац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значении представителей временной администрации в филиалы кредитной организации, а также в органы управления ее дочерн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б установлении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декадный (ежемесячный) отчет временной администрации должен содержать информацию за декаду (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чет о работе временной администрации за весь период ее деятельности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проведенной работе, включая обоснованные выводы о результатах выполнения временной администрацией возложенных на нее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риказов и распоряжений временной админист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5</Characters>
  <CharactersWithSpaces>3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Центральный банк Российской Федерац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временной администрации по управлению кредитн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