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2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Форма 415/у-П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название учрежд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Выездной отдел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ОТЧЕТ О РЕЗУЛЬТАТАХ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за период от ______ до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дата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Выездной отдел (бр. ...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┬──────────┬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но в:                        │ Цельной  │    Консерв. крови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</w:t>
      </w:r>
      <w:r>
        <w:rPr>
          <w:sz w:val="16"/>
          <w:szCs w:val="16"/>
        </w:rPr>
        <w:t>крови   │    (норма/недобор)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├───┬──────┼───┬────────┬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доз│литров│доз│  без   │консервир.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│      │   │</w:t>
      </w:r>
      <w:r>
        <w:rPr>
          <w:sz w:val="16"/>
          <w:szCs w:val="16"/>
        </w:rPr>
        <w:t>консерв.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┼──────┼───┼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┼──────┼───┼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┬──────────┬────────────┼───┴──────┼───┴────────┴──────────┼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ез-│Всего│ Отведено │ Количество │ Цельной  │    Консерв. крови     │Опер.│ Лаб. (литр.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в  │ лиц │    по    │            │  крови   │    (норма/недобор)    │брак │норма/недобор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├───────┬──┼─────┬──────┼───┬──────┼───┬────────┬──────────┤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д. п.│БД│обсл.│донац.│доз│литров│доз│  без   │консервир.│     │серол.│гем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│  │     │      │   │      │   │</w:t>
      </w:r>
      <w:r>
        <w:rPr>
          <w:sz w:val="16"/>
          <w:szCs w:val="16"/>
        </w:rPr>
        <w:t>консерв.│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┼──┼─────┼──────┼───┼──────┼───┼────────┼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┴───────┴──┴─────┴──────┴───┴──────┴───┴────────┴──────────┴─────┴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Выездной отдел (бр. ...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┬──────────┬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дано в:                        │ Цельной  │    Консерв. крови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│  </w:t>
      </w:r>
      <w:r>
        <w:rPr>
          <w:sz w:val="16"/>
          <w:szCs w:val="16"/>
        </w:rPr>
        <w:t>крови   │    (норма/недобор)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├───┬──────┼───┬────────┬──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доз│литров│доз│  без   │консервир.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   │      │   │</w:t>
      </w:r>
      <w:r>
        <w:rPr>
          <w:sz w:val="16"/>
          <w:szCs w:val="16"/>
        </w:rPr>
        <w:t>консерв.│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┼──────┼───┼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┼──────┼───┼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┼──────┼───┼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┼──────┼───┼────────┼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┬──────────┬────────────┼───┴──────┼───┴────────┴──────────┼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ез-│Всего│ Отведено │ Количество │ Цельной  │    Консерв. крови     │Опер.│ Лаб. (литр.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в  │ лиц │    по    │            │  крови   │    (норма/недобор)    │брак │норма/недобор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├───────┬──┼─────┬──────┼───┬──────┼───┬────────┬──────────┤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д. п.│БД│обсл.│донац.│доз│литров│доз│  без   │консервир.│     │серол.│гем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│  │     │      │   │      │   │</w:t>
      </w:r>
      <w:r>
        <w:rPr>
          <w:sz w:val="16"/>
          <w:szCs w:val="16"/>
        </w:rPr>
        <w:t>консерв.│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┼──┼─────┼──────┼───┼──────┼───┼────────┼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┴───────┴──┴─────┴──────┴───┴──────┴───┴────────┴──────────┴─────┴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</w:t>
      </w:r>
      <w:r>
        <w:rPr>
          <w:sz w:val="16"/>
          <w:szCs w:val="16"/>
        </w:rPr>
        <w:t>ИТОГО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┬─────┬──────────┬────────────┬──────────┬───────────────────────┬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ез-│Всего│ Отведено │ Количество │ Цельной  │    Консерв. крови     │Опер.│ Лаб. (литр.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в  │ лиц │    по    │            │  крови   │    (норма/недобор)    │брак │норма/недобор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├───────┬──┼─────┬──────┼───┬──────┼───┬────────┬──────────┤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</w:t>
      </w:r>
      <w:r>
        <w:rPr>
          <w:sz w:val="16"/>
          <w:szCs w:val="16"/>
        </w:rPr>
        <w:t>мед. п.│БД│обсл.│донац.│доз│литров│доз│  без   │консервир.│     │серол.│гем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│       │  │     │      │   │      │   │</w:t>
      </w:r>
      <w:r>
        <w:rPr>
          <w:sz w:val="16"/>
          <w:szCs w:val="16"/>
        </w:rPr>
        <w:t>консерв.│          │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┼───────┼──┼─────┼──────┼───┼──────┼───┼────────┼──────────┼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┴───────┴──┴─────┴──────┴───┴──────┴───┴────────┴──────────┴─────┴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Всего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ата                                Зав. выездным отделом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16</Characters>
  <CharactersWithSpaces>4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здравоохранения и социального развития Российской Федерации~Федеральное медико-биологическое агентство</dc:creator>
  <dc:description/>
  <dc:language>en-US</dc:language>
  <cp:lastModifiedBy/>
  <dcterms:modified xsi:type="dcterms:W3CDTF">2011-10-30T10:52:00Z</dcterms:modified>
  <cp:revision>2</cp:revision>
  <dc:subject>Отчет</dc:subject>
  <dc:title>Отчет о работе выездного отдела за период. Форма № 415/у-П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