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02.03.2005 N 36, введена в действие с отчета за I квартал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5 г. N 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ходах, произведенных из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по выплате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собий гражданам, имеющим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___________ 200_ года            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субъекта Российской Федерац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Социальное обеспечение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селения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____________________________  по ФКР│  100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Фонд софинансирования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оциальных расходов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________________________________ по КЦСР│515 00 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Ежемесячное пособие на ребенка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гражданам, имеющим детей,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з бюджетов субъектов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Российской Федерации и местных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бюджетов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___________________________________  по КВР│   74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оциальное обеспечение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статья ___________________________  по ЭКР│   2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особия по социальной помощи населению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тья ______________________________________        │   26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Квартальная, годовая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_________________________________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тыс. рублей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_____________________________ по ОКЕ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1215"/>
        <w:gridCol w:w="1215"/>
        <w:gridCol w:w="1215"/>
        <w:gridCol w:w="1351"/>
        <w:gridCol w:w="1215"/>
        <w:gridCol w:w="675"/>
        <w:gridCol w:w="810"/>
        <w:gridCol w:w="675"/>
        <w:gridCol w:w="810"/>
        <w:gridCol w:w="1214"/>
      </w:tblGrid>
      <w:tr>
        <w:trPr>
          <w:trHeight w:val="14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 xml:space="preserve">граждан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- </w:t>
              <w:br/>
              <w:t xml:space="preserve">мотрено </w:t>
              <w:br/>
              <w:t xml:space="preserve">средств </w:t>
              <w:br/>
              <w:t xml:space="preserve">на вы-  </w:t>
              <w:br/>
              <w:t xml:space="preserve">плату   </w:t>
              <w:br/>
              <w:t xml:space="preserve">пособий </w:t>
              <w:br/>
              <w:t xml:space="preserve">в бюд-  </w:t>
              <w:br/>
              <w:t xml:space="preserve">жете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 xml:space="preserve">на 2005 </w:t>
              <w:br/>
              <w:t xml:space="preserve">год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лиц,    </w:t>
              <w:br/>
              <w:t xml:space="preserve">имеющих </w:t>
              <w:br/>
              <w:t xml:space="preserve">право   </w:t>
              <w:br/>
              <w:t>на госу-</w:t>
              <w:br/>
              <w:t xml:space="preserve">дарст-  </w:t>
              <w:br/>
              <w:t xml:space="preserve">венные  </w:t>
              <w:br/>
              <w:t xml:space="preserve">пособия </w:t>
              <w:br/>
              <w:t xml:space="preserve">гражда- </w:t>
              <w:br/>
              <w:t xml:space="preserve">нам,    </w:t>
              <w:br/>
              <w:t xml:space="preserve">имеющим </w:t>
              <w:br/>
              <w:t xml:space="preserve">детей,  </w:t>
              <w:br/>
              <w:t>на конец</w:t>
              <w:br/>
              <w:t>отчетно-</w:t>
              <w:br/>
              <w:t>го пери-</w:t>
              <w:br/>
              <w:t xml:space="preserve">ода     </w:t>
              <w:br/>
              <w:t xml:space="preserve">(чел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лиц,    </w:t>
              <w:br/>
              <w:t xml:space="preserve">которым </w:t>
              <w:br/>
              <w:t xml:space="preserve">выпла-  </w:t>
              <w:br/>
              <w:t xml:space="preserve">чены    </w:t>
              <w:br/>
              <w:t>государ-</w:t>
              <w:br/>
              <w:t>ственные</w:t>
              <w:br/>
              <w:t xml:space="preserve">пособия </w:t>
              <w:br/>
              <w:t xml:space="preserve">гражда- </w:t>
              <w:br/>
              <w:t xml:space="preserve">нам,    </w:t>
              <w:br/>
              <w:t xml:space="preserve">имеющим </w:t>
              <w:br/>
              <w:t xml:space="preserve">детей,  </w:t>
              <w:br/>
              <w:t>на конец</w:t>
              <w:br/>
              <w:t>отчетно-</w:t>
              <w:br/>
              <w:t xml:space="preserve">го      </w:t>
              <w:br/>
              <w:t xml:space="preserve">периода </w:t>
              <w:br/>
              <w:t xml:space="preserve">(чел.)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средств  </w:t>
              <w:br/>
              <w:t xml:space="preserve">из       </w:t>
              <w:br/>
              <w:t>федераль-</w:t>
              <w:br/>
              <w:t xml:space="preserve">ного     </w:t>
              <w:br/>
              <w:t xml:space="preserve">бюджета  </w:t>
              <w:br/>
              <w:t xml:space="preserve">бюджету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  <w:br/>
              <w:t xml:space="preserve">с начала </w:t>
              <w:br/>
              <w:t xml:space="preserve">год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-</w:t>
              <w:br/>
              <w:t xml:space="preserve">дено    </w:t>
              <w:br/>
              <w:t>расходов</w:t>
              <w:br/>
              <w:t xml:space="preserve">из бюд- </w:t>
              <w:br/>
              <w:t xml:space="preserve">жета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с начала</w:t>
              <w:br/>
              <w:t xml:space="preserve">года    </w:t>
              <w:br/>
              <w:t xml:space="preserve">(кассо- </w:t>
              <w:br/>
              <w:t>вые рас-</w:t>
              <w:br/>
              <w:t xml:space="preserve">ходы)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- </w:t>
              <w:br/>
              <w:t xml:space="preserve">ская      </w:t>
              <w:br/>
              <w:t xml:space="preserve">задолжен- </w:t>
              <w:br/>
              <w:t xml:space="preserve">ность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>числе кре-</w:t>
              <w:br/>
              <w:t xml:space="preserve">диторская </w:t>
              <w:br/>
              <w:t xml:space="preserve">задолжен- </w:t>
              <w:br/>
              <w:t xml:space="preserve">ность по  </w:t>
              <w:br/>
              <w:t xml:space="preserve">выплате   </w:t>
              <w:br/>
              <w:t xml:space="preserve">пособий,  </w:t>
              <w:br/>
              <w:t>образовав-</w:t>
              <w:br/>
              <w:t xml:space="preserve">шаяся до  </w:t>
              <w:br/>
              <w:t xml:space="preserve">1 января  </w:t>
              <w:br/>
              <w:t xml:space="preserve">2005 г.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ежеме-  </w:t>
              <w:br/>
              <w:t xml:space="preserve">сячного </w:t>
              <w:br/>
              <w:t>пособия,</w:t>
              <w:br/>
              <w:t>установ-</w:t>
              <w:br/>
              <w:t xml:space="preserve">ленный  </w:t>
              <w:br/>
              <w:t xml:space="preserve">законо- </w:t>
              <w:br/>
              <w:t xml:space="preserve">датель- </w:t>
              <w:br/>
              <w:t xml:space="preserve">ством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на- </w:t>
              <w:br/>
              <w:t>чало</w:t>
              <w:br/>
              <w:t xml:space="preserve">от- </w:t>
              <w:br/>
              <w:t>чет-</w:t>
              <w:br/>
              <w:t>ного</w:t>
              <w:br/>
              <w:t xml:space="preserve">пе- </w:t>
              <w:br/>
              <w:t>рио-</w:t>
              <w:b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нец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пе-  </w:t>
              <w:br/>
              <w:t>рио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на- </w:t>
              <w:br/>
              <w:t>чало</w:t>
              <w:br/>
              <w:t xml:space="preserve">от- </w:t>
              <w:br/>
              <w:t>чет-</w:t>
              <w:br/>
              <w:t>ного</w:t>
              <w:br/>
              <w:t xml:space="preserve">пе- </w:t>
              <w:br/>
              <w:t>рио-</w:t>
              <w:b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нец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пе-  </w:t>
              <w:br/>
              <w:t>риод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граждан,  </w:t>
              <w:br/>
              <w:t xml:space="preserve">имеющих право  </w:t>
              <w:br/>
              <w:t xml:space="preserve">на пособие в   </w:t>
              <w:br/>
              <w:t>базовом размер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одиноких  </w:t>
              <w:br/>
              <w:t xml:space="preserve">матере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военнослу-</w:t>
              <w:br/>
              <w:t>жащих, проходя-</w:t>
              <w:br/>
              <w:t xml:space="preserve">щих службу по  </w:t>
              <w:br/>
              <w:t xml:space="preserve">призыв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, родители </w:t>
              <w:br/>
              <w:t>которых уклоня-</w:t>
              <w:br/>
              <w:t xml:space="preserve">ются от уплаты </w:t>
              <w:br/>
              <w:t xml:space="preserve">алимент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из много- </w:t>
              <w:br/>
              <w:t xml:space="preserve">детных семе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категор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  </w:t>
              <w:br/>
              <w:t>строк 01 + 02 +</w:t>
              <w:br/>
              <w:t xml:space="preserve">03 + 04 + 05 + </w:t>
              <w:br/>
              <w:t xml:space="preserve">06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28</Characters>
  <CharactersWithSpaces>3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, произведенных из бюджетов субъектов Российской Федерации по выплате государственных пособий гражданам, имеющим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