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02.03.2005 N 36, введена в действие с отчета за I квартал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5 г. N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сходах, произведенных из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ов Российской Федерации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 социальной поддержки реабилитир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лиц, признанных пострадавшими от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прессий, за исключением выплат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атьями 15 и 16.1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18 октября 1991 г. N 1761-1 "О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ертв политических репресс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___________ 200_ года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Российской Федерац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оциальное обеспечение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селен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  по ФКР│  100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Фонд софинансирования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оциальных расходов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 по КЦСР│515 00 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убсидии на предоставление мер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оциальной поддержки реабилитированны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лиц и лиц, признанных пострадавшим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т политических репрессий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___________________________________  по КВР│   47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оциальное обеспечение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статья ___________________________  по ЭКР│   2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особия по социальной помощи населению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 ______________________________________        │   26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вартальная, годовая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_________________________________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тыс. рублей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_____________________________ по ОКЕ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1485"/>
        <w:gridCol w:w="1350"/>
        <w:gridCol w:w="1215"/>
        <w:gridCol w:w="1350"/>
        <w:gridCol w:w="1214"/>
        <w:gridCol w:w="676"/>
        <w:gridCol w:w="810"/>
        <w:gridCol w:w="810"/>
        <w:gridCol w:w="808"/>
      </w:tblGrid>
      <w:tr>
        <w:trPr>
          <w:trHeight w:val="15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 граждан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 xml:space="preserve">рено      </w:t>
              <w:br/>
              <w:t>средств на</w:t>
              <w:br/>
              <w:t xml:space="preserve">оказание  </w:t>
              <w:br/>
              <w:t xml:space="preserve">мер       </w:t>
              <w:br/>
              <w:t>социальной</w:t>
              <w:br/>
              <w:t xml:space="preserve">поддержки </w:t>
              <w:br/>
              <w:t xml:space="preserve">в бюджете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на 2005   </w:t>
              <w:br/>
              <w:t xml:space="preserve">год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лиц,  </w:t>
              <w:br/>
              <w:t xml:space="preserve">имеющих  </w:t>
              <w:br/>
              <w:t xml:space="preserve">право на </w:t>
              <w:br/>
              <w:t xml:space="preserve">меры    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чел.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лиц, ко-</w:t>
              <w:br/>
              <w:t xml:space="preserve">торым   </w:t>
              <w:br/>
              <w:t xml:space="preserve">предо-  </w:t>
              <w:br/>
              <w:t>ставлены</w:t>
              <w:br/>
              <w:t>меры со-</w:t>
              <w:br/>
              <w:t>циальной</w:t>
              <w:br/>
              <w:t>поддерж-</w:t>
              <w:br/>
              <w:t xml:space="preserve">ки, на  </w:t>
              <w:br/>
              <w:t xml:space="preserve">конец   </w:t>
              <w:br/>
              <w:t>отчетно-</w:t>
              <w:br/>
              <w:t>го пери-</w:t>
              <w:br/>
              <w:t xml:space="preserve">ода     </w:t>
              <w:br/>
              <w:t xml:space="preserve">(чел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средств  </w:t>
              <w:br/>
              <w:t xml:space="preserve">из феде- </w:t>
              <w:br/>
              <w:t xml:space="preserve">рального </w:t>
              <w:br/>
              <w:t xml:space="preserve">бюджета  </w:t>
              <w:br/>
              <w:t xml:space="preserve">бюджету  </w:t>
              <w:br/>
              <w:t xml:space="preserve">субъекта </w:t>
              <w:br/>
              <w:t xml:space="preserve">Россий-  </w:t>
              <w:br/>
              <w:t xml:space="preserve">ской Фе- </w:t>
              <w:br/>
              <w:t xml:space="preserve">дерации  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 </w:t>
              <w:br/>
              <w:t xml:space="preserve">ведено  </w:t>
              <w:br/>
              <w:t>расходов</w:t>
              <w:br/>
              <w:t xml:space="preserve">из бюд- </w:t>
              <w:br/>
              <w:t xml:space="preserve">жета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с начала</w:t>
              <w:br/>
              <w:t xml:space="preserve">года    </w:t>
              <w:br/>
              <w:t xml:space="preserve">(кассо- </w:t>
              <w:br/>
              <w:t>вые рас-</w:t>
              <w:br/>
              <w:t xml:space="preserve">ходы)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- </w:t>
              <w:br/>
              <w:t xml:space="preserve">ская      </w:t>
              <w:br/>
              <w:t xml:space="preserve">задолжен- </w:t>
              <w:br/>
              <w:t xml:space="preserve">ность    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кредитор-  </w:t>
              <w:br/>
              <w:t>ская задол-</w:t>
              <w:br/>
              <w:t>женность по</w:t>
              <w:br/>
              <w:t xml:space="preserve">предостав- </w:t>
              <w:br/>
              <w:t xml:space="preserve">лению мер  </w:t>
              <w:br/>
              <w:t xml:space="preserve">социальной </w:t>
              <w:br/>
              <w:t xml:space="preserve">поддержи,  </w:t>
              <w:br/>
              <w:t xml:space="preserve">образовав- </w:t>
              <w:br/>
              <w:t xml:space="preserve">шаяся      </w:t>
              <w:br/>
              <w:t>до 1 января</w:t>
              <w:br/>
              <w:t xml:space="preserve">2005 г.    </w:t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 xml:space="preserve">пе- </w:t>
              <w:br/>
              <w:t xml:space="preserve">ри- </w:t>
              <w:br/>
              <w:t xml:space="preserve">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>пери-</w:t>
              <w:br/>
              <w:t xml:space="preserve">о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на-  </w:t>
              <w:br/>
              <w:t xml:space="preserve">чало </w:t>
              <w:br/>
              <w:t xml:space="preserve">от-  </w:t>
              <w:br/>
              <w:t xml:space="preserve">чет- </w:t>
              <w:br/>
              <w:t xml:space="preserve">ного </w:t>
              <w:br/>
              <w:t>пери-</w:t>
              <w:br/>
              <w:t xml:space="preserve">ода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>пери-</w:t>
              <w:br/>
              <w:t xml:space="preserve">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абилитиро-  </w:t>
              <w:br/>
              <w:t xml:space="preserve">ванные лиц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Лица, признан-</w:t>
              <w:br/>
              <w:t>ные пострадавшими</w:t>
              <w:br/>
              <w:t xml:space="preserve">от политических  </w:t>
              <w:br/>
              <w:t xml:space="preserve">репресс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Члены семей,  </w:t>
              <w:br/>
              <w:t xml:space="preserve">пользующиеся     </w:t>
              <w:br/>
              <w:t>мерами социальной</w:t>
              <w:br/>
              <w:t xml:space="preserve">поддержк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    </w:t>
              <w:br/>
              <w:t xml:space="preserve">строк 01 + 02 +  </w:t>
              <w:br/>
              <w:t xml:space="preserve">03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ведения о форме и видах мер социаль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1214"/>
        <w:gridCol w:w="946"/>
        <w:gridCol w:w="1080"/>
        <w:gridCol w:w="944"/>
        <w:gridCol w:w="1081"/>
        <w:gridCol w:w="944"/>
        <w:gridCol w:w="67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 xml:space="preserve">граждан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 xml:space="preserve">по пре- </w:t>
              <w:br/>
              <w:t xml:space="preserve">достав- </w:t>
              <w:br/>
              <w:t xml:space="preserve">лению   </w:t>
              <w:br/>
              <w:t xml:space="preserve">мер со- </w:t>
              <w:br/>
              <w:t>циальной</w:t>
              <w:br/>
              <w:t xml:space="preserve">поддер- </w:t>
              <w:br/>
              <w:t xml:space="preserve">жки в   </w:t>
              <w:br/>
              <w:t>отчетном</w:t>
              <w:br/>
              <w:t xml:space="preserve">периоде </w:t>
              <w:br/>
              <w:t xml:space="preserve">в нату- </w:t>
              <w:br/>
              <w:t xml:space="preserve">ральной </w:t>
              <w:br/>
              <w:t xml:space="preserve">форме,  </w:t>
              <w:br/>
              <w:t xml:space="preserve">всего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по пре-</w:t>
              <w:br/>
              <w:t>достав-</w:t>
              <w:br/>
              <w:t xml:space="preserve">лению  </w:t>
              <w:br/>
              <w:t>мер со-</w:t>
              <w:br/>
              <w:t xml:space="preserve">циаль- </w:t>
              <w:br/>
              <w:t xml:space="preserve">ной    </w:t>
              <w:br/>
              <w:t>поддер-</w:t>
              <w:br/>
              <w:t xml:space="preserve">жки в  </w:t>
              <w:br/>
              <w:t xml:space="preserve">отчет- </w:t>
              <w:br/>
              <w:t>ном пе-</w:t>
              <w:br/>
              <w:t>риоде в</w:t>
              <w:br/>
              <w:t xml:space="preserve">денеж- </w:t>
              <w:br/>
              <w:t xml:space="preserve">ной    </w:t>
              <w:br/>
              <w:t xml:space="preserve">форм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ежеме- </w:t>
              <w:br/>
              <w:t xml:space="preserve">сячной </w:t>
              <w:br/>
              <w:t xml:space="preserve">денеж- </w:t>
              <w:br/>
              <w:t>ной вы-</w:t>
              <w:br/>
              <w:t xml:space="preserve">платы  </w:t>
              <w:br/>
              <w:t xml:space="preserve">на од- </w:t>
              <w:br/>
              <w:t xml:space="preserve">ного   </w:t>
              <w:br/>
              <w:t>получа-</w:t>
              <w:br/>
              <w:t xml:space="preserve">теля   </w:t>
              <w:br/>
              <w:t xml:space="preserve">(руб.) </w:t>
            </w:r>
          </w:p>
        </w:tc>
      </w:tr>
      <w:tr>
        <w:trPr>
          <w:trHeight w:val="16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убо- </w:t>
              <w:br/>
              <w:t>проте-</w:t>
              <w:br/>
              <w:t xml:space="preserve">зиро- </w:t>
              <w:br/>
              <w:t xml:space="preserve">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-  </w:t>
              <w:br/>
              <w:t>печение</w:t>
              <w:br/>
              <w:t xml:space="preserve">лекар- </w:t>
              <w:br/>
              <w:t xml:space="preserve">ствен- </w:t>
              <w:br/>
              <w:t xml:space="preserve">ными   </w:t>
              <w:br/>
              <w:t xml:space="preserve">сред-  </w:t>
              <w:br/>
              <w:t xml:space="preserve">ствам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</w:t>
              <w:br/>
              <w:t xml:space="preserve">на     </w:t>
              <w:br/>
              <w:t>внутри-</w:t>
              <w:br/>
              <w:t xml:space="preserve">город- </w:t>
              <w:br/>
              <w:t xml:space="preserve">ском и </w:t>
              <w:br/>
              <w:t xml:space="preserve">приго- </w:t>
              <w:br/>
              <w:t xml:space="preserve">родном </w:t>
              <w:br/>
              <w:t xml:space="preserve">транс- </w:t>
              <w:br/>
              <w:t xml:space="preserve">порт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уста- </w:t>
              <w:br/>
              <w:t xml:space="preserve">новки </w:t>
              <w:br/>
              <w:t xml:space="preserve">теле- </w:t>
              <w:br/>
              <w:t xml:space="preserve">фон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абилити-  </w:t>
              <w:br/>
              <w:t xml:space="preserve">рованные лиц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Лица,       </w:t>
              <w:br/>
              <w:t xml:space="preserve">признанные     </w:t>
              <w:br/>
              <w:t xml:space="preserve">пострадавшими  </w:t>
              <w:br/>
              <w:t>от политических</w:t>
              <w:br/>
              <w:t xml:space="preserve">репресс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Члены семей,</w:t>
              <w:br/>
              <w:t xml:space="preserve">пользующиеся   </w:t>
              <w:br/>
              <w:t>мерами социаль-</w:t>
              <w:br/>
              <w:t xml:space="preserve">ной поддерж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  </w:t>
              <w:br/>
              <w:t>строк 01 + 02 +</w:t>
              <w:br/>
              <w:t xml:space="preserve">03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7</Characters>
  <CharactersWithSpaces>4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, произведенных из бюджетов субъектов Российской Федерации по обеспечению мер социальной поддержки реабилитированных лиц и лиц, признанных пострадавшими от политических репрессий, за исключением выплат, предусмотренных статьями 15 и 16.1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