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02.03.2005 N 36, введена в действие с отчета за I квартал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ходах, произведенных из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по осуществлению мер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держки ветеранов труда и тружеников т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___________ 200_ года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Федерац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циальное обеспечение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селен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  по ФКР│  1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онд софинансирования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ых расходов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 по КЦСР│515 00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редоставление льгот ветеранам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руда за счет средств бюджетов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убъектов Российской Федерац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 местных бюджетов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  по КВР│   56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редоставление льгот труженикам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ыла за счет средств бюджетов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убъектов Российской Федерац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 местных бюджетов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_        │   56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оциальное обеспечение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 ___________________________  по ЭКР│   2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особия по социальной помощи населению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 ______________________________________        │   26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вартальная, годовая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_________________________________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рублей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___________ по ОКЕ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214"/>
        <w:gridCol w:w="1215"/>
        <w:gridCol w:w="1485"/>
        <w:gridCol w:w="1351"/>
        <w:gridCol w:w="1214"/>
        <w:gridCol w:w="676"/>
        <w:gridCol w:w="809"/>
        <w:gridCol w:w="676"/>
        <w:gridCol w:w="808"/>
      </w:tblGrid>
      <w:tr>
        <w:trPr>
          <w:trHeight w:val="16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гражда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о</w:t>
              <w:br/>
              <w:t xml:space="preserve">средств </w:t>
              <w:br/>
              <w:t xml:space="preserve">на ока- </w:t>
              <w:br/>
              <w:t xml:space="preserve">зание   </w:t>
              <w:br/>
              <w:t xml:space="preserve">мер со- </w:t>
              <w:br/>
              <w:t>циальной</w:t>
              <w:br/>
              <w:t xml:space="preserve">поддер- </w:t>
              <w:br/>
              <w:t xml:space="preserve">жки в   </w:t>
              <w:br/>
              <w:t xml:space="preserve">бюджете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 xml:space="preserve">на 2005 </w:t>
              <w:br/>
              <w:t xml:space="preserve">г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лиц,</w:t>
              <w:br/>
              <w:t xml:space="preserve">имеющих </w:t>
              <w:br/>
              <w:t>право на</w:t>
              <w:br/>
              <w:t xml:space="preserve">меры    </w:t>
              <w:br/>
              <w:t>социаль-</w:t>
              <w:br/>
              <w:t>ной под-</w:t>
              <w:br/>
              <w:t xml:space="preserve">держки, </w:t>
              <w:br/>
              <w:t>на конец</w:t>
              <w:br/>
              <w:t xml:space="preserve">отчет-  </w:t>
              <w:br/>
              <w:t xml:space="preserve">ного    </w:t>
              <w:br/>
              <w:t xml:space="preserve">периода </w:t>
              <w:br/>
              <w:t xml:space="preserve">(чел.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иц, кото-</w:t>
              <w:br/>
              <w:t>рым предо-</w:t>
              <w:br/>
              <w:t xml:space="preserve">ставлены  </w:t>
              <w:br/>
              <w:t>меры соци-</w:t>
              <w:br/>
              <w:t xml:space="preserve">альной    </w:t>
              <w:br/>
              <w:t>поддержки,</w:t>
              <w:br/>
              <w:t xml:space="preserve">на конец  </w:t>
              <w:br/>
              <w:t xml:space="preserve">отчетного </w:t>
              <w:br/>
              <w:t xml:space="preserve">периода   </w:t>
              <w:br/>
              <w:t xml:space="preserve">(чел.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из феде- </w:t>
              <w:br/>
              <w:t xml:space="preserve">рального </w:t>
              <w:br/>
              <w:t xml:space="preserve">бюджета  </w:t>
              <w:br/>
              <w:t xml:space="preserve">бюджету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 </w:t>
              <w:br/>
              <w:t xml:space="preserve">ведено  </w:t>
              <w:br/>
              <w:t>расходов</w:t>
              <w:br/>
              <w:t xml:space="preserve">из бюд- </w:t>
              <w:br/>
              <w:t xml:space="preserve">жета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с начала</w:t>
              <w:br/>
              <w:t xml:space="preserve">года    </w:t>
              <w:br/>
              <w:t xml:space="preserve">(кассо- </w:t>
              <w:br/>
              <w:t>вые рас-</w:t>
              <w:br/>
              <w:t xml:space="preserve">ходы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- </w:t>
              <w:br/>
              <w:t xml:space="preserve">ская      </w:t>
              <w:br/>
              <w:t xml:space="preserve">задолжен- </w:t>
              <w:br/>
              <w:t xml:space="preserve">ность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креди- </w:t>
              <w:br/>
              <w:t xml:space="preserve">торская   </w:t>
              <w:br/>
              <w:t xml:space="preserve">задолжен- </w:t>
              <w:br/>
              <w:t xml:space="preserve">ность по  </w:t>
              <w:br/>
              <w:t>предостав-</w:t>
              <w:br/>
              <w:t xml:space="preserve">лению мер </w:t>
              <w:br/>
              <w:t>социальной</w:t>
              <w:br/>
              <w:t>поддержки,</w:t>
              <w:br/>
              <w:t>образовав-</w:t>
              <w:br/>
              <w:t xml:space="preserve">шаяся до  </w:t>
              <w:br/>
              <w:t xml:space="preserve">1 января  </w:t>
              <w:br/>
              <w:t xml:space="preserve">2005 г.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 xml:space="preserve">пе- </w:t>
              <w:br/>
              <w:t xml:space="preserve">ри- </w:t>
              <w:br/>
              <w:t xml:space="preserve">о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>пери-</w:t>
              <w:br/>
              <w:t xml:space="preserve">о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 xml:space="preserve">пе- </w:t>
              <w:br/>
              <w:t xml:space="preserve">ри- </w:t>
              <w:br/>
              <w:t xml:space="preserve">ода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>пери-</w:t>
              <w:br/>
              <w:t xml:space="preserve">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етераны </w:t>
              <w:br/>
              <w:t xml:space="preserve">труд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Труженики</w:t>
              <w:br/>
              <w:t xml:space="preserve">тыл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умма</w:t>
              <w:br/>
              <w:t xml:space="preserve">строк 01 +  </w:t>
              <w:br/>
              <w:t xml:space="preserve">02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 форме и видах мер 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1486"/>
        <w:gridCol w:w="945"/>
        <w:gridCol w:w="944"/>
        <w:gridCol w:w="946"/>
        <w:gridCol w:w="1079"/>
        <w:gridCol w:w="810"/>
        <w:gridCol w:w="676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граждан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</w:t>
              <w:br/>
              <w:t>предостав-</w:t>
              <w:br/>
              <w:t xml:space="preserve">лению мер </w:t>
              <w:br/>
              <w:t>социальной</w:t>
              <w:br/>
              <w:t xml:space="preserve">поддержки </w:t>
              <w:br/>
              <w:t>в отчетном</w:t>
              <w:br/>
              <w:t xml:space="preserve">периоде в </w:t>
              <w:br/>
              <w:t xml:space="preserve">натураль- </w:t>
              <w:br/>
              <w:t>ной форме,</w:t>
              <w:br/>
              <w:t xml:space="preserve">всего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</w:t>
              <w:br/>
              <w:t>предостав-</w:t>
              <w:br/>
              <w:t xml:space="preserve">лению мер </w:t>
              <w:br/>
              <w:t>социальной</w:t>
              <w:br/>
              <w:t xml:space="preserve">поддержки </w:t>
              <w:br/>
              <w:t>в отчетном</w:t>
              <w:br/>
              <w:t xml:space="preserve">периоде в </w:t>
              <w:br/>
              <w:t xml:space="preserve">денежной  </w:t>
              <w:br/>
              <w:t xml:space="preserve">форме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ежемесяч-</w:t>
              <w:br/>
              <w:t xml:space="preserve">ной де-  </w:t>
              <w:br/>
              <w:t xml:space="preserve">нежной   </w:t>
              <w:br/>
              <w:t xml:space="preserve">выплаты  </w:t>
              <w:br/>
              <w:t>на одного</w:t>
              <w:br/>
              <w:t xml:space="preserve">получа-  </w:t>
              <w:br/>
              <w:t xml:space="preserve">теля     </w:t>
              <w:br/>
              <w:t xml:space="preserve">(руб.)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о- </w:t>
              <w:br/>
              <w:t>проте-</w:t>
              <w:br/>
              <w:t xml:space="preserve">зиро- </w:t>
              <w:br/>
              <w:t xml:space="preserve">ва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- </w:t>
              <w:br/>
              <w:t xml:space="preserve">пече- </w:t>
              <w:br/>
              <w:t xml:space="preserve">ние   </w:t>
              <w:br/>
              <w:t>лекар-</w:t>
              <w:br/>
              <w:t>ствен-</w:t>
              <w:br/>
              <w:t xml:space="preserve">ными  </w:t>
              <w:br/>
              <w:t xml:space="preserve">сред- </w:t>
              <w:br/>
              <w:t>ств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</w:t>
              <w:br/>
              <w:t>на вну-</w:t>
              <w:br/>
              <w:t xml:space="preserve">триго- </w:t>
              <w:br/>
              <w:t>родском</w:t>
              <w:br/>
              <w:t xml:space="preserve">и при- </w:t>
              <w:br/>
              <w:t xml:space="preserve">город- </w:t>
              <w:br/>
              <w:t xml:space="preserve">ном    </w:t>
              <w:br/>
              <w:t xml:space="preserve">транс- </w:t>
              <w:br/>
              <w:t xml:space="preserve">порт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- </w:t>
              <w:br/>
              <w:t>нент-</w:t>
              <w:br/>
              <w:t xml:space="preserve">ская </w:t>
              <w:br/>
              <w:t>плата</w:t>
              <w:br/>
              <w:t xml:space="preserve">за   </w:t>
              <w:br/>
              <w:t>теле-</w:t>
              <w:br/>
              <w:t xml:space="preserve">фон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етераны   </w:t>
              <w:br/>
              <w:t xml:space="preserve">труд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Труженики  </w:t>
              <w:br/>
              <w:t xml:space="preserve">тыл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>строк 01 + 02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9</Characters>
  <CharactersWithSpaces>4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, произведенных из бюджетов субъектов Российской Федерации по осуществлению мер социальной поддержки ветеранов труда и тружеников ты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