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 подготовлена с использованием правовых актов по состоянию на 15.09.2006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а для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ерациям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корпоративны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Visa Businessn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(наименование Банк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944"/>
        <w:gridCol w:w="1486"/>
        <w:gridCol w:w="810"/>
        <w:gridCol w:w="944"/>
        <w:gridCol w:w="1891"/>
        <w:gridCol w:w="2023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Держателя </w:t>
              <w:br/>
              <w:t xml:space="preserve">Карты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Карты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транзакции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транзакции </w:t>
              <w:br/>
              <w:t>в ин. валюте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 </w:t>
              <w:br/>
              <w:t xml:space="preserve">описание     </w:t>
              <w:br/>
              <w:t>произведенных</w:t>
              <w:br/>
              <w:t xml:space="preserve">расходов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</w:t>
              <w:br/>
              <w:t xml:space="preserve">приказа о     </w:t>
              <w:br/>
              <w:t>командировании</w:t>
              <w:br/>
              <w:t xml:space="preserve">сотрудника    </w:t>
              <w:br/>
              <w:t xml:space="preserve">в служ.       </w:t>
              <w:br/>
              <w:t xml:space="preserve">командировку  </w:t>
              <w:br/>
              <w:t xml:space="preserve">за пределы РФ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копии расчетных и иных документов, подтверждающих обоснование совершения операций в иностранной валюте, на ____ листах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 Организации _________ (_________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6</Characters>
  <CharactersWithSpaces>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ЗАО «Финансовые консультации, аудит»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(приложение к договору на обслуживание счета для расчетов по операциям с использованием международных корпоративных карт Visa Busines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