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фина РФ от 12.12.2007 N 127н, введена в действие начиная с отчета за I квартал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2.2007 N 12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2.2009 N 134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асходах, произведенных бюджетами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на обеспечение мер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держки для лиц, награжденных знаком "По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нор СССР", "Почетный донор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КФ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_____ 200_ года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а Российской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ции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Социальная политика,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социальное обеспечение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и        населения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:      -----------------------------   по ФКР │  100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беспечение мер социальной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поддержки для лиц,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награжденных знаком "Почетный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донор СССР", "Почетный донор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России"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-----------------------------  по КЦСР │ 50529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Социальные выплаты;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Выполнение функций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бюджетными учреждениями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а:    -----------------------------   по КВР │005, 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плата работ, услуг;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социальное обеспечение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СГУ - статья  ----------------------------- по КОСГУ │220, 26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Услуги связи; прочие работы,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услуги; пособия по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социальной помощи населению            │221, 226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статья       -----------------------------          │   26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Квартальная, годовая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 -----------------------------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        рублей                    по ОКЕ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мерения:      -----------------------------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Расх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485"/>
        <w:gridCol w:w="1350"/>
        <w:gridCol w:w="1079"/>
        <w:gridCol w:w="946"/>
        <w:gridCol w:w="1485"/>
        <w:gridCol w:w="1349"/>
        <w:gridCol w:w="1215"/>
        <w:gridCol w:w="2431"/>
        <w:gridCol w:w="2159"/>
        <w:gridCol w:w="1081"/>
        <w:gridCol w:w="1754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  </w:t>
              <w:br/>
              <w:t xml:space="preserve">граждан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граждан,  </w:t>
              <w:br/>
              <w:t xml:space="preserve">имеющих   </w:t>
              <w:br/>
              <w:t xml:space="preserve">право на  </w:t>
              <w:br/>
              <w:t xml:space="preserve">ежегодную </w:t>
              <w:br/>
              <w:t xml:space="preserve">денежную  </w:t>
              <w:br/>
              <w:t xml:space="preserve">выплату,  </w:t>
              <w:br/>
              <w:t xml:space="preserve">за отчет- </w:t>
              <w:br/>
              <w:t>ный период</w:t>
              <w:br/>
              <w:t xml:space="preserve">(чел.)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граж- </w:t>
              <w:br/>
              <w:t xml:space="preserve">дан, об- </w:t>
              <w:br/>
              <w:t>ративших-</w:t>
              <w:br/>
              <w:t xml:space="preserve">ся за    </w:t>
              <w:br/>
              <w:t>ежегодной</w:t>
              <w:br/>
              <w:t xml:space="preserve">денежной </w:t>
              <w:br/>
              <w:t>выплатой,</w:t>
              <w:br/>
              <w:t>за отчет-</w:t>
              <w:br/>
              <w:t>ный пери-</w:t>
              <w:br/>
              <w:t>од (чел.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еис-  </w:t>
              <w:br/>
              <w:t>пользо-</w:t>
              <w:br/>
              <w:t xml:space="preserve">ванных </w:t>
              <w:br/>
              <w:t>средств</w:t>
              <w:br/>
              <w:t xml:space="preserve">на на- </w:t>
              <w:br/>
              <w:t xml:space="preserve">чало   </w:t>
              <w:br/>
              <w:t xml:space="preserve">года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-</w:t>
              <w:br/>
              <w:t xml:space="preserve">жен-  </w:t>
              <w:br/>
              <w:t>ность,</w:t>
              <w:br/>
              <w:t xml:space="preserve">обра- </w:t>
              <w:br/>
              <w:t>зовав-</w:t>
              <w:br/>
              <w:t xml:space="preserve">шаяся </w:t>
              <w:br/>
              <w:t>на на-</w:t>
              <w:br/>
              <w:t xml:space="preserve">чало  </w:t>
              <w:br/>
              <w:t xml:space="preserve">год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>средств из</w:t>
              <w:br/>
              <w:t xml:space="preserve">федераль- </w:t>
              <w:br/>
              <w:t xml:space="preserve">ного бюд- </w:t>
              <w:br/>
              <w:t xml:space="preserve">жета бюд- </w:t>
              <w:br/>
              <w:t>жету субъ-</w:t>
              <w:br/>
              <w:t xml:space="preserve">екта Рос- </w:t>
              <w:br/>
              <w:t xml:space="preserve">сийской   </w:t>
              <w:br/>
              <w:t xml:space="preserve">Федерации </w:t>
              <w:br/>
              <w:t xml:space="preserve">за отчет- </w:t>
              <w:br/>
              <w:t>ный период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  <w:br/>
              <w:t xml:space="preserve">средств  </w:t>
              <w:br/>
              <w:t>субъектом</w:t>
              <w:br/>
              <w:t xml:space="preserve">Россий-  </w:t>
              <w:br/>
              <w:t xml:space="preserve">ской Фе- </w:t>
              <w:br/>
              <w:t xml:space="preserve">дерации  </w:t>
              <w:br/>
              <w:t xml:space="preserve">на обес- </w:t>
              <w:br/>
              <w:t xml:space="preserve">печение  </w:t>
              <w:br/>
              <w:t>мер соци-</w:t>
              <w:br/>
              <w:t xml:space="preserve">альной   </w:t>
              <w:br/>
              <w:t>поддержки</w:t>
              <w:br/>
              <w:t xml:space="preserve">граждан  </w:t>
              <w:br/>
              <w:t>за отчет-</w:t>
              <w:br/>
              <w:t>ный пери-</w:t>
              <w:br/>
              <w:t xml:space="preserve">од       </w:t>
            </w:r>
          </w:p>
        </w:tc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ы расходы субъектом Российской </w:t>
              <w:br/>
              <w:t xml:space="preserve">Федерации        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еис-  </w:t>
              <w:br/>
              <w:t>пользо-</w:t>
              <w:br/>
              <w:t xml:space="preserve">ванных </w:t>
              <w:br/>
              <w:t>средств</w:t>
              <w:br/>
              <w:t xml:space="preserve">на ко- </w:t>
              <w:br/>
              <w:t>нец от-</w:t>
              <w:br/>
              <w:t>четного</w:t>
              <w:br/>
              <w:t>периода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-   </w:t>
              <w:br/>
              <w:t xml:space="preserve">ность по    </w:t>
              <w:br/>
              <w:t xml:space="preserve">расходам на </w:t>
              <w:br/>
              <w:t xml:space="preserve">обеспечение </w:t>
              <w:br/>
              <w:t>мер социаль-</w:t>
              <w:br/>
              <w:t>ной поддерж-</w:t>
              <w:br/>
              <w:t xml:space="preserve">ки для лиц, </w:t>
              <w:br/>
              <w:t>награжденных</w:t>
              <w:br/>
              <w:t xml:space="preserve">нагрудным   </w:t>
              <w:br/>
              <w:t xml:space="preserve">знаком "По- </w:t>
              <w:br/>
              <w:t>четный донор</w:t>
              <w:br/>
              <w:t xml:space="preserve">СССР", "По- </w:t>
              <w:br/>
              <w:t>четный донор</w:t>
              <w:br/>
              <w:t xml:space="preserve">России", на </w:t>
              <w:br/>
              <w:t>конец отчет-</w:t>
              <w:br/>
              <w:t>ного периода</w:t>
            </w:r>
          </w:p>
        </w:tc>
      </w:tr>
      <w:tr>
        <w:trPr>
          <w:trHeight w:val="20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е- </w:t>
              <w:br/>
              <w:t xml:space="preserve">достав- </w:t>
              <w:br/>
              <w:t xml:space="preserve">лению   </w:t>
              <w:br/>
              <w:t xml:space="preserve">ежегод- </w:t>
              <w:br/>
              <w:t xml:space="preserve">ной     </w:t>
              <w:br/>
              <w:t>денежной</w:t>
              <w:br/>
              <w:t xml:space="preserve">выплаты </w:t>
              <w:br/>
              <w:t xml:space="preserve">за от-  </w:t>
              <w:br/>
              <w:t xml:space="preserve">четный  </w:t>
              <w:br/>
              <w:t xml:space="preserve">период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плате услуг  </w:t>
              <w:br/>
              <w:t xml:space="preserve">почтовой связи и </w:t>
              <w:br/>
              <w:t>банковских услуг,</w:t>
              <w:br/>
              <w:t xml:space="preserve">оказываемых бан- </w:t>
              <w:br/>
              <w:t xml:space="preserve">ками по выплате  </w:t>
              <w:br/>
              <w:t xml:space="preserve">денежных средств </w:t>
              <w:br/>
              <w:t xml:space="preserve">гражданам в рам- </w:t>
              <w:br/>
              <w:t xml:space="preserve">ках обеспечения  </w:t>
              <w:br/>
              <w:t xml:space="preserve">мер социальной   </w:t>
              <w:br/>
              <w:t xml:space="preserve">поддержки лиц,   </w:t>
              <w:br/>
              <w:t>награжденных зна-</w:t>
              <w:br/>
              <w:t>ком "Почетный до-</w:t>
              <w:br/>
              <w:t xml:space="preserve">нор СССР", "По-  </w:t>
              <w:br/>
              <w:t>четный донор Рос-</w:t>
              <w:br/>
              <w:t xml:space="preserve">сии" за отчетный </w:t>
              <w:br/>
              <w:t xml:space="preserve">период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беспечение </w:t>
              <w:br/>
              <w:t xml:space="preserve">деятельности   </w:t>
              <w:br/>
              <w:t xml:space="preserve">исполнительных </w:t>
              <w:br/>
              <w:t xml:space="preserve">органов госу-  </w:t>
              <w:br/>
              <w:t xml:space="preserve">дарственной    </w:t>
              <w:br/>
              <w:t xml:space="preserve">власти субъек- </w:t>
              <w:br/>
              <w:t xml:space="preserve">тов Российской </w:t>
              <w:br/>
              <w:t>Федерации и уч-</w:t>
              <w:br/>
              <w:t>реждений, нахо-</w:t>
              <w:br/>
              <w:t xml:space="preserve">дящихся в их   </w:t>
              <w:br/>
              <w:t>ведении, в свя-</w:t>
              <w:br/>
              <w:t xml:space="preserve">зи с осуществ- </w:t>
              <w:br/>
              <w:t>лением передан-</w:t>
              <w:br/>
              <w:t>ных им полномо-</w:t>
              <w:br/>
              <w:t xml:space="preserve">чий Российской </w:t>
              <w:br/>
              <w:t xml:space="preserve">Федерации &lt;*&gt;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      </w:t>
              <w:br/>
              <w:t xml:space="preserve">награжденные    </w:t>
              <w:br/>
              <w:t xml:space="preserve">нагрудным       </w:t>
              <w:br/>
              <w:t>знаком "Почетный</w:t>
              <w:br/>
              <w:t xml:space="preserve">донор СССР",    </w:t>
              <w:br/>
              <w:t xml:space="preserve">"Почетный донор </w:t>
              <w:br/>
              <w:t xml:space="preserve">России"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&lt;*&gt; отражается  общая  сумма расходов соответствующих к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 сектора государственного у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финансовые органы субъектов Российской Федерации составл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в тыс. рублей нарастающим итогом с начала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   (подпись)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1</Words>
  <Characters>6031</Characters>
  <CharactersWithSpaces>5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финансов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, произведенных бюджетами субъектов Российской Федерации на обеспечение мер социальной поддержки для лиц, награжденных знаком «Почетный донор СССР», «Почетный донор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