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8 г.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ходах, произведенных на 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оительства, включенных в распределение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январь -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амках подпрограммы "Автомобиль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й целевой программы "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ной системы России (2002 - 2010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15 числа первого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варта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215"/>
        <w:gridCol w:w="1215"/>
        <w:gridCol w:w="1350"/>
        <w:gridCol w:w="945"/>
        <w:gridCol w:w="1080"/>
        <w:gridCol w:w="1081"/>
        <w:gridCol w:w="1215"/>
        <w:gridCol w:w="1350"/>
        <w:gridCol w:w="809"/>
        <w:gridCol w:w="676"/>
        <w:gridCol w:w="809"/>
        <w:gridCol w:w="810"/>
        <w:gridCol w:w="2836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,  </w:t>
              <w:br/>
              <w:t xml:space="preserve">объектов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финансирования   </w:t>
              <w:br/>
              <w:t xml:space="preserve">на ____ г., предусмотренный    </w:t>
              <w:br/>
              <w:t xml:space="preserve">соглашением       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нарастающим  </w:t>
              <w:br/>
              <w:t xml:space="preserve">итогом на конец отчетного   </w:t>
              <w:br/>
              <w:t xml:space="preserve">периода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>выполнен-</w:t>
              <w:br/>
              <w:t>ных работ</w:t>
              <w:br/>
              <w:t>нарастаю-</w:t>
              <w:br/>
              <w:t xml:space="preserve">щим ито- </w:t>
              <w:br/>
              <w:t xml:space="preserve">гом на   </w:t>
              <w:br/>
              <w:t xml:space="preserve">конец    </w:t>
              <w:br/>
              <w:t>отчетного</w:t>
              <w:br/>
              <w:t xml:space="preserve">периода  </w:t>
            </w:r>
          </w:p>
        </w:tc>
        <w:tc>
          <w:tcPr>
            <w:tcW w:w="31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ввод    </w:t>
              <w:br/>
              <w:t xml:space="preserve">объектов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 xml:space="preserve">сельских населенных </w:t>
              <w:br/>
              <w:t>пунктов, соединяемых</w:t>
              <w:br/>
              <w:t xml:space="preserve">с автомобильными  </w:t>
              <w:br/>
              <w:t xml:space="preserve">дорогами общего   </w:t>
              <w:br/>
              <w:t xml:space="preserve">пользования или их </w:t>
              <w:br/>
              <w:t xml:space="preserve">районными центрами </w:t>
              <w:br/>
              <w:t>по дорогам с твердым</w:t>
              <w:br/>
              <w:t xml:space="preserve">покрытием, после  </w:t>
              <w:br/>
              <w:t>ввода в эксплуатацию</w:t>
              <w:br/>
              <w:t xml:space="preserve">&lt;**&gt;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вода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й </w:t>
              <w:br/>
              <w:t xml:space="preserve">бюдже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муници-  </w:t>
              <w:br/>
              <w:t xml:space="preserve">пального </w:t>
              <w:br/>
              <w:t>образова-</w:t>
              <w:br/>
              <w:t xml:space="preserve">ния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>строительству и</w:t>
              <w:br/>
              <w:t xml:space="preserve">реконструк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объектам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,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объектам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Отчет    составляется   на   основании   первичных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объемы выполненных и оплач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при наличии в составе автомобиль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шифровка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шифровка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шифровка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4</Characters>
  <CharactersWithSpaces>2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ое дорожное агентство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, произведенных на финансирование объектов строительства, включенных в распределение субсидий субъекта Российской Федерации в рамках подпрограммы «Автомобильные дороги» федеральной целевой программы «Модернизация транспортной системы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