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9 г. N 82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СХОДАХ, 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ЫЕ МЕЖБЮДЖЕТНЫЕ ТРАНСФЕРТЫ НА РЕАЛИЗАЦИЮ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НОМОЧИЙ В ОБЛАСТИ ЛЕКАРСТВЕ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21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                  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уполномоченного органа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Байконура 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│  Код  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строки ├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│    </w:t>
      </w:r>
      <w:r>
        <w:rPr/>
        <w:t>за    │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│ </w:t>
      </w:r>
      <w:r>
        <w:rPr/>
        <w:t>отчетный │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│ </w:t>
      </w:r>
      <w:r>
        <w:rPr/>
        <w:t>квартал  │нача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                    │   2   │    3  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года │  010  │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                                 │  020  │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из федерального бюджета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бюджет субъекта Российской Федерации и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 г. Байконура                      │  03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 субъекта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и бюджета г.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                                │  04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восстановленных средств, всего │  05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не по целевому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в текущем году              │  051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не по целевому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в предшествующие годы       │  052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в предшествующие годы   │  053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бюджет,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│  06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субъекта Российской Федерации и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г. Байконура                   │  061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в бюджет субъекта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средств, в том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исле использованных не по целевому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                            │  062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в бюджет субъекта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средств,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в предшествующие годы   │  063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неиспользованного остатка в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ый бюджет                     │  064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                                 │  07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5</Characters>
  <CharactersWithSpaces>5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, источником финансового обеспечения которых являются иные межбюджетные трансферты на реализацию отдельных полномочий в области лекарствен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