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7.01.2011 N 11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11 г. N 1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тчет предоставляется 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 позднее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 отчетным кварт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язанных с выплатой единовременных пособий при всех фор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ройства детей, лишенных родительского попечения, в сем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венция, полученна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┬────────────────┬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, │В том числе детей, переданных│ Сумма средств, │      В том числе:      │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ых на│ в _____________ ____ года:  │направленная из │                        │неисп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е в │      (квартале)             │  федерального  │                        │з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ьи граждан├──────────┬──────────┬───────┤   бюджета на   ├───────────────┬────────┤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│на усынов-│под опеку │в      │    выплату     │     сумма     │районные│федер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на│ление     │(попечи-  │прием- │ единовременных │  выплаченных  │коэффи- │ного бю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     │          │тельство) │ную    │пособий при всех│единовременных │циенты  │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ы    │          │          │семью  │     формах     │  пособий при  │(тыс.   │(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- │          │          │       │   устройства   │  всех формах  │руб.)   │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собия, │          │          │       │детей, лишенных │  устройства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│          │          │       │ родительского  │детей, лишенных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вартале) │          │          │       │  попечения,    │ родительского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года    │          │          │       │    в семью     │  попечения,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│          │       │  </w:t>
      </w:r>
      <w:r>
        <w:rPr/>
        <w:t>(тыс. руб.)   │   в семью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│          │       │                │  </w:t>
      </w:r>
      <w:r>
        <w:rPr/>
        <w:t>(тыс. руб.)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┼───────┼────────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2     │    3     │   4   │       5        │       6       │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┴──────────┴───────┴────────────────┴──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полномоченного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5</Characters>
  <CharactersWithSpaces>2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связанных с выплатой единовременных пособий при всех формах устройства детей, лишенных родительского попечения, в семью, источником финансового обеспечения которых является субвенция, полученная из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