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7.01.2011 N 43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11 г. N 4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ходах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ых являются субсидии, предоста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федерального бюджета на государственную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дельных общественных и иных некоммерческ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-------------------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тдельной общественной или ин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, с двумя десятичными знаками после запя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Остаток средств на начало отчетного периода                (1)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ступило средств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                                                     (2)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Использовано средств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целевые мероприятия, всего                            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циальная помощь                                             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дение конференций, совещаний, семинаров и т.п.           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, связанные с оплатой труда (включая начисления)       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на служебные командировки и деловые поездки           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держание помещений, зданий, автомобильного транспорта и     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ого имущества (кроме ремонта)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монт основных средств и иного имущества                     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основных средств, инвентаря и иного имущества       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средств за отчетный период, всего                (3)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конец отчетного года               (1 + 2 - 3)│  (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подпись)   (расшифровка  бухгалтер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5</Characters>
  <CharactersWithSpaces>3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, источником финансового обеспечения которых являются субсидии, предоставляемые из федерального бюджета на государственную поддержку отдельных общественных и иных не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