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1.02.2011 N 12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чет представляется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ная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на оснащение школьных библио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бниками и литературой на русском языке и языках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вказа в __ квартале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13"/>
        <w:gridCol w:w="1214"/>
        <w:gridCol w:w="1485"/>
        <w:gridCol w:w="810"/>
        <w:gridCol w:w="1080"/>
        <w:gridCol w:w="810"/>
        <w:gridCol w:w="1214"/>
        <w:gridCol w:w="1352"/>
        <w:gridCol w:w="809"/>
        <w:gridCol w:w="1349"/>
        <w:gridCol w:w="1485"/>
        <w:gridCol w:w="810"/>
        <w:gridCol w:w="946"/>
        <w:gridCol w:w="810"/>
        <w:gridCol w:w="943"/>
        <w:gridCol w:w="813"/>
        <w:gridCol w:w="1077"/>
        <w:gridCol w:w="813"/>
        <w:gridCol w:w="943"/>
        <w:gridCol w:w="810"/>
        <w:gridCol w:w="1215"/>
        <w:gridCol w:w="1485"/>
        <w:gridCol w:w="809"/>
        <w:gridCol w:w="1348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упленных     </w:t>
              <w:br/>
              <w:t xml:space="preserve">учебников и литературы     </w:t>
              <w:br/>
              <w:t xml:space="preserve">на русском языке        </w:t>
            </w:r>
          </w:p>
        </w:tc>
        <w:tc>
          <w:tcPr>
            <w:tcW w:w="52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упленных учебников   </w:t>
              <w:br/>
              <w:t>и литературы на языках народов Кавказ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школьных </w:t>
              <w:br/>
              <w:t>библиотек</w:t>
              <w:br/>
              <w:t>в субъек-</w:t>
              <w:br/>
              <w:t xml:space="preserve">те Рос-  </w:t>
              <w:br/>
              <w:t xml:space="preserve">сийской  </w:t>
              <w:br/>
              <w:t>Федер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кольных  </w:t>
              <w:br/>
              <w:t>библиотек,</w:t>
              <w:br/>
              <w:t>оснащенных</w:t>
              <w:br/>
              <w:t>учебниками</w:t>
              <w:br/>
              <w:t xml:space="preserve">и литера- </w:t>
              <w:br/>
              <w:t xml:space="preserve">турой на  </w:t>
              <w:br/>
              <w:t xml:space="preserve">русском   </w:t>
              <w:br/>
              <w:t xml:space="preserve">языке и   </w:t>
              <w:br/>
              <w:t xml:space="preserve">языках    </w:t>
              <w:br/>
              <w:t xml:space="preserve">народов   </w:t>
              <w:br/>
              <w:t xml:space="preserve">Кавказа   </w:t>
            </w:r>
          </w:p>
        </w:tc>
        <w:tc>
          <w:tcPr>
            <w:tcW w:w="715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(тыс. руб.)       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</w:t>
              <w:br/>
              <w:t>средств на отчетную дату (руб.)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неполного</w:t>
              <w:br/>
              <w:t xml:space="preserve">освоения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    </w:t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</w:t>
              <w:br/>
              <w:t xml:space="preserve">средств (ед.)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языка 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</w:t>
              <w:br/>
              <w:t xml:space="preserve">средств (ед.)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</w:t>
              <w:br/>
              <w:t xml:space="preserve">бюджета   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  </w:t>
              <w:br/>
              <w:t>муниципально-</w:t>
              <w:br/>
              <w:t xml:space="preserve">го бюджета  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 xml:space="preserve">муници-   </w:t>
              <w:br/>
              <w:t xml:space="preserve">пального  </w:t>
              <w:br/>
              <w:t xml:space="preserve">образо-   </w:t>
              <w:br/>
              <w:t xml:space="preserve">вания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 xml:space="preserve">муници-   </w:t>
              <w:br/>
              <w:t xml:space="preserve">пального  </w:t>
              <w:br/>
              <w:t xml:space="preserve">образо-   </w:t>
              <w:br/>
              <w:t xml:space="preserve">вания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муници-  </w:t>
              <w:br/>
              <w:t xml:space="preserve">пального </w:t>
              <w:br/>
              <w:t xml:space="preserve">образо-  </w:t>
              <w:br/>
              <w:t xml:space="preserve">вания  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 </w:t>
              <w:br/>
              <w:t xml:space="preserve">чение </w:t>
              <w:br/>
              <w:t>на от-</w:t>
              <w:br/>
              <w:t>четную</w:t>
              <w:br/>
              <w:t xml:space="preserve">дат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 </w:t>
              <w:br/>
              <w:t xml:space="preserve">чение </w:t>
              <w:br/>
              <w:t>на от-</w:t>
              <w:br/>
              <w:t>четную</w:t>
              <w:br/>
              <w:t xml:space="preserve">дату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  </w:t>
              <w:br/>
              <w:t xml:space="preserve">чение  </w:t>
              <w:br/>
              <w:t xml:space="preserve">на от- </w:t>
              <w:br/>
              <w:t xml:space="preserve">четную </w:t>
              <w:br/>
              <w:t xml:space="preserve">дату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 </w:t>
              <w:br/>
              <w:t xml:space="preserve">чение </w:t>
              <w:br/>
              <w:t>на от-</w:t>
              <w:br/>
              <w:t>четную</w:t>
              <w:br/>
              <w:t xml:space="preserve">дату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 источником финансового обеспечения которых является субсидия, предоставленная из федерального бюджета бюджету субъекта Российской Федерации на оснащение школьных библиотек учебниками и литературой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