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11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-го числа месяца, следующего за квартал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была получена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мажном и электронном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ходах бюджет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федерального бюджета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ам российскими образовательными учреждения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бучению в соответствии с Государственным плано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ческих кадров для организаций народ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в 2007/08 - 2012/13 учебных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351"/>
        <w:gridCol w:w="1080"/>
        <w:gridCol w:w="1349"/>
        <w:gridCol w:w="1215"/>
        <w:gridCol w:w="1351"/>
        <w:gridCol w:w="1213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разо-</w:t>
              <w:br/>
              <w:t>ватель-</w:t>
              <w:br/>
              <w:t xml:space="preserve">ного   </w:t>
              <w:br/>
              <w:t xml:space="preserve">учреж- </w:t>
              <w:br/>
              <w:t xml:space="preserve">д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>тип обра-</w:t>
              <w:br/>
              <w:t>зователь-</w:t>
              <w:br/>
              <w:t>ной прог-</w:t>
              <w:br/>
              <w:t xml:space="preserve">раммы,   </w:t>
              <w:br/>
              <w:t xml:space="preserve">форма    </w:t>
              <w:br/>
              <w:t xml:space="preserve">обу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учения </w:t>
              <w:br/>
              <w:t xml:space="preserve">одного   </w:t>
              <w:br/>
              <w:t xml:space="preserve">специа-  </w:t>
              <w:br/>
              <w:t xml:space="preserve">лис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пециа-</w:t>
              <w:br/>
              <w:t xml:space="preserve">лист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обучения </w:t>
              <w:br/>
              <w:t xml:space="preserve">специа-  </w:t>
              <w:br/>
              <w:t xml:space="preserve">лис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-</w:t>
              <w:br/>
              <w:t xml:space="preserve">дены    </w:t>
              <w:br/>
              <w:t xml:space="preserve">расходы </w:t>
              <w:br/>
              <w:t xml:space="preserve">субъек- </w:t>
              <w:br/>
              <w:t>том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феде- </w:t>
              <w:br/>
              <w:t xml:space="preserve">рального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 xml:space="preserve">ты пла- </w:t>
              <w:br/>
              <w:t xml:space="preserve">тежных  </w:t>
              <w:br/>
              <w:t>докумен-</w:t>
              <w:br/>
              <w:t xml:space="preserve">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(подпись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 из федерального бюджета бюджету субъекта Российской Федерации на софинансирование расходов, связанных с оплатой оказанных специалистам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