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2.11.2010 N 954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10 г. N 954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Я НА ЗАКУПКУ ОБОРУДОВАНИЯ, В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РОПРИЯТИЙ, НАПРАВЛЕННЫХ НА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ДОРОВОГО ОБРАЗА ЖИЗНИ У ГРАЖДАН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КЛЮЧАЯ СОКРАЩЕНИЕ ПОТРЕБЛЕНИЯ АЛКОГОЛЯ И ТАБА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ОСТАВКАХ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213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                     Глава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_______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 второго десятичного знака)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ДВИЖЕНИЕ СРЕДСТВ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Код  │           Сумм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├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</w:t>
      </w:r>
      <w:r>
        <w:rPr/>
        <w:t>за отчетный│  нарастающ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</w:t>
      </w:r>
      <w:r>
        <w:rPr/>
        <w:t>квартал  │итогом с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         │      </w:t>
      </w:r>
      <w:r>
        <w:rPr/>
        <w:t>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 │     3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начало отчетного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, всего                          │ 010  │     X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тверждено потребности           │ 011  │     X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начало отчетного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а, всего                      │ 020  │   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лежащих возврату в федеральный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                             │ 021  │   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из федерального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в бюджет субъекта Российской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│ 030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бюджета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ссовый расход)                    │ 040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восстановленных средств,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050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ных не по целевому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начению в текущем году          │ 051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ных не по целевому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начению в предшествующие годы   │ 052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ных в предшествующие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ы                               │ 053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средств в федеральный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, всего                        │ 060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ток неиспользованных средств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а субъекта Российской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    │ 061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становленных в бюджет субъекта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средств, в том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е использованных не по целевому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начению                         │ 062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становленных в бюджет субъекта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средств,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ных в предшествующие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ы                               │ 063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зыскано в федеральный бюджет      │ 064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конец отчетного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а (года), всего               │ 070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тверждено потребности на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ередной год                      │ 071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лежащих возврату в федеральный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                             │ 072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33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СВЕДЕНИЯ О ПОСТАВКАХ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0"/>
        <w:gridCol w:w="1216"/>
        <w:gridCol w:w="1619"/>
        <w:gridCol w:w="1215"/>
        <w:gridCol w:w="1756"/>
        <w:gridCol w:w="1619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оруд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оборудования, ед.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единицы   </w:t>
              <w:br/>
              <w:t>оборуд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  <w:br/>
              <w:t xml:space="preserve">на год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кварта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правочно: процент введенного в действие оборудования из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бщего количества поставленного с начала года, %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с к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6</Words>
  <Characters>9005</Characters>
  <CharactersWithSpaces>7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сидия на закупку оборудования, в целях реализации мероприятий, направленных на формирование здорового образа жизни у граждан Российской Федер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