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11.2010 N 95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здравсоцразвития РФ от 02.11.2010 N 953н, представляется, начиная с IV квартал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95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ЗАКУПКУ МЕДИЦИНСКОГО ОБОРУДОВАНИЯ,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РОПРИЯТИЙ, НАПРАВЛЕННЫХ НА СОВЕРШЕНСТВОВ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МОЩИ БОЛЬНЫМ С ОНКОЛОГИЧЕСКИМИ ЗАБОЛЕ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КФД │   053213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 20__ г.     Д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Глава по БК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   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по ОКЕИ │     38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ДВИЖЕНИЕ СРЕДСТВ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ИЯ КОТОРЫХ ЯВЛЯЕТСЯ СУБСИ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┬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показателя           │Код  │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стро-├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ки   │    за    │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│ </w:t>
      </w:r>
      <w:r>
        <w:rPr/>
        <w:t>отчетный │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│ </w:t>
      </w:r>
      <w:r>
        <w:rPr/>
        <w:t>квартал  │  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│          │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 │  2  │    3 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,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 │ 010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тверждено потребности                 │ 011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       │ 020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лежащих возврату в федеральный бюджет │ 021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федерального бюджета в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субъекта Российской Федерации        │ 03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 субъекта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(кассовый расход)      │ 04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осстановленных средств, всего    │ 05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ных не по целевому назначению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екущем году                           │ 051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ных не по целевому назначению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предшествующие годы                    │ 052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ных в предшествующие годы     │ 053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,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 │ 06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 неиспользованных средств бюджета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бъекта Российской Федерации            │ 061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сстановленных в бюджет субъекта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средств, в том числе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ных не по целевому назначению │ 062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сстановленных в бюджет субъекта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средств,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ьзованных в предшествующие годы     │ 063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зыскано в федеральный бюджет            │ 064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квартала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года), всего                               │ 07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тверждено потребности на очередной год│ 071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лежащих возврату в федеральный бюджет │ 072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┴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3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ВЕДЕНИЯ О ПОСТАВКАХ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215"/>
        <w:gridCol w:w="1619"/>
        <w:gridCol w:w="1351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оборудования, ед.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единицы   </w:t>
              <w:br/>
              <w:t>оборуд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  <w:br/>
              <w:t xml:space="preserve">на год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правочно: процент введенного в действие оборудования из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бщего количества поставленного с начала года, %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_________ 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 (телефон с к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3</Characters>
  <CharactersWithSpaces>6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 на закупку медицинского оборудования, в целях реализации мероприятий, направленных на совершенствование медицинской помощи больным с он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