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2.11.2010 N 956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2010 г. N 95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СИДИЯ НА ЗАКУПКУ МЕДИЦИНСКОГО ОБОРУДОВАНИЯ,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АЛИЗАЦИИ МЕРОПРИЯТИЙ, НАПРАВЛЕННЫХ НА СОВЕРШЕН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 МЕДИЦИНСКОЙ ПОМОЩИ ПОСТРАДА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ДОРОЖНО-ТРАНСПОРТНЫХ ПРОИСШЕСТ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ОСТАВКАХ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КФД │   053213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 20__ г. 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олномоченного                     Глава по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Федерации ______________________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 точностью до второго десятичного знака)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ДВИЖЕНИЕ СРЕДСТВ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┬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показателя          │ Код  │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строки├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│   </w:t>
      </w:r>
      <w:r>
        <w:rPr/>
        <w:t>за   │ нарастающ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│</w:t>
      </w:r>
      <w:r>
        <w:rPr/>
        <w:t>отчетный│   итогом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│</w:t>
      </w:r>
      <w:r>
        <w:rPr/>
        <w:t>квартал │ начала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1                     │  2   │   3    │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года,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             │ 010  │   X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тверждено потребности                │ 011  │   X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ртала, всего                           │ 020  │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лежащих возврату в федеральный бюджет│ 021  │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средств из федерального бюджета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бюджет субъекта Российской Федерации    │ 030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расходовано средств бюджета субъекта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(кассовый расход)    │ 040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восстановленных средств, всего  │ 050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пользованных не по целевому назначению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екущем году                          │ 051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пользованных не по целевому назначению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предшествующие годы                   │ 052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пользованных в предшествующие годы    │ 053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в федеральный бюджет,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             │ 060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неиспользованных средств бюджета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убъекта Российской Федерации           │ 061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сстановленных в бюджет субъекта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средств, в том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исле использованных не по целевому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значению                              │ 062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сстановленных в бюджет субъекта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средств,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пользованных в предшествующие годы    │ 063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зыскано в федеральный бюджет           │ 064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отчетного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ртала (года), всего                    │ 070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тверждено потребности на очередной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д                                     │ 071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лежащих возврату в федеральный бюджет│ 072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┴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31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СВЕДЕНИЯ О ПОСТАВКАХ ОБОРУ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945"/>
        <w:gridCol w:w="1620"/>
        <w:gridCol w:w="1215"/>
        <w:gridCol w:w="1755"/>
        <w:gridCol w:w="1484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орудовани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оборудования, ед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единицы   </w:t>
              <w:br/>
              <w:t>оборудова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плану </w:t>
              <w:br/>
              <w:t>на г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кварта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правочно: процент введенного в действие оборудования из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бщего количества поставленного с начала года, %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 к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6</Words>
  <Characters>8204</Characters>
  <CharactersWithSpaces>6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ется субсидия на закупку медицинского оборудования, в целях реализации мероприятий, направленных на совершенствование организации медицинской помощи п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