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природы РФ от 27.10.2010 N 466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природы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10.2010 N 466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едставляется в Федера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службу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в сфере природо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Срок представлен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ежеквартально, не позднее 1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числа месяца,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за отчетным кварта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расходах бюджета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сточником финансового обеспечения которых является субвен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 федерального бюджета на осуществление органами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ласти субъектов Российской Федерации полномочий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дерации по контролю, надзору, выдаче лицензий и разре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области охраны и использования объектов животного ми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несенных к объектам охоты, и среды их оби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а государственной власт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│ 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КФД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на _________ 20__ года          Дат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субъекта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оссийской Федерации         ____________________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дел и подраздел: _____________________________       по ФКР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левая статья: _________________________________      по КЦСР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расхода: ____________________________________       по КВР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Квартальная, годовая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лей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</w:t>
      </w:r>
      <w:r>
        <w:rPr/>
        <w:t>по ОКЕИ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┬─────────┬─────────┬──────────┬──────────┬──────────┬─────────┬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│ Код  │Бюджетные│ Остаток │Возвращено│Поступило │Использо- │Остаток  │Причины│Израсх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казателя │строки│ассигно- │ средств │неисполь- │средств из│вано      │неисполь-│возник-│дован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</w:t>
      </w:r>
      <w:r>
        <w:rPr/>
        <w:t>вания из │на начало│зованных  │федераль- │средств,  │зованных │новения│средст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</w:t>
      </w:r>
      <w:r>
        <w:rPr/>
        <w:t>федераль-│отчетного│средств   │ного      │поступив- │средств  │остатка│из бюд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</w:t>
      </w:r>
      <w:r>
        <w:rPr/>
        <w:t>ного     │ периода │субвенций │бюджета   │ших из    │на конец │       │же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</w:t>
      </w:r>
      <w:r>
        <w:rPr/>
        <w:t>бюджета  │         │в феде-   │бюджету   │федераль- │отчетного│       │субъек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</w:t>
      </w:r>
      <w:r>
        <w:rPr/>
        <w:t>на год   │         │ральный   │субъекта  │ного      │периода  │       │Россий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         │         │</w:t>
      </w:r>
      <w:r>
        <w:rPr/>
        <w:t>бюджет    │Российской│бюджета   │(гр. 4 - │       │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         │         │</w:t>
      </w:r>
      <w:r>
        <w:rPr/>
        <w:t>Российской│Федерации │бюджету   │гр. 5 +  │       │Федер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         │         │</w:t>
      </w:r>
      <w:r>
        <w:rPr/>
        <w:t>Федерации │за        │субъекта  │гр. 6 -  │       │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         │         │          │</w:t>
      </w:r>
      <w:r>
        <w:rPr/>
        <w:t>отчетный  │Российской│гр. 7)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         │         │          │</w:t>
      </w:r>
      <w:r>
        <w:rPr/>
        <w:t>период    │Федерации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         │         │          │          │</w:t>
      </w:r>
      <w:r>
        <w:rPr/>
        <w:t>за 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         │         │          │          │</w:t>
      </w:r>
      <w:r>
        <w:rPr/>
        <w:t>отчетный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         │         │          │          │</w:t>
      </w:r>
      <w:r>
        <w:rPr/>
        <w:t>период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┼─────────┼─────────┼──────────┼──────────┼──────────┼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      │  2   │    3    │    4    │    5     │    6     │    7     │    8    │   9   │   1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┼─────────┼─────────┼──────────┼──────────┼──────────┼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-   │ 100  │         │         │          │          │   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│      │         │         │          │          │   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┼─────────┼─────────┼──────────┼──────────┼──────────┼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│      │         │         │          │          │   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┼─────────┼─────────┼──────────┼──────────┼──────────┼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работная  │ 101  │    X    │    X    │    X     │    X     │          │    X    │   X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а       │      │         │         │          │          │   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┼─────────┼─────────┼──────────┼──────────┼──────────┼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еличение  │ 102  │    X    │    X    │    X     │    X     │          │    X    │   X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и   │      │         │         │          │          │   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ых    │      │         │         │          │          │   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    │      │         │         │          │          │   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─┴─────────┴─────────┴──────────┴──────────┴──────────┴─────────┴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 _____________ Отметка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(расшифровка) исполнителя от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)   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     _________ _____________ кассовое обслужи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   (подпись) (расшифровка) исполнения бюджета   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)                       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_________ 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(подпись) (расшифровка подписи)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____ 20__ г.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2</Words>
  <Characters>6841</Characters>
  <CharactersWithSpaces>58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4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20:44:00Z</dcterms:modified>
  <cp:revision>2</cp:revision>
  <dc:subject>Отчет</dc:subject>
  <dc:title>Отчет о расходах бюджета субъекта Российской Федерации, источником финансового обеспечения которых является субвенция из федерального бюджета на осуществление органами государственной власти субъектов Российской Федерации полномочий Российской Федерации 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