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2.11.2010 N 986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10 г. N 986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венция, предоставленная в 2010 году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джета на осуществление переданных полномочий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 по предоставлению мер социальной защиты инвал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тдельным категориям граждан из числа ветеран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КФД │    053212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 20__ г.   Дат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 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_ по ОКАТ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руб. (с точностью до второго   по ОКЕИ │      38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есятичного знака)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. Неиспользованный остаток субвенции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┬──────┬─────────┬───────────────────────┬─────────────────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 │ Код  │Код по   │  Остаток средств на   │  Остаток средств на   │  Остаток средств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казателя   │строки│бюджетной│      начало года      │   начало отчетного    │    конец отч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</w:t>
      </w:r>
      <w:r>
        <w:rPr/>
        <w:t>классифи-│                       │        периода        │    периода (год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</w:t>
      </w:r>
      <w:r>
        <w:rPr/>
        <w:t>кации    ├─────┬─────────────────┼─────┬─────────────────┼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         │</w:t>
      </w:r>
      <w:r>
        <w:rPr/>
        <w:t>всего│   в том числе   │всего│   в том числе   │всего│   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         │     ├────────┬────────┤     ├────────┬────────┤     ├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         │     │</w:t>
      </w:r>
      <w:r>
        <w:rPr/>
        <w:t>в кото- │неиспол-│     │в кото- │неиспол-│     │в кото- │неиспол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         │     │</w:t>
      </w:r>
      <w:r>
        <w:rPr/>
        <w:t>рых от- │ненных  │     │рых от- │ненных  │     │рых от- │н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         │     │</w:t>
      </w:r>
      <w:r>
        <w:rPr/>
        <w:t>сутству-│возвра- │     │сутству-│возвра- │     │сутству-│возв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         │     │</w:t>
      </w:r>
      <w:r>
        <w:rPr/>
        <w:t>ет пот- │тов     │     │ет пот- │тов     │     │ет пот- │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│         │     │</w:t>
      </w:r>
      <w:r>
        <w:rPr/>
        <w:t>ребность│        │     │ребность│        │     │реб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┼──────┼─────────┼─────┼────────┼────────┼─────┼────────┼────────┼─────┼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1        │  2   │    3    │  4  │   5    │   6    │  7  │   8    │   9    │ 10  │   11   │  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┼──────┼─────────┼─────┼────────┼────────┼─────┼────────┼────────┼─────┼────────┼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использованный│      │         │     │        │        │     │        │  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- всего │ 010  │         │     │        │        │     │        │  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┼──────┼─────────┼─────┼────────┼────────┼─────┼────────┼──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его:      │      │         │     │        │        │     │        │  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      │      │         │     │        │        │     │        │  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кущего года │ 011  │000 1 19 │     │        │        │     │        │  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┼──────┼─────────┼─────┼────────┼────────┼─────┼────────┼──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ок       │      │         │     │        │        │     │        │  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ошлых лет   │ 012  │000 2 02 │     │        │        │     │        │  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┴──────┴─────────┴─────┴────────┴────────┴─────┴────────┴────────┴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вартальный отчет составляется нарастающим итогом по состоянию н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еля,  1 июля, 1 октября текущего года, годовой отчет - на 1 января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отчетным, и представляются в Министерство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 Федерации  не  позднее 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перио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6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Движение средств, 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является субвенция из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1351"/>
        <w:gridCol w:w="1484"/>
        <w:gridCol w:w="946"/>
        <w:gridCol w:w="809"/>
        <w:gridCol w:w="945"/>
        <w:gridCol w:w="811"/>
        <w:gridCol w:w="944"/>
        <w:gridCol w:w="811"/>
        <w:gridCol w:w="945"/>
        <w:gridCol w:w="809"/>
        <w:gridCol w:w="945"/>
        <w:gridCol w:w="810"/>
      </w:tblGrid>
      <w:tr>
        <w:trPr>
          <w:trHeight w:val="10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 xml:space="preserve">расходования  </w:t>
              <w:br/>
              <w:t xml:space="preserve">средств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>бюджетной</w:t>
              <w:br/>
              <w:t>классифи-</w:t>
              <w:br/>
              <w:t xml:space="preserve">кации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-</w:t>
              <w:br/>
              <w:t xml:space="preserve">рено суб- </w:t>
              <w:br/>
              <w:t xml:space="preserve">венции (с </w:t>
              <w:br/>
              <w:t xml:space="preserve">учетом    </w:t>
              <w:br/>
              <w:t>изменений)</w:t>
              <w:br/>
              <w:t xml:space="preserve">на 20__   </w:t>
              <w:br/>
              <w:t xml:space="preserve">год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>субвенции из</w:t>
              <w:br/>
              <w:t>федерального</w:t>
              <w:br/>
              <w:t xml:space="preserve">бюджета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</w:t>
              <w:br/>
              <w:t xml:space="preserve">расходов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  <w:br/>
              <w:t xml:space="preserve">в федераль- </w:t>
              <w:br/>
              <w:t xml:space="preserve">ный бюджет  </w:t>
              <w:br/>
              <w:t xml:space="preserve">неиспользо- </w:t>
              <w:br/>
              <w:t xml:space="preserve">ванных      </w:t>
              <w:br/>
              <w:t xml:space="preserve">средств     </w:t>
              <w:br/>
              <w:t xml:space="preserve">текущего    </w:t>
              <w:br/>
              <w:t xml:space="preserve">года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  <w:br/>
              <w:t xml:space="preserve">в федераль- </w:t>
              <w:br/>
              <w:t xml:space="preserve">ный бюджет  </w:t>
              <w:br/>
              <w:t xml:space="preserve">неиспользо- </w:t>
              <w:br/>
              <w:t xml:space="preserve">ванных      </w:t>
              <w:br/>
              <w:t xml:space="preserve">средств     </w:t>
              <w:br/>
              <w:t xml:space="preserve">прошлых лет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-</w:t>
              <w:br/>
              <w:t>лено деби-</w:t>
              <w:br/>
              <w:t>торской за-</w:t>
              <w:br/>
              <w:t>долженности</w:t>
              <w:br/>
              <w:t>прошлых лет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отчет-</w:t>
              <w:br/>
              <w:t xml:space="preserve">ный   </w:t>
              <w:br/>
              <w:t>пери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  <w:br/>
              <w:t>нача-</w:t>
              <w:br/>
              <w:t>ла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</w:tr>
      <w:tr>
        <w:trPr>
          <w:trHeight w:val="20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</w:t>
              <w:br/>
              <w:t xml:space="preserve">инвалидов      </w:t>
              <w:br/>
              <w:t xml:space="preserve">техническими   </w:t>
              <w:br/>
              <w:t xml:space="preserve">средствами     </w:t>
              <w:br/>
              <w:t xml:space="preserve">реабилитации и </w:t>
              <w:br/>
              <w:t xml:space="preserve">услугами, а    </w:t>
              <w:br/>
              <w:t>также отдельных</w:t>
              <w:br/>
              <w:t xml:space="preserve">категорий      </w:t>
              <w:br/>
              <w:t xml:space="preserve">граждан из     </w:t>
              <w:br/>
              <w:t>числа ветеранов</w:t>
              <w:br/>
              <w:t xml:space="preserve">протезами,     </w:t>
              <w:br/>
              <w:t xml:space="preserve">протезно-      </w:t>
              <w:br/>
              <w:t>ортопедическими</w:t>
              <w:br/>
              <w:t xml:space="preserve">изделиями и    </w:t>
              <w:br/>
              <w:t xml:space="preserve">услугами по их </w:t>
              <w:br/>
              <w:t xml:space="preserve">ремонту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2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6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ведения об обеспеченных техническими средствами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услугами инвалидах, а также об обеспеченных протез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езно-ортопедическими изделиями и услу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их ремонту отдельных категория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з числа ветеран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1756"/>
        <w:gridCol w:w="2024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нвалидов, обеспеченных  </w:t>
              <w:br/>
              <w:t>техническими средствами реабилитации,</w:t>
              <w:br/>
              <w:t xml:space="preserve">чел.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нвалидов, которым       </w:t>
              <w:br/>
              <w:t xml:space="preserve">предоставлены услуги, чел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тдельных категорий      </w:t>
              <w:br/>
              <w:t xml:space="preserve">граждан из числа ветеранов,          </w:t>
              <w:br/>
              <w:t xml:space="preserve">обеспеченных протезами, протезно-    </w:t>
              <w:br/>
              <w:t xml:space="preserve">ортопедическими изделиями, чел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тдельных категорий      </w:t>
              <w:br/>
              <w:t xml:space="preserve">граждан из числа ветеранов, которым  </w:t>
              <w:br/>
              <w:t xml:space="preserve">предоставлены услуги по ремонту      </w:t>
              <w:br/>
              <w:t xml:space="preserve">протезов, чел.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0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4. Сведения о расходовании средств на обеспечение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ими средствами реабилитации, услуг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─┬─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технических │ Код  │Численность│  Стоимость  │  Факт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редств реабилитации и  │строки│ инвалидов,│   единицы   │израсход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услуг          │      │    чел.   │технического │  финансов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        │  </w:t>
      </w:r>
      <w:r>
        <w:rPr/>
        <w:t>средства   │средств,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        │</w:t>
      </w:r>
      <w:r>
        <w:rPr/>
        <w:t>реабилит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        │</w:t>
      </w:r>
      <w:r>
        <w:rPr/>
        <w:t>услуги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│  2   │     3     │      4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хнические средства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еабилитации  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ости опорные и    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ктильные, костыли,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оры, поручни           │ 070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сла-коляски с ручным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водом (комнатные,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гулочные, активного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ипа), с            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лектроприводом,    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логабаритные           │ 080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тезы, в том числе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ндопротезы, и ортезы    │ 090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топедическая обувь     │ 100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тивопролежневые  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рацы и подушки        │ 110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способления для    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девания, раздевания и   │    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хвата предметов        │ 120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─┼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ециальная одежда       │ 130  │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┴──────┴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6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┬────────────┬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│  2  │     3      │      4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ециальные устройства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чтения "говорящих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ниг", для оптической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ррекции слабовидения   │ 14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баки-проводники с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плектом снаряжения    │ 15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дицинские термометры и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нометры с речевым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ходом                  │ 16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игнализаторы звука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ветовые и вибрационные  │ 17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ховые аппараты, в том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сле с ушными 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кладышами     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дивидуального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готовления             │ 18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евизоры с телетекстом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приема программ со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крытыми субтитрами      │ 19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ефонные устройства с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кстовым выходом        │ 20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лосообразующие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ппараты                 │ 21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ециальные средства при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рушениях функций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еления (моче- и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лоприемники)           │ 22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бсорбирующее белье,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мперсы                 │ 23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сла-стулья с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анитарным оснащением    │ 24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Услуги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монт технических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реабилитации,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ключая протезно-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топедические изделия   │ 25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держание и   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етеринарное     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служивание собак-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водников (путем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латы ежегодной      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ой компенсации)    │ 26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оставление услуг по  │    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рдопереводу            │ 270 │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┴─────┼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: │            │      X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126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5. Сведения о расходовании средств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дельных категорий граждан из числа ветеранов протез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езно-ортопедическими изделиями и услу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их ремон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619"/>
        <w:gridCol w:w="2836"/>
        <w:gridCol w:w="2025"/>
      </w:tblGrid>
      <w:tr>
        <w:trPr>
          <w:trHeight w:val="96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</w:t>
              <w:br/>
              <w:t xml:space="preserve">протезов и     </w:t>
              <w:br/>
              <w:t xml:space="preserve">протезно-     </w:t>
              <w:br/>
              <w:t xml:space="preserve">ортопедических   </w:t>
              <w:br/>
              <w:t xml:space="preserve">изделий и услуг по </w:t>
              <w:br/>
              <w:t xml:space="preserve">их ремонту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граждан,  </w:t>
              <w:br/>
              <w:t xml:space="preserve">чел.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единицы </w:t>
              <w:br/>
              <w:t xml:space="preserve">протеза,      </w:t>
              <w:br/>
              <w:t xml:space="preserve">ортопедического  </w:t>
              <w:br/>
              <w:t xml:space="preserve">изделия,      </w:t>
              <w:br/>
              <w:t xml:space="preserve">предоставленных  </w:t>
              <w:br/>
              <w:t>услуг по их ремонту,</w:t>
              <w:br/>
              <w:t xml:space="preserve">руб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>израсходовано</w:t>
              <w:br/>
              <w:t>финансовых</w:t>
              <w:br/>
              <w:t>средств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зы, протезно- </w:t>
              <w:br/>
              <w:t xml:space="preserve">ортопедические     </w:t>
              <w:br/>
              <w:t xml:space="preserve">изделия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80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ремонту  </w:t>
              <w:br/>
              <w:t>протезов, протезно-</w:t>
              <w:br/>
              <w:t xml:space="preserve">ортопедических     </w:t>
              <w:br/>
              <w:t xml:space="preserve">издел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             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_ 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6</Words>
  <Characters>16829</Characters>
  <CharactersWithSpaces>14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ется субвенция, предоставленная в 2010 году из федерального бюджета на осуществление переданных полномочий Российской Федерации по предоставлению мер 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