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10 г. N 4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 за IV квартал представляется до 1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кущего финансов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убсидия в 20__ году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орган, уполномоченный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 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квартал, полугодие, 9 месяцев, год) &lt;*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┬──────────────┬──────────────────────┬────────┬──────────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Остаток   │Финансирование│Предусмотрено средств │Получено│        Перечислено        │  Остаток   │   Пр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ходного   │средств   │  из бюджета  │      на 20__ г.      │из феде-│сельхозтоваропроизводителям│  средств   │возникнов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, │федераль- │   субъекта   ├─────┬────────────────┤рального├────────┬──────────────────┤федерального│   оста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       │ного      │  Российской  │всего│ в т.ч. за счет │бюджета,│ всего  │  в т.ч. за счет  │ бюджета н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е  │бюджета на│  Федерации   │     │    средств     │тыс.    │        │     средств      │  лицев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торого    │01.01.20__│              │     ├───────┬────────┤руб.    │        ├─────────┬────────┤  счетах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доставлена │тыс. руб. │              │     │федера-│бюджета │        │        │феде-    │бюджета │ тыс. руб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убсидия    │          │              │     │льного │субъекта│        │        │рального │субъекта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│</w:t>
      </w:r>
      <w:r>
        <w:rPr>
          <w:sz w:val="18"/>
          <w:szCs w:val="18"/>
        </w:rPr>
        <w:t>бюджета│Россий- │        │        │бюджета  │Российс-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│       │</w:t>
      </w:r>
      <w:r>
        <w:rPr>
          <w:sz w:val="18"/>
          <w:szCs w:val="18"/>
        </w:rPr>
        <w:t>ской    │        │        │         │кой Фе-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│       │</w:t>
      </w:r>
      <w:r>
        <w:rPr>
          <w:sz w:val="18"/>
          <w:szCs w:val="18"/>
        </w:rPr>
        <w:t>Федера- │        │        │         │дерации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│       │</w:t>
      </w:r>
      <w:r>
        <w:rPr>
          <w:sz w:val="18"/>
          <w:szCs w:val="18"/>
        </w:rPr>
        <w:t>ции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┼───────┼────────┼────────┼────────┼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  2     │      3       │  4  │   5   │   6    │   7    │   8    │    9    │   10   │     11     │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┼───────┼────────┼────────┼────────┼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держка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и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начимых 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ых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грамм, всего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на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е: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┼───────┼────────┼────────┼────────┼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ясного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товодства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мероприятиям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    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┼───────┼────────┼────────┼────────┼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лочного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товодства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мероприятиям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    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┼───────┼────────┼────────┼────────┼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диционной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субъекта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отрасли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го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мероприятиям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          │          │              │     │       │        │        │        │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┴──────────────┴─────┴───────┴────────┴────────┴────────┴─────────┴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Отчеты  составляются  в  количестве экземпляров, равном количе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уемых Субъектом региональных пр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Указать мероприятия региональных пр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 С  приложением  перечня  получателей  субсидии  за 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ого бюджета и бюджета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евое использование субсидий в сумме ________ рубле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а,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 исполнительным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) (Ф.И.О.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органа,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м исполнительным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) (Ф.И.О.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П "__" ___________ 20  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подпись)        (Ф.И.О.)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7866</Characters>
  <CharactersWithSpaces>6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