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ыткар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7 г. N 18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 РАСХОДАХ _________________________________________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 ОСУЩЕСТВЛЕНИЮ ВЫПЛАТ КОМПЕНСАЦИИ ЧАСТИ РОДИТЕЛЬСК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 СОДЕРЖАНИЕ РЕБЕНКА В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РАЗОВАТЕЛЬНЫХ УЧРЕЖДЕНИЯХ, РЕАЛИЗУЮЩИХ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БЩЕОБРАЗОВАТЕЛЬНУЮ ПРОГРАММУ ДОШКО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е  │Количество заявлений на выплату  │Средний     │Общий объ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   │компенсации части родительской   │размер      │средст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платы за содержание ребенка      │родительской│выплач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в государственных и муниципальных│платы       │за сч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образовательных учреждениях,     │            │субвенц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реализующих основную             │            │(нараст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общеобразовательную программу    │            │итог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дошкольного образования, в том   │            │с нача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числе                            │            │год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├──────────┬──────────┬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первого   │второго   │третьего и │рублей      │тыс. руб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ребенка   │ребенка   │последующих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в семье   │в семье   │детей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│          │</w:t>
      </w:r>
      <w:r>
        <w:rPr>
          <w:sz w:val="18"/>
          <w:szCs w:val="18"/>
        </w:rPr>
        <w:t>в семье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  │          │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е  │          │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, в том│          │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 федеральные│          │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е    │          │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е  │          │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   │          │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│          │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───┴──────────┴───────────┴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Руководитель муницип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управления образованием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муниципального района)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Главный бухгалтер 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по осуществлению выплат компенсации части родительской платы за содержание ребенка в государственных и муниципальных образовательных учреждениях городского округа Лыткарино Московской области, реализующих основную общеобразов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