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я 2008 г. N 1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тчетность представляется 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е позднее 15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 отчетным кварта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че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асходах бюджета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  с    внедрением   инновационных   образовательных  програм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образовательных   учреждениях  высшего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Направления расходования средств      │ Количество │   Объ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│            │  средств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│            │</w:t>
      </w:r>
      <w:r>
        <w:rPr/>
        <w:t>затрач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│            │     </w:t>
      </w:r>
      <w:r>
        <w:rPr/>
        <w:t>из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│            │</w:t>
      </w:r>
      <w:r>
        <w:rPr/>
        <w:t>федер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│            │  </w:t>
      </w:r>
      <w:r>
        <w:rPr/>
        <w:t>бюдже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│            │</w:t>
      </w:r>
      <w:r>
        <w:rPr/>
        <w:t>(тыс. 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2                      │     3  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риобретение лабораторного оборудования: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(наименование оборудования)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Приобретение программного и методического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еспечения: _____________________________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(наименование оборудования)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Модернизация материально-технической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бной базы: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(наименование оборудования, выполненные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работы)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Повышение квалификации и профессиональной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подготовки педагогических работников: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указать направление повышения квалификации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или профессиональной переподготовки)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 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уполномоченного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 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се графы отчета заполняются шариковой или перьевой ручкой с чернилами черного или синего цвета, возможно заполнение отчета на пишущей машинке или распечатка отчета на принтере, исправления и нечеткое написание не допускаются. При отсутствии данных в соответствующей графе стави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едставляется уполномоченным органом исполнительной власти субъекта Российской Федерации в Федеральное агентство по образованию непосредственно либо направляется в адрес Федерального агентства по образованию почтовым отправлением с уведомлением и описью в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правке отчета по почте днем его представления считается дата отправки почтового отправления с описью в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2</Characters>
  <CharactersWithSpaces>3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субъекта Российской Федерации, связанных с внедрением инновационных образовательных программ в государственных образовательных учреждениях высшего профессионального образования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