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08 N 1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┌───────────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        │ │ Сроки представления  │ │Форма 1-субве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│                      │ │  </w:t>
      </w:r>
      <w:r>
        <w:rPr/>
        <w:t>животный ми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 └─────────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┌───────────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ы государственной   │ │ не позднее 15 числа  │ │ ежекварта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субъектов Российской │ │месяца, следующего за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, осуществляющие  │ │  отчетным кварталом 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нные полномочия    │ │                     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 └─────────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едеральная служба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: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3995, г. Москва, ул. Б. Грузинская, д. 4/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а 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м финансового обеспечения которых является субве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существление отдельных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бласти охраны и использования объектов животного м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 исключением отнесенных к объектам ох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 также водных биологически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январ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-----------------------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5"/>
        <w:gridCol w:w="810"/>
        <w:gridCol w:w="1216"/>
        <w:gridCol w:w="1215"/>
        <w:gridCol w:w="1754"/>
        <w:gridCol w:w="1486"/>
        <w:gridCol w:w="1349"/>
        <w:gridCol w:w="2026"/>
        <w:gridCol w:w="148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убвен- </w:t>
              <w:br/>
              <w:t xml:space="preserve">ций на  </w:t>
              <w:br/>
              <w:t xml:space="preserve">начало  </w:t>
              <w:br/>
              <w:t>отчетно-</w:t>
              <w:br/>
              <w:t xml:space="preserve">го 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 </w:t>
              <w:br/>
              <w:t>смотрено</w:t>
              <w:br/>
              <w:t xml:space="preserve">феде-   </w:t>
              <w:br/>
              <w:t xml:space="preserve">ральным </w:t>
              <w:br/>
              <w:t>бюджетом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убвенций   </w:t>
              <w:br/>
              <w:t xml:space="preserve">в бюджет    </w:t>
              <w:br/>
              <w:t xml:space="preserve">субъекта РФ </w:t>
              <w:br/>
              <w:t xml:space="preserve">нарастающим </w:t>
              <w:br/>
              <w:t>итогом с на-</w:t>
              <w:br/>
              <w:t xml:space="preserve">чала 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>кие расхо-</w:t>
              <w:br/>
              <w:t>ды на осу-</w:t>
              <w:br/>
              <w:t>ществление</w:t>
              <w:br/>
              <w:t xml:space="preserve">отдельных </w:t>
              <w:br/>
              <w:t>полномоч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  <w:br/>
              <w:t>на осуще-</w:t>
              <w:br/>
              <w:t xml:space="preserve">ствление </w:t>
              <w:br/>
              <w:t>отдельных</w:t>
              <w:br/>
              <w:t xml:space="preserve">полномо- </w:t>
              <w:br/>
              <w:t xml:space="preserve">чий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средств феде- </w:t>
              <w:br/>
              <w:t xml:space="preserve">рального бюд- </w:t>
              <w:br/>
              <w:t xml:space="preserve">жета на лице- </w:t>
              <w:br/>
              <w:t xml:space="preserve">вом счете на  </w:t>
              <w:br/>
              <w:t>конец отчетно-</w:t>
              <w:br/>
              <w:t xml:space="preserve">го периода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-</w:t>
              <w:br/>
              <w:t xml:space="preserve">вано      </w:t>
              <w:br/>
              <w:t>средств из</w:t>
              <w:br/>
              <w:t xml:space="preserve">бюджета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и воспроизводство      </w:t>
              <w:br/>
              <w:t xml:space="preserve">объектов животного мира, за   </w:t>
              <w:br/>
              <w:t>исключением объектов животного</w:t>
              <w:br/>
              <w:t xml:space="preserve">мира, находящихся на особо    </w:t>
              <w:br/>
              <w:t xml:space="preserve">охраняемых природных          </w:t>
              <w:br/>
              <w:t xml:space="preserve">территориях федерального      </w:t>
              <w:br/>
              <w:t>значения, а также охрана среды</w:t>
              <w:br/>
              <w:t xml:space="preserve">обитания указанных объектов   </w:t>
              <w:br/>
              <w:t xml:space="preserve">животного мир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ение государственного учета</w:t>
              <w:br/>
              <w:t>численности объектов животного</w:t>
              <w:br/>
              <w:t xml:space="preserve">мира, государственного        </w:t>
              <w:br/>
              <w:t>мониторинга и государственного</w:t>
              <w:br/>
              <w:t xml:space="preserve">кадастра объектов животного   </w:t>
              <w:br/>
              <w:t xml:space="preserve">мира в пределах субъекта      </w:t>
              <w:br/>
              <w:t xml:space="preserve">Российской Федерации, за      </w:t>
              <w:br/>
              <w:t>исключением объектов животного</w:t>
              <w:br/>
              <w:t xml:space="preserve">мира, находящихся на особо    </w:t>
              <w:br/>
              <w:t xml:space="preserve">охраняемых природных          </w:t>
              <w:br/>
              <w:t xml:space="preserve">территориях федерального      </w:t>
              <w:br/>
              <w:t xml:space="preserve">значения, с последующим       </w:t>
              <w:br/>
              <w:t xml:space="preserve">предоставлением сведений      </w:t>
              <w:br/>
              <w:t xml:space="preserve">федеральным органам           </w:t>
              <w:br/>
              <w:t xml:space="preserve">исполнительной власти,        </w:t>
              <w:br/>
              <w:t xml:space="preserve">осуществляющим функции по     </w:t>
              <w:br/>
              <w:t xml:space="preserve">контролю и надзору в сфере    </w:t>
              <w:br/>
              <w:t xml:space="preserve">охраны, использования и       </w:t>
              <w:br/>
              <w:t xml:space="preserve">воспроизводства объектов      </w:t>
              <w:br/>
              <w:t xml:space="preserve">животного мира и среды их     </w:t>
              <w:br/>
              <w:t xml:space="preserve">обитан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лицензий (за           </w:t>
              <w:br/>
              <w:t xml:space="preserve">исключением распорядительных) </w:t>
              <w:br/>
              <w:t xml:space="preserve">и разрешений на использование </w:t>
              <w:br/>
              <w:t xml:space="preserve">объектов животного мира, за   </w:t>
              <w:br/>
              <w:t>исключением объектов животного</w:t>
              <w:br/>
              <w:t xml:space="preserve">мира, находящихся на особо    </w:t>
              <w:br/>
              <w:t xml:space="preserve">охраняемых природных          </w:t>
              <w:br/>
              <w:t xml:space="preserve">территориях федерального      </w:t>
              <w:br/>
              <w:t xml:space="preserve">значения, а также объектов    </w:t>
              <w:br/>
              <w:t xml:space="preserve">животного мира, занесенных в  </w:t>
              <w:br/>
              <w:t xml:space="preserve">Красную книгу Российской      </w:t>
              <w:br/>
              <w:t xml:space="preserve">Федерации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разрешений на          </w:t>
              <w:br/>
              <w:t xml:space="preserve">содержание и разведение       </w:t>
              <w:br/>
              <w:t xml:space="preserve">объектов животного мира в     </w:t>
              <w:br/>
              <w:t xml:space="preserve">полувольных условиях и        </w:t>
              <w:br/>
              <w:t xml:space="preserve">искусственно созданной среде  </w:t>
              <w:br/>
              <w:t xml:space="preserve">обитания (за исключением      </w:t>
              <w:br/>
              <w:t xml:space="preserve">объектов животного мира,      </w:t>
              <w:br/>
              <w:t xml:space="preserve">занесенных в Красную книгу    </w:t>
              <w:br/>
              <w:t xml:space="preserve">Российской Федерации), за     </w:t>
              <w:br/>
              <w:t xml:space="preserve">исключением разрешений на     </w:t>
              <w:br/>
              <w:t xml:space="preserve">содержание и разведение       </w:t>
              <w:br/>
              <w:t xml:space="preserve">объектов животного мира в     </w:t>
              <w:br/>
              <w:t xml:space="preserve">полувольных условиях и        </w:t>
              <w:br/>
              <w:t xml:space="preserve">искусственно созданной среде  </w:t>
              <w:br/>
              <w:t>обитания, находящихся на особо</w:t>
              <w:br/>
              <w:t xml:space="preserve">охраняемых природных          </w:t>
              <w:br/>
              <w:t xml:space="preserve">территориях федерального      </w:t>
              <w:br/>
              <w:t xml:space="preserve">значен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контроль и    </w:t>
              <w:br/>
              <w:t xml:space="preserve">надзор за соблюдением         </w:t>
              <w:br/>
              <w:t xml:space="preserve">законодательства в области    </w:t>
              <w:br/>
              <w:t xml:space="preserve">охраны и использования        </w:t>
              <w:br/>
              <w:t xml:space="preserve">объектов животного мира и     </w:t>
              <w:br/>
              <w:t xml:space="preserve">среды их обитания на          </w:t>
              <w:br/>
              <w:t>территории субъекта Российской</w:t>
              <w:br/>
              <w:t xml:space="preserve">Федерации, за исключением     </w:t>
              <w:br/>
              <w:t xml:space="preserve">государственного контроля и   </w:t>
              <w:br/>
              <w:t xml:space="preserve">надзора за соблюдением        </w:t>
              <w:br/>
              <w:t xml:space="preserve">законодательства в области    </w:t>
              <w:br/>
              <w:t xml:space="preserve">охраны и использования        </w:t>
              <w:br/>
              <w:t xml:space="preserve">объектов животного мира и     </w:t>
              <w:br/>
              <w:t>среды их обитания, находящихся</w:t>
              <w:br/>
              <w:t xml:space="preserve">на особо охраняемых природных </w:t>
              <w:br/>
              <w:t xml:space="preserve">территориях федерального      </w:t>
              <w:br/>
              <w:t xml:space="preserve">значения, включая контроль за </w:t>
              <w:br/>
              <w:t>капканами и ловушками, а также</w:t>
              <w:br/>
              <w:t xml:space="preserve">контроль за оборотом          </w:t>
              <w:br/>
              <w:t xml:space="preserve">продукции, получаемой от      </w:t>
              <w:br/>
              <w:t xml:space="preserve">объектов животного мир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         </w:t>
              <w:br/>
              <w:t xml:space="preserve">воспроизводству объектов      </w:t>
              <w:br/>
              <w:t xml:space="preserve">животного мира и              </w:t>
              <w:br/>
              <w:t xml:space="preserve">восстановлению среды их       </w:t>
              <w:br/>
              <w:t xml:space="preserve">обитания, нарушенных в        </w:t>
              <w:br/>
              <w:t xml:space="preserve">результате стихийных бедствий </w:t>
              <w:br/>
              <w:t xml:space="preserve">и по иным причинам, за        </w:t>
              <w:br/>
              <w:t>исключением объектов животного</w:t>
              <w:br/>
              <w:t xml:space="preserve">мира и среды их обитания,     </w:t>
              <w:br/>
              <w:t xml:space="preserve">находящихся на особо          </w:t>
              <w:br/>
              <w:t xml:space="preserve">охраняемых природных          </w:t>
              <w:br/>
              <w:t xml:space="preserve">территориях федерального      </w:t>
              <w:br/>
              <w:t xml:space="preserve">значен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ование численности     </w:t>
              <w:br/>
              <w:t xml:space="preserve">объектов животного мира, за   </w:t>
              <w:br/>
              <w:t>исключением объектов животного</w:t>
              <w:br/>
              <w:t xml:space="preserve">мира, находящихся на особо    </w:t>
              <w:br/>
              <w:t xml:space="preserve">охраняемых природных          </w:t>
              <w:br/>
              <w:t xml:space="preserve">территориях федерального      </w:t>
              <w:br/>
              <w:t xml:space="preserve">значения, в порядке,          </w:t>
              <w:br/>
              <w:t xml:space="preserve">установленном федеральными    </w:t>
              <w:br/>
              <w:t xml:space="preserve">органами исполнительной       </w:t>
              <w:br/>
              <w:t xml:space="preserve">власти, осуществляющими       </w:t>
              <w:br/>
              <w:t xml:space="preserve">функции по выработке          </w:t>
              <w:br/>
              <w:t xml:space="preserve">государственной политики и    </w:t>
              <w:br/>
              <w:t xml:space="preserve">нормативно-правовому          </w:t>
              <w:br/>
              <w:t>регулированию в сфере охраны и</w:t>
              <w:br/>
              <w:t xml:space="preserve">использования объектов        </w:t>
              <w:br/>
              <w:t xml:space="preserve">животного мира и среды их     </w:t>
              <w:br/>
              <w:t xml:space="preserve">обитан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ие на территории        </w:t>
              <w:br/>
              <w:t xml:space="preserve">субъекта Российской Федерации </w:t>
              <w:br/>
              <w:t xml:space="preserve">ограничений и запретов на     </w:t>
              <w:br/>
              <w:t xml:space="preserve">использование объектов        </w:t>
              <w:br/>
              <w:t xml:space="preserve">животного мира в целях их     </w:t>
              <w:br/>
              <w:t xml:space="preserve">охраны и воспроизводства, за  </w:t>
              <w:br/>
              <w:t>исключением объектов животного</w:t>
              <w:br/>
              <w:t xml:space="preserve">мира, находящихся на особо    </w:t>
              <w:br/>
              <w:t xml:space="preserve">охраняемых природных          </w:t>
              <w:br/>
              <w:t xml:space="preserve">территориях федерального      </w:t>
              <w:br/>
              <w:t xml:space="preserve">значения, по согласованию с   </w:t>
              <w:br/>
              <w:t xml:space="preserve">федеральными органами         </w:t>
              <w:br/>
              <w:t xml:space="preserve">исполнительной власти,        </w:t>
              <w:br/>
              <w:t xml:space="preserve">осуществляющими функции по    </w:t>
              <w:br/>
              <w:t xml:space="preserve">контролю и надзору в сфере    </w:t>
              <w:br/>
              <w:t xml:space="preserve">охраны, использования и       </w:t>
              <w:br/>
              <w:t xml:space="preserve">воспроизводства объектов      </w:t>
              <w:br/>
              <w:t xml:space="preserve">животного мира и среды их     </w:t>
              <w:br/>
              <w:t xml:space="preserve">обитан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6</Words>
  <Characters>7332</Characters>
  <CharactersWithSpaces>6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охраны окружающей среды и природных ресур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субвенция на осуществление отдельных полномочий Российской Федерации в области охраны и использования объектов животного мира (за исключением отн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