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Приказу Минприроды РФ</w:t>
      </w:r>
    </w:p>
    <w:p>
      <w:pPr>
        <w:pStyle w:val="NoNumberNormal"/>
        <w:widowControl/>
        <w:bidi w:val="0"/>
        <w:ind w:left="0" w:right="0" w:hanging="0"/>
        <w:jc w:val="right"/>
        <w:rPr/>
      </w:pPr>
      <w:r>
        <w:rPr/>
        <w:t>от 01.08.2008 N 168</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right"/>
        <w:rPr/>
      </w:pPr>
      <w:r>
        <w:rPr/>
        <w:t>Форм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ОТЧЕТ</w:t>
      </w:r>
    </w:p>
    <w:p>
      <w:pPr>
        <w:pStyle w:val="NoNumberNonformat"/>
        <w:widowControl/>
        <w:bidi w:val="0"/>
        <w:ind w:left="0" w:right="0" w:hanging="0"/>
        <w:rPr/>
      </w:pPr>
      <w:r>
        <w:rPr/>
        <w:t xml:space="preserve">             </w:t>
      </w:r>
      <w:r>
        <w:rPr/>
        <w:t>о расходах бюджета субъекта Российской Федерации,</w:t>
      </w:r>
    </w:p>
    <w:p>
      <w:pPr>
        <w:pStyle w:val="NoNumberNonformat"/>
        <w:widowControl/>
        <w:bidi w:val="0"/>
        <w:ind w:left="0" w:right="0" w:hanging="0"/>
        <w:rPr/>
      </w:pPr>
      <w:r>
        <w:rPr/>
        <w:t xml:space="preserve">      </w:t>
      </w:r>
      <w:r>
        <w:rPr/>
        <w:t>источником финансового обеспечения которых является субвенция,</w:t>
      </w:r>
    </w:p>
    <w:p>
      <w:pPr>
        <w:pStyle w:val="NoNumberNonformat"/>
        <w:widowControl/>
        <w:bidi w:val="0"/>
        <w:ind w:left="0" w:right="0" w:hanging="0"/>
        <w:rPr/>
      </w:pPr>
      <w:r>
        <w:rPr/>
        <w:t xml:space="preserve">        </w:t>
      </w:r>
      <w:r>
        <w:rPr/>
        <w:t>и о достижении целевых прогнозных показателей осуществления</w:t>
      </w:r>
    </w:p>
    <w:p>
      <w:pPr>
        <w:pStyle w:val="NoNumberNonformat"/>
        <w:widowControl/>
        <w:bidi w:val="0"/>
        <w:ind w:left="0" w:right="0" w:hanging="0"/>
        <w:rPr/>
      </w:pPr>
      <w:r>
        <w:rPr/>
        <w:t xml:space="preserve">      </w:t>
      </w:r>
      <w:r>
        <w:rPr/>
        <w:t>органами государственной власти субъектов Российской Федерации</w:t>
      </w:r>
    </w:p>
    <w:p>
      <w:pPr>
        <w:pStyle w:val="NoNumberNonformat"/>
        <w:widowControl/>
        <w:bidi w:val="0"/>
        <w:ind w:left="0" w:right="0" w:hanging="0"/>
        <w:rPr/>
      </w:pPr>
      <w:r>
        <w:rPr/>
        <w:t xml:space="preserve">                 </w:t>
      </w:r>
      <w:r>
        <w:rPr/>
        <w:t>отдельных полномочий Российской Федерации</w:t>
      </w:r>
    </w:p>
    <w:p>
      <w:pPr>
        <w:pStyle w:val="NoNumberNonformat"/>
        <w:widowControl/>
        <w:bidi w:val="0"/>
        <w:ind w:left="0" w:right="0" w:hanging="0"/>
        <w:rPr/>
      </w:pPr>
      <w:r>
        <w:rPr/>
        <w:t xml:space="preserve">                        </w:t>
      </w:r>
      <w:r>
        <w:rPr/>
        <w:t>в области водных отношений</w:t>
      </w:r>
    </w:p>
    <w:p>
      <w:pPr>
        <w:pStyle w:val="NoNumberNonformat"/>
        <w:widowControl/>
        <w:bidi w:val="0"/>
        <w:ind w:left="0" w:right="0" w:hanging="0"/>
        <w:rPr/>
      </w:pPr>
      <w:r>
        <w:rPr/>
        <w:t xml:space="preserve">                  </w:t>
      </w:r>
      <w:r>
        <w:rPr/>
        <w:t>по ___________________________________</w:t>
      </w:r>
    </w:p>
    <w:p>
      <w:pPr>
        <w:pStyle w:val="NoNumberNonformat"/>
        <w:widowControl/>
        <w:bidi w:val="0"/>
        <w:ind w:left="0" w:right="0" w:hanging="0"/>
        <w:rPr/>
      </w:pPr>
      <w:r>
        <w:rPr/>
        <w:t xml:space="preserve">                           </w:t>
      </w:r>
      <w:r>
        <w:rPr/>
        <w:t>(наименование субъекта</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 xml:space="preserve">                    </w:t>
      </w:r>
      <w:r>
        <w:rPr/>
        <w:t>за январь - _____________ 20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I. Использование субвенций</w:t>
      </w:r>
    </w:p>
    <w:p>
      <w:pPr>
        <w:pStyle w:val="NoNumberNormal"/>
        <w:widowControl/>
        <w:bidi w:val="0"/>
        <w:ind w:left="0" w:right="0" w:hanging="0"/>
        <w:jc w:val="both"/>
        <w:rPr/>
      </w:pPr>
      <w:r>
        <w:rPr/>
      </w:r>
    </w:p>
    <w:tbl>
      <w:tblPr>
        <w:tblW w:w="12690" w:type="dxa"/>
        <w:jc w:val="left"/>
        <w:tblInd w:w="0" w:type="dxa"/>
        <w:tblLayout w:type="fixed"/>
        <w:tblCellMar>
          <w:top w:w="0" w:type="dxa"/>
          <w:left w:w="70" w:type="dxa"/>
          <w:bottom w:w="0" w:type="dxa"/>
          <w:right w:w="70" w:type="dxa"/>
        </w:tblCellMar>
      </w:tblPr>
      <w:tblGrid>
        <w:gridCol w:w="675"/>
        <w:gridCol w:w="2430"/>
        <w:gridCol w:w="1080"/>
        <w:gridCol w:w="945"/>
        <w:gridCol w:w="1080"/>
        <w:gridCol w:w="1080"/>
        <w:gridCol w:w="1214"/>
        <w:gridCol w:w="1216"/>
        <w:gridCol w:w="944"/>
        <w:gridCol w:w="1080"/>
        <w:gridCol w:w="944"/>
      </w:tblGrid>
      <w:tr>
        <w:trPr>
          <w:trHeight w:val="48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полномочия/   </w:t>
              <w:br/>
              <w:t xml:space="preserve">мероприятия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статок</w:t>
              <w:br/>
              <w:t xml:space="preserve">на   </w:t>
              <w:br/>
              <w:t xml:space="preserve">начало </w:t>
              <w:br/>
              <w:t xml:space="preserve">года, </w:t>
              <w:br/>
              <w:t xml:space="preserve">руб.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имит </w:t>
              <w:br/>
              <w:t xml:space="preserve">на  </w:t>
              <w:br/>
              <w:t xml:space="preserve">20__ </w:t>
              <w:br/>
              <w:t xml:space="preserve">год, </w:t>
              <w:br/>
              <w:t xml:space="preserve">руб.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фи- </w:t>
              <w:br/>
              <w:t xml:space="preserve">нанси- </w:t>
              <w:br/>
              <w:t>ровано,</w:t>
              <w:br/>
              <w:t xml:space="preserve">руб.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пол- </w:t>
              <w:br/>
              <w:t xml:space="preserve">нено   </w:t>
              <w:br/>
              <w:t xml:space="preserve">работ, </w:t>
              <w:br/>
              <w:t xml:space="preserve">руб.   </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ссо-  </w:t>
              <w:br/>
              <w:t xml:space="preserve">вые     </w:t>
              <w:br/>
              <w:t>расходы,</w:t>
              <w:br/>
              <w:t xml:space="preserve">руб.    </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таток </w:t>
              <w:br/>
              <w:t>на конец</w:t>
              <w:br/>
              <w:t xml:space="preserve">года,  </w:t>
              <w:br/>
              <w:t xml:space="preserve">руб.  </w:t>
            </w:r>
          </w:p>
        </w:tc>
        <w:tc>
          <w:tcPr>
            <w:tcW w:w="2968"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ем в       </w:t>
              <w:br/>
              <w:t xml:space="preserve">натуральном     </w:t>
              <w:br/>
              <w:t xml:space="preserve">выражении      </w:t>
            </w:r>
          </w:p>
        </w:tc>
      </w:tr>
      <w:tr>
        <w:trPr>
          <w:trHeight w:val="240" w:hRule="atLeast"/>
          <w:cantSplit w:val="true"/>
        </w:trPr>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лан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r>
      <w:tr>
        <w:trPr>
          <w:trHeight w:val="24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оставление   </w:t>
              <w:br/>
              <w:t>водных   объектов</w:t>
              <w:br/>
              <w:t>или   их  частей,</w:t>
              <w:br/>
              <w:t>находящихся     в</w:t>
              <w:br/>
              <w:t xml:space="preserve">федеральной      </w:t>
              <w:br/>
              <w:t>собственности   и</w:t>
              <w:br/>
              <w:t>расположенных  на</w:t>
              <w:br/>
              <w:t xml:space="preserve">территории       </w:t>
              <w:br/>
              <w:t xml:space="preserve">субъекта         </w:t>
              <w:br/>
              <w:t xml:space="preserve">Российской       </w:t>
              <w:br/>
              <w:t>Федерации,      в</w:t>
              <w:br/>
              <w:t>пользование    на</w:t>
              <w:br/>
              <w:t xml:space="preserve">основании        </w:t>
              <w:br/>
              <w:t xml:space="preserve">договоров        </w:t>
              <w:br/>
              <w:t xml:space="preserve">водопользования, </w:t>
              <w:br/>
              <w:t>а также решений о</w:t>
              <w:br/>
              <w:t xml:space="preserve">предоставлении   </w:t>
              <w:br/>
              <w:t>водных объектов в</w:t>
              <w:br/>
              <w:t xml:space="preserve">пользование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роприятие 1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ероприятие 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n.</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ероприятие N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5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существление мер</w:t>
              <w:br/>
              <w:t>по охране  водных</w:t>
              <w:br/>
              <w:t>объектов  или  их</w:t>
              <w:br/>
              <w:t xml:space="preserve">частей,          </w:t>
              <w:br/>
              <w:t>находящихся     в</w:t>
              <w:br/>
              <w:t xml:space="preserve">федеральной      </w:t>
              <w:br/>
              <w:t>собственности   и</w:t>
              <w:br/>
              <w:t>расположенных  на</w:t>
              <w:br/>
              <w:t xml:space="preserve">территории       </w:t>
              <w:br/>
              <w:t xml:space="preserve">субъекта         </w:t>
              <w:br/>
              <w:t xml:space="preserve">Российской       </w:t>
              <w:br/>
              <w:t xml:space="preserve">Федерации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роприятие 1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2.</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ероприятие 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n.</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ероприятие N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n </w:t>
              <w:br/>
              <w:t xml:space="preserve">.n.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роме того, из   </w:t>
              <w:br/>
              <w:t>нераспределенного</w:t>
              <w:br/>
              <w:t xml:space="preserve">резерв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0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существление мер</w:t>
              <w:br/>
              <w:t>по предотвращению</w:t>
              <w:br/>
              <w:t xml:space="preserve">негативного      </w:t>
              <w:br/>
              <w:t>воздействия вод и</w:t>
              <w:br/>
              <w:t>ликвидации    его</w:t>
              <w:br/>
              <w:t>последствий     в</w:t>
              <w:br/>
              <w:t>отношении  водных</w:t>
              <w:br/>
              <w:t xml:space="preserve">объектов,        </w:t>
              <w:br/>
              <w:t>находящихся     в</w:t>
              <w:br/>
              <w:t xml:space="preserve">федеральной      </w:t>
              <w:br/>
              <w:t>собственности   и</w:t>
              <w:br/>
              <w:t>расположенных  на</w:t>
              <w:br/>
              <w:t xml:space="preserve">территории       </w:t>
              <w:br/>
              <w:t xml:space="preserve">субъекта         </w:t>
              <w:br/>
              <w:t xml:space="preserve">Российской       </w:t>
              <w:br/>
              <w:t xml:space="preserve">Федерации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роприятие 1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ероприятие 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n.</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ероприятия N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n </w:t>
              <w:br/>
              <w:t xml:space="preserve">.n.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роме  того,   из</w:t>
              <w:br/>
              <w:t>нераспределенного</w:t>
              <w:br/>
              <w:t xml:space="preserve">резерв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роме  того,   из</w:t>
              <w:br/>
              <w:t>нераспределенного</w:t>
              <w:br/>
              <w:t xml:space="preserve">резерв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II. Целевые прогнозные показатели</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675"/>
        <w:gridCol w:w="5265"/>
        <w:gridCol w:w="1484"/>
        <w:gridCol w:w="945"/>
        <w:gridCol w:w="1621"/>
      </w:tblGrid>
      <w:tr>
        <w:trPr>
          <w:trHeight w:val="36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526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а  </w:t>
              <w:br/>
              <w:t xml:space="preserve">измерения </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начение     </w:t>
              <w:br/>
              <w:t xml:space="preserve">показателя    </w:t>
            </w:r>
          </w:p>
        </w:tc>
      </w:tr>
      <w:tr>
        <w:trPr>
          <w:trHeight w:val="240" w:hRule="atLeast"/>
          <w:cantSplit w:val="true"/>
        </w:trPr>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6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лан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r>
      <w:tr>
        <w:trPr>
          <w:trHeight w:val="15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я водопользователей, осуществляющих</w:t>
              <w:br/>
              <w:t>использование   водных   объектов   на</w:t>
              <w:br/>
              <w:t>основании      предоставленных       в</w:t>
              <w:br/>
              <w:t>установленном       порядке       прав</w:t>
              <w:br/>
              <w:t>пользования,   к   общему   количеству</w:t>
              <w:br/>
              <w:t>пользователей,           осуществление</w:t>
              <w:br/>
              <w:t>водопользования               которыми</w:t>
              <w:br/>
              <w:t>предусматривает   приобретение    прав</w:t>
              <w:br/>
              <w:t>пользования   водными   объектами   на</w:t>
              <w:br/>
              <w:t>основании договоров водопользования  и</w:t>
              <w:br/>
              <w:t>решений   о   предоставлении    водных</w:t>
              <w:br/>
              <w:t xml:space="preserve">объектов в пользование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1.</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ее    количество     пользователей,</w:t>
              <w:br/>
              <w:t>осуществление водопользования которыми</w:t>
              <w:br/>
              <w:t>предусматривает   приобретение    прав</w:t>
              <w:br/>
              <w:t>пользования   водными   объектами   на</w:t>
              <w:br/>
              <w:t>основании договоров водопользования  и</w:t>
              <w:br/>
              <w:t>решений   о   предоставлении    водных</w:t>
              <w:br/>
              <w:t xml:space="preserve">объектов в пользование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ее  количество   водопользователей,</w:t>
              <w:br/>
              <w:t>осуществляющих  использование   водных</w:t>
              <w:br/>
              <w:t>объектов на основании  предоставленных</w:t>
              <w:br/>
              <w:t>в    установленном    порядке     прав</w:t>
              <w:br/>
              <w:t xml:space="preserve">пользования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4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я       заключенных       договоров</w:t>
              <w:br/>
              <w:t>водопользования и принятых  решений  о</w:t>
              <w:br/>
              <w:t>предоставлении   водных   объектов   в</w:t>
              <w:br/>
              <w:t>пользование   в    общем    количестве</w:t>
              <w:br/>
              <w:t>водопользователей,      осуществляющих</w:t>
              <w:br/>
              <w:t>использование   водных   объектов   на</w:t>
              <w:br/>
              <w:t>основании лицензии на  водопользование</w:t>
              <w:br/>
              <w:t>и   договоров   пользования    водными</w:t>
              <w:br/>
              <w:t>объектами,   срок   действия   которых</w:t>
              <w:br/>
              <w:t>истекает  в  планируемом   году,   при</w:t>
              <w:br/>
              <w:t>сохранении потребности водопользования</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1.</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ее количество заключенных договоров</w:t>
              <w:br/>
              <w:t>водопользования и принятых  решений  о</w:t>
              <w:br/>
              <w:t>предоставлении   водных   объектов   в</w:t>
              <w:br/>
              <w:t xml:space="preserve">пользование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2.</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ее   количество   водопользователей</w:t>
              <w:br/>
              <w:t>осуществляющих  использование   водных</w:t>
              <w:br/>
              <w:t>объектов  на  основании  лицензии   на</w:t>
              <w:br/>
              <w:t>водопользование      и       договоров</w:t>
              <w:br/>
              <w:t>пользования  водными  объектами,  срок</w:t>
              <w:br/>
              <w:t>действия    которых     истекает     в</w:t>
              <w:br/>
              <w:t xml:space="preserve">планируемом году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я установленных водоохранных зон  и</w:t>
              <w:br/>
              <w:t>прибрежных  защитных  полос  в   общей</w:t>
              <w:br/>
              <w:t>протяженности береговой  линии  водных</w:t>
              <w:br/>
              <w:t xml:space="preserve">объектов в границах поселений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1.</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отяженность            установленных</w:t>
              <w:br/>
              <w:t>водоохранных зон и прибрежных защитных</w:t>
              <w:br/>
              <w:t xml:space="preserve">полос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2.</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ая  протяженность  береговой  линии</w:t>
              <w:br/>
              <w:t xml:space="preserve">водных объектов в границах поселений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я   населения,   проживающего    на</w:t>
              <w:br/>
              <w:t>защищенной  в  результате   проведения</w:t>
              <w:br/>
              <w:t>противопаводковых          мероприятий</w:t>
              <w:br/>
              <w:t>территории,   в   общей    численности</w:t>
              <w:br/>
              <w:t>населения, проживающего на территориях</w:t>
              <w:br/>
              <w:t>субъекта     Российской     Федерации,</w:t>
              <w:br/>
              <w:t>подверженных  негативному  воздействию</w:t>
              <w:br/>
              <w:t xml:space="preserve">вод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1.</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 населения, проживающего на</w:t>
              <w:br/>
              <w:t>защищенной  в  результате   проведения</w:t>
              <w:br/>
              <w:t>противопаводковых          мероприятий</w:t>
              <w:br/>
              <w:t xml:space="preserve">территории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ыс. чел.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4.2.</w:t>
            </w:r>
          </w:p>
        </w:tc>
        <w:tc>
          <w:tcPr>
            <w:tcW w:w="52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Численность населения, проживающего на</w:t>
              <w:br/>
              <w:t>территориях    субъекта     Российской</w:t>
              <w:br/>
              <w:t>Федерации,  подверженных   негативному</w:t>
              <w:br/>
              <w:t xml:space="preserve">воздействию вод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ыс. чел.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Руководитель уполномоченного органа</w:t>
      </w:r>
    </w:p>
    <w:p>
      <w:pPr>
        <w:pStyle w:val="NoNumberNonformat"/>
        <w:widowControl/>
        <w:bidi w:val="0"/>
        <w:ind w:left="0" w:right="0" w:hanging="0"/>
        <w:rPr/>
      </w:pPr>
      <w:r>
        <w:rPr/>
        <w:t>исполнительной власти субъекта</w:t>
      </w:r>
    </w:p>
    <w:p>
      <w:pPr>
        <w:pStyle w:val="NoNumberNonformat"/>
        <w:widowControl/>
        <w:bidi w:val="0"/>
        <w:ind w:left="0" w:right="0" w:hanging="0"/>
        <w:rPr/>
      </w:pPr>
      <w:r>
        <w:rPr/>
        <w:t>Российской Федерации     ________________  ______________</w:t>
      </w:r>
    </w:p>
    <w:p>
      <w:pPr>
        <w:pStyle w:val="NoNumberNonformat"/>
        <w:widowControl/>
        <w:bidi w:val="0"/>
        <w:ind w:left="0" w:right="0" w:hanging="0"/>
        <w:rPr/>
      </w:pPr>
      <w:r>
        <w:rPr/>
        <w:t xml:space="preserve">                            </w:t>
      </w:r>
      <w:r>
        <w:rPr/>
        <w:t>(подпись )      (расшифровка</w:t>
      </w:r>
    </w:p>
    <w:p>
      <w:pPr>
        <w:pStyle w:val="NoNumberNonformat"/>
        <w:widowControl/>
        <w:bidi w:val="0"/>
        <w:ind w:left="0" w:right="0" w:hanging="0"/>
        <w:rPr/>
      </w:pPr>
      <w:r>
        <w:rPr/>
        <w:t xml:space="preserve">                                              </w:t>
      </w:r>
      <w:r>
        <w:rPr/>
        <w:t>подписи)</w:t>
      </w:r>
    </w:p>
    <w:p>
      <w:pPr>
        <w:pStyle w:val="NoNumberNonformat"/>
        <w:widowControl/>
        <w:bidi w:val="0"/>
        <w:ind w:left="0" w:right="0" w:hanging="0"/>
        <w:rPr/>
      </w:pPr>
      <w:r>
        <w:rPr/>
      </w:r>
    </w:p>
    <w:p>
      <w:pPr>
        <w:pStyle w:val="NoNumberNonformat"/>
        <w:widowControl/>
        <w:bidi w:val="0"/>
        <w:ind w:left="0" w:right="0" w:hanging="0"/>
        <w:rPr/>
      </w:pPr>
      <w:r>
        <w:rPr/>
        <w:t>Главный бухгалтер        ________________  ______________</w:t>
      </w:r>
    </w:p>
    <w:p>
      <w:pPr>
        <w:pStyle w:val="NoNumberNonformat"/>
        <w:widowControl/>
        <w:bidi w:val="0"/>
        <w:ind w:left="0" w:right="0" w:hanging="0"/>
        <w:rPr/>
      </w:pPr>
      <w:r>
        <w:rPr/>
        <w:t xml:space="preserve">                            </w:t>
      </w:r>
      <w:r>
        <w:rPr/>
        <w:t>(подпись)       (расшифровка</w:t>
      </w:r>
    </w:p>
    <w:p>
      <w:pPr>
        <w:pStyle w:val="NoNumberNonformat"/>
        <w:widowControl/>
        <w:bidi w:val="0"/>
        <w:ind w:left="0" w:right="0" w:hanging="0"/>
        <w:rPr/>
      </w:pPr>
      <w:r>
        <w:rPr/>
        <w:t xml:space="preserve">                                              </w:t>
      </w:r>
      <w:r>
        <w:rPr/>
        <w:t>подписи)</w:t>
      </w:r>
    </w:p>
    <w:p>
      <w:pPr>
        <w:pStyle w:val="NoNumberNonformat"/>
        <w:widowControl/>
        <w:bidi w:val="0"/>
        <w:ind w:left="0" w:right="0" w:hanging="0"/>
        <w:rPr/>
      </w:pPr>
      <w:r>
        <w:rPr/>
      </w:r>
    </w:p>
    <w:p>
      <w:pPr>
        <w:pStyle w:val="NoNumberNonformat"/>
        <w:widowControl/>
        <w:bidi w:val="0"/>
        <w:ind w:left="0" w:right="0" w:hanging="0"/>
        <w:rPr/>
      </w:pPr>
      <w:r>
        <w:rPr/>
        <w:t>Исполнитель ___________ ________________  ______________</w:t>
      </w:r>
    </w:p>
    <w:p>
      <w:pPr>
        <w:pStyle w:val="NoNumberNonformat"/>
        <w:widowControl/>
        <w:bidi w:val="0"/>
        <w:ind w:left="0" w:right="0" w:hanging="0"/>
        <w:rPr/>
      </w:pPr>
      <w:r>
        <w:rPr/>
        <w:t xml:space="preserve">              </w:t>
      </w:r>
      <w:r>
        <w:rPr/>
        <w:t>(подпись)   (расшифровка      (телефон)</w:t>
      </w:r>
    </w:p>
    <w:p>
      <w:pPr>
        <w:pStyle w:val="NoNumberNonformat"/>
        <w:widowControl/>
        <w:bidi w:val="0"/>
        <w:ind w:left="0" w:right="0" w:hanging="0"/>
        <w:rPr/>
      </w:pPr>
      <w:r>
        <w:rPr/>
        <w:t xml:space="preserve">                            </w:t>
      </w:r>
      <w:r>
        <w:rPr/>
        <w:t>подписи)</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Отчет о расходах бюджета субъекта Российской Федерации, источником финансового обеспечения которого является субвенция, и о достижении целевых прогнозных показателей составляется нарастающим итогом с начала года и направляется уполномоченным органом субъекта Российской Федерации в Федеральное агентство водных ресурсов:</w:t>
      </w:r>
    </w:p>
    <w:p>
      <w:pPr>
        <w:pStyle w:val="NoNumberNormal"/>
        <w:widowControl/>
        <w:bidi w:val="0"/>
        <w:ind w:left="0" w:right="0" w:firstLine="540"/>
        <w:jc w:val="both"/>
        <w:rPr/>
      </w:pPr>
      <w:r>
        <w:rPr/>
        <w:t>раздел I - ежеквартально не позднее 15 числа месяца, следующего за отчетным периодом, а в случае, когда высший орган исполнительной власти субъекта Российской Федерации выбрал вариант получения субвенций в порядке компенсации произведенных кассовых расходов, раздел I за IV квартал - не позднее 10 декабря текущего финансового года;</w:t>
      </w:r>
    </w:p>
    <w:p>
      <w:pPr>
        <w:pStyle w:val="NoNumberNormal"/>
        <w:widowControl/>
        <w:bidi w:val="0"/>
        <w:ind w:left="0" w:right="0" w:firstLine="540"/>
        <w:jc w:val="both"/>
        <w:rPr/>
      </w:pPr>
      <w:r>
        <w:rPr/>
        <w:t>раздел II - ежегодно не позднее 15 числа месяца, следующего за отчетным годом.</w:t>
      </w:r>
    </w:p>
    <w:p>
      <w:pPr>
        <w:pStyle w:val="NoNumberNormal"/>
        <w:widowControl/>
        <w:bidi w:val="0"/>
        <w:ind w:left="0" w:right="0" w:firstLine="540"/>
        <w:jc w:val="both"/>
        <w:rPr/>
      </w:pPr>
      <w:r>
        <w:rPr/>
        <w:t>Раздел I "Использование субвенций" отражает лимиты бюджетных обязательств, объемы бюджетных ассигнований, направляемых на реализацию полномочий Российской Федерации, переданных органу государственной власти субъекта Российской Федерации, кассовые расходы по финансированию указанных полномочий. Использование субвенций показывается раздельно по каждому виду переданных полномочий с указанием конкретных мероприятий, связанных с их реализацией, а также непосредственных результатов выполнения данных мероприятий.</w:t>
      </w:r>
    </w:p>
    <w:p>
      <w:pPr>
        <w:pStyle w:val="NoNumberNormal"/>
        <w:widowControl/>
        <w:bidi w:val="0"/>
        <w:ind w:left="0" w:right="0" w:firstLine="540"/>
        <w:jc w:val="both"/>
        <w:rPr/>
      </w:pPr>
      <w:r>
        <w:rPr/>
        <w:t>В графе 3 отражается переходящий остаток средств субвенций на начало года.</w:t>
      </w:r>
    </w:p>
    <w:p>
      <w:pPr>
        <w:pStyle w:val="NoNumberNormal"/>
        <w:widowControl/>
        <w:bidi w:val="0"/>
        <w:ind w:left="0" w:right="0" w:firstLine="540"/>
        <w:jc w:val="both"/>
        <w:rPr/>
      </w:pPr>
      <w:r>
        <w:rPr/>
        <w:t>В графе 4 отражается размер субвенции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на соответствующий год.</w:t>
      </w:r>
    </w:p>
    <w:p>
      <w:pPr>
        <w:pStyle w:val="NoNumberNormal"/>
        <w:widowControl/>
        <w:bidi w:val="0"/>
        <w:ind w:left="0" w:right="0" w:firstLine="540"/>
        <w:jc w:val="both"/>
        <w:rPr/>
      </w:pPr>
      <w:r>
        <w:rPr/>
        <w:t>В графе 5 отражается объем бюджетных ассигнований, поступивших на лицевые счета получателей средств бюджетов субъектов Российской Федерации, осуществляющих отдельные полномочия Российской Федерации в области водных отношений, реализация которых передана органу государственной власти субъекта Российской Федерации.</w:t>
      </w:r>
    </w:p>
    <w:p>
      <w:pPr>
        <w:pStyle w:val="NoNumberNormal"/>
        <w:widowControl/>
        <w:bidi w:val="0"/>
        <w:ind w:left="0" w:right="0" w:firstLine="540"/>
        <w:jc w:val="both"/>
        <w:rPr/>
      </w:pPr>
      <w:r>
        <w:rPr/>
        <w:t>В графе 6 отражаются объемы фактически выполненных работ в рамках мероприятий по осуществлению отдельных полномочий Российской Федерации в области водных отношений, реализация которых передана органу государственной власти субъекта Российской Федерации.</w:t>
      </w:r>
    </w:p>
    <w:p>
      <w:pPr>
        <w:pStyle w:val="NoNumberNormal"/>
        <w:widowControl/>
        <w:bidi w:val="0"/>
        <w:ind w:left="0" w:right="0" w:firstLine="540"/>
        <w:jc w:val="both"/>
        <w:rPr/>
      </w:pPr>
      <w:r>
        <w:rPr/>
        <w:t>В графе 7 отражаются кассовые расходы бюджета субъекта Российской Федерации по осуществлению отдельных полномочий Российской Федерации в области водных отношений, реализация которых передана органу государственной власти субъекта Российской Федерации. Кассовые расходы показываются в отчете на основании выписок с лицевых счетов, открытых получателям средств бюджетов субъектов Российской Федерации, на которых возложено исполнение переданных полномочий.</w:t>
      </w:r>
    </w:p>
    <w:p>
      <w:pPr>
        <w:pStyle w:val="NoNumberNormal"/>
        <w:widowControl/>
        <w:bidi w:val="0"/>
        <w:ind w:left="0" w:right="0" w:firstLine="540"/>
        <w:jc w:val="both"/>
        <w:rPr/>
      </w:pPr>
      <w:r>
        <w:rPr/>
        <w:t>В графе 8 отражается переходящий остаток средств субвенций на конец отчетного года.</w:t>
      </w:r>
    </w:p>
    <w:p>
      <w:pPr>
        <w:pStyle w:val="NoNumberNormal"/>
        <w:widowControl/>
        <w:bidi w:val="0"/>
        <w:ind w:left="0" w:right="0" w:firstLine="540"/>
        <w:jc w:val="both"/>
        <w:rPr/>
      </w:pPr>
      <w:r>
        <w:rPr/>
        <w:t>В графах 9 - 11 отражаются непосредственные результаты мероприятий (в натуральном выражении), проводимых в рамках осуществления отдельных полномочий Российской Федерации в области водных отношений, реализация которых передана органу государственной власти субъекта Российской Федерации.</w:t>
      </w:r>
    </w:p>
    <w:p>
      <w:pPr>
        <w:pStyle w:val="NoNumberNormal"/>
        <w:widowControl/>
        <w:bidi w:val="0"/>
        <w:ind w:left="0" w:right="0" w:firstLine="540"/>
        <w:jc w:val="both"/>
        <w:rPr/>
      </w:pPr>
      <w:r>
        <w:rPr/>
        <w:t>В графе 9 указывается единица измерения, используемая для характеристики непосредственных результатов мероприятий (количество заключенных договоров водопользования - шт., установление водоохранных зон - км и другие).</w:t>
      </w:r>
    </w:p>
    <w:p>
      <w:pPr>
        <w:pStyle w:val="NoNumberNormal"/>
        <w:widowControl/>
        <w:bidi w:val="0"/>
        <w:ind w:left="0" w:right="0" w:firstLine="540"/>
        <w:jc w:val="both"/>
        <w:rPr/>
      </w:pPr>
      <w:r>
        <w:rPr/>
        <w:t>В графе 10 отражается планируемое значение непосредственного результата мероприятий, согласованное с Федеральным агентством водных ресурсов.</w:t>
      </w:r>
    </w:p>
    <w:p>
      <w:pPr>
        <w:pStyle w:val="NoNumberNormal"/>
        <w:widowControl/>
        <w:bidi w:val="0"/>
        <w:ind w:left="0" w:right="0" w:firstLine="540"/>
        <w:jc w:val="both"/>
        <w:rPr/>
      </w:pPr>
      <w:r>
        <w:rPr/>
        <w:t>В графе 11 отражается фактически достигнутое значение непосредственного результата мероприятий.</w:t>
      </w:r>
    </w:p>
    <w:p>
      <w:pPr>
        <w:pStyle w:val="NoNumberNormal"/>
        <w:widowControl/>
        <w:bidi w:val="0"/>
        <w:ind w:left="0" w:right="0" w:firstLine="540"/>
        <w:jc w:val="both"/>
        <w:rPr/>
      </w:pPr>
      <w:r>
        <w:rPr/>
        <w:t>Раздел II "Целевые прогнозные показатели" отражает значения целевых прогнозных показателей, установленных органу государственной власти субъектов Российской Федерации Министерством природных ресурсов и экологии Российской Федерации, фактические значения данных показателей по результатам деятельности органа государственной власти субъекта Российской Федерации по осуществлению отдельных полномочий Российской Федерации в области водных отношений, реализация которых передана органам государственной власти субъектов Российской Федерации, а также исходные данные для расчета плановых и фактических значений целевых прогнозных показателей.</w:t>
      </w:r>
    </w:p>
    <w:p>
      <w:pPr>
        <w:pStyle w:val="NoNumberNormal"/>
        <w:widowControl/>
        <w:bidi w:val="0"/>
        <w:ind w:left="0" w:right="0" w:firstLine="540"/>
        <w:jc w:val="both"/>
        <w:rPr/>
      </w:pPr>
      <w:r>
        <w:rPr/>
        <w:t>В графе 4 показываются значения целевых прогнозных показателей, установленные Министерством природных ресурсов и экологии Российской Федерации, и исходных данных для их расчета, согласованные с Федеральным агентством водных ресурсов. Исходные данные для расчета значения целевых прогнозных показателей, отражаемые в графе 4, должны соответствовать данным непосредственных результатов мероприятий, показанных в графе 10 раздела I "Использование субвенций".</w:t>
      </w:r>
    </w:p>
    <w:p>
      <w:pPr>
        <w:pStyle w:val="NoNumberNormal"/>
        <w:widowControl/>
        <w:bidi w:val="0"/>
        <w:ind w:left="0" w:right="0" w:firstLine="540"/>
        <w:jc w:val="both"/>
        <w:rPr/>
      </w:pPr>
      <w:r>
        <w:rPr/>
        <w:t>В графе 5 показываются фактически достигнутые значения целевых прогнозных показателей по результатам деятельности за отчетный период и исходные данные для их расчета. Исходные данные для расчета значения целевых прогнозных показателей, отражаемые в графе 5, должны соответствовать данным непосредственных результатов мероприятий, показанных в графе 11 раздела I "Использование субвенций".</w:t>
      </w:r>
    </w:p>
    <w:p>
      <w:pPr>
        <w:pStyle w:val="NoNumberNormal"/>
        <w:widowControl/>
        <w:bidi w:val="0"/>
        <w:ind w:left="0" w:right="0" w:firstLine="540"/>
        <w:jc w:val="both"/>
        <w:rPr/>
      </w:pPr>
      <w:r>
        <w:rPr/>
        <w:t>Значение показателей строки 1 определяется как отношение значения показателей строки 1.2 к значению показателя строки 1.1, умноженного на 100.</w:t>
      </w:r>
    </w:p>
    <w:p>
      <w:pPr>
        <w:pStyle w:val="NoNumberNormal"/>
        <w:widowControl/>
        <w:bidi w:val="0"/>
        <w:ind w:left="0" w:right="0" w:firstLine="540"/>
        <w:jc w:val="both"/>
        <w:rPr/>
      </w:pPr>
      <w:r>
        <w:rPr/>
        <w:t>Значение показателей строки 2 определяется как отношение значения показателей строки 2.1 к значению показателя строки 2.2, умноженного на 100.</w:t>
      </w:r>
    </w:p>
    <w:p>
      <w:pPr>
        <w:pStyle w:val="NoNumberNormal"/>
        <w:widowControl/>
        <w:bidi w:val="0"/>
        <w:ind w:left="0" w:right="0" w:firstLine="540"/>
        <w:jc w:val="both"/>
        <w:rPr/>
      </w:pPr>
      <w:r>
        <w:rPr/>
        <w:t>Значение показателей строки 3 определяется как отношение значения показателей строки 3.1 к значению показателя строки 3.2, умноженного на 100.</w:t>
      </w:r>
    </w:p>
    <w:p>
      <w:pPr>
        <w:pStyle w:val="NoNumberNormal"/>
        <w:widowControl/>
        <w:bidi w:val="0"/>
        <w:ind w:left="0" w:right="0" w:firstLine="540"/>
        <w:jc w:val="both"/>
        <w:rPr/>
      </w:pPr>
      <w:r>
        <w:rPr/>
        <w:t>Значение показателей строки 4 определяется как отношение значения показателей строки 4.1 к значению показателя строки 4.2, умноженного на 100.</w:t>
      </w:r>
    </w:p>
    <w:p>
      <w:pPr>
        <w:pStyle w:val="NoNumberNormal"/>
        <w:widowControl/>
        <w:bidi w:val="0"/>
        <w:ind w:left="0" w:right="0" w:firstLine="540"/>
        <w:jc w:val="both"/>
        <w:rPr/>
      </w:pPr>
      <w:r>
        <w:rPr/>
        <w:t>Отчет о расходовании субвенций из федерального бюджета бюджету субъекта Российской Федерации на осуществление отдельных полномочий Российской Федерации в области водных отношений и о достижении целевых прогнозных показателей подписывается руководителем и главным бухгалтером уполномоченного органа исполнительной власти субъекта Российской Федерации с расшифровкой подписей, заверенных печатью указанного органа, с обязательным указанием фамилии исполнителя и номера контактного телефон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7</Words>
  <Characters>12223</Characters>
  <CharactersWithSpaces>104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53:00Z</dcterms:created>
  <dc:creator>Министерство природных ресурсов и экологии Российской Федерации</dc:creator>
  <dc:description/>
  <dc:language>en-US</dc:language>
  <cp:lastModifiedBy/>
  <dcterms:modified xsi:type="dcterms:W3CDTF">2011-10-30T10:53:00Z</dcterms:modified>
  <cp:revision>2</cp:revision>
  <dc:subject>Отчет</dc:subject>
  <dc:title>Отчет о расходах бюджета субъекта Российской Федерации, источником финансового обеспечения которых является субвенция, и о достижении целевых прогнозных показателей осуществления органами государственной власти субъектов Российской Федерации отдельных п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