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риказу Минприроды РФ</w:t>
      </w:r>
    </w:p>
    <w:p>
      <w:pPr>
        <w:pStyle w:val="NoNumberNormal"/>
        <w:widowControl/>
        <w:bidi w:val="0"/>
        <w:ind w:left="0" w:right="0" w:hanging="0"/>
        <w:jc w:val="right"/>
        <w:rPr/>
      </w:pPr>
      <w:r>
        <w:rPr/>
        <w:t>от 01.08.2008 N 168</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Форм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 расходах бюджета субъекта Российской Федерации,</w:t>
      </w:r>
    </w:p>
    <w:p>
      <w:pPr>
        <w:pStyle w:val="NoNumberNonformat"/>
        <w:widowControl/>
        <w:bidi w:val="0"/>
        <w:ind w:left="0" w:right="0" w:hanging="0"/>
        <w:rPr/>
      </w:pPr>
      <w:r>
        <w:rPr/>
        <w:t xml:space="preserve">      </w:t>
      </w:r>
      <w:r>
        <w:rPr/>
        <w:t>источником финансового обеспечения которых является субвенция,</w:t>
      </w:r>
    </w:p>
    <w:p>
      <w:pPr>
        <w:pStyle w:val="NoNumberNonformat"/>
        <w:widowControl/>
        <w:bidi w:val="0"/>
        <w:ind w:left="0" w:right="0" w:hanging="0"/>
        <w:rPr/>
      </w:pPr>
      <w:r>
        <w:rPr/>
        <w:t xml:space="preserve">        </w:t>
      </w:r>
      <w:r>
        <w:rPr/>
        <w:t>и о достижении целевых прогнозных показателей осуществления</w:t>
      </w:r>
    </w:p>
    <w:p>
      <w:pPr>
        <w:pStyle w:val="NoNumberNonformat"/>
        <w:widowControl/>
        <w:bidi w:val="0"/>
        <w:ind w:left="0" w:right="0" w:hanging="0"/>
        <w:rPr/>
      </w:pPr>
      <w:r>
        <w:rPr/>
        <w:t xml:space="preserve">      </w:t>
      </w:r>
      <w:r>
        <w:rPr/>
        <w:t>органами государственной власти субъектов Российской Федерации</w:t>
      </w:r>
    </w:p>
    <w:p>
      <w:pPr>
        <w:pStyle w:val="NoNumberNonformat"/>
        <w:widowControl/>
        <w:bidi w:val="0"/>
        <w:ind w:left="0" w:right="0" w:hanging="0"/>
        <w:rPr/>
      </w:pPr>
      <w:r>
        <w:rPr/>
        <w:t xml:space="preserve">                 </w:t>
      </w:r>
      <w:r>
        <w:rPr/>
        <w:t>отдельных полномочий Российской Федерации</w:t>
      </w:r>
    </w:p>
    <w:p>
      <w:pPr>
        <w:pStyle w:val="NoNumberNonformat"/>
        <w:widowControl/>
        <w:bidi w:val="0"/>
        <w:ind w:left="0" w:right="0" w:hanging="0"/>
        <w:rPr/>
      </w:pPr>
      <w:r>
        <w:rPr/>
        <w:t xml:space="preserve">                        </w:t>
      </w:r>
      <w:r>
        <w:rPr/>
        <w:t>в области водных отношений</w:t>
      </w:r>
    </w:p>
    <w:p>
      <w:pPr>
        <w:pStyle w:val="NoNumberNonformat"/>
        <w:widowControl/>
        <w:bidi w:val="0"/>
        <w:ind w:left="0" w:right="0" w:hanging="0"/>
        <w:rPr/>
      </w:pPr>
      <w:r>
        <w:rPr/>
        <w:t xml:space="preserve">                   </w:t>
      </w:r>
      <w:r>
        <w:rPr/>
        <w:t>по __________________________________</w:t>
      </w:r>
    </w:p>
    <w:p>
      <w:pPr>
        <w:pStyle w:val="NoNumberNonformat"/>
        <w:widowControl/>
        <w:bidi w:val="0"/>
        <w:ind w:left="0" w:right="0" w:hanging="0"/>
        <w:rPr/>
      </w:pPr>
      <w:r>
        <w:rPr/>
        <w:t xml:space="preserve">                           </w:t>
      </w:r>
      <w:r>
        <w:rPr/>
        <w:t>(наименование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за январь - _________ 20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I. Использование субвенций</w:t>
      </w:r>
    </w:p>
    <w:p>
      <w:pPr>
        <w:pStyle w:val="NoNumberNormal"/>
        <w:widowControl/>
        <w:bidi w:val="0"/>
        <w:ind w:left="0" w:right="0" w:hanging="0"/>
        <w:jc w:val="both"/>
        <w:rPr/>
      </w:pPr>
      <w:r>
        <w:rPr/>
      </w:r>
    </w:p>
    <w:tbl>
      <w:tblPr>
        <w:tblW w:w="12690" w:type="dxa"/>
        <w:jc w:val="left"/>
        <w:tblInd w:w="0" w:type="dxa"/>
        <w:tblLayout w:type="fixed"/>
        <w:tblCellMar>
          <w:top w:w="0" w:type="dxa"/>
          <w:left w:w="70" w:type="dxa"/>
          <w:bottom w:w="0" w:type="dxa"/>
          <w:right w:w="70" w:type="dxa"/>
        </w:tblCellMar>
      </w:tblPr>
      <w:tblGrid>
        <w:gridCol w:w="675"/>
        <w:gridCol w:w="2430"/>
        <w:gridCol w:w="1080"/>
        <w:gridCol w:w="945"/>
        <w:gridCol w:w="1080"/>
        <w:gridCol w:w="1080"/>
        <w:gridCol w:w="1214"/>
        <w:gridCol w:w="1216"/>
        <w:gridCol w:w="944"/>
        <w:gridCol w:w="1080"/>
        <w:gridCol w:w="944"/>
      </w:tblGrid>
      <w:tr>
        <w:trPr>
          <w:trHeight w:val="48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олномочия/   </w:t>
              <w:br/>
              <w:t xml:space="preserve">мероприятия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таток</w:t>
              <w:br/>
              <w:t xml:space="preserve">на   </w:t>
              <w:br/>
              <w:t xml:space="preserve">начало </w:t>
              <w:br/>
              <w:t xml:space="preserve">года, </w:t>
              <w:br/>
              <w:t xml:space="preserve">руб.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мит </w:t>
              <w:br/>
              <w:t xml:space="preserve">на  </w:t>
              <w:br/>
              <w:t xml:space="preserve">20__ </w:t>
              <w:br/>
              <w:t xml:space="preserve">год, </w:t>
              <w:br/>
              <w:t xml:space="preserve">руб.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фи- </w:t>
              <w:br/>
              <w:t xml:space="preserve">нанси- </w:t>
              <w:br/>
              <w:t>ровано,</w:t>
              <w:br/>
              <w:t xml:space="preserve">руб.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пол- </w:t>
              <w:br/>
              <w:t xml:space="preserve">нено   </w:t>
              <w:br/>
              <w:t xml:space="preserve">работ, </w:t>
              <w:br/>
              <w:t xml:space="preserve">руб.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ссо-  </w:t>
              <w:br/>
              <w:t xml:space="preserve">вые     </w:t>
              <w:br/>
              <w:t>расходы,</w:t>
              <w:br/>
              <w:t xml:space="preserve">руб.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таток </w:t>
              <w:br/>
              <w:t>на конец</w:t>
              <w:br/>
              <w:t xml:space="preserve">года,  </w:t>
              <w:br/>
              <w:t xml:space="preserve">руб.  </w:t>
            </w:r>
          </w:p>
        </w:tc>
        <w:tc>
          <w:tcPr>
            <w:tcW w:w="2968"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в       </w:t>
              <w:br/>
              <w:t xml:space="preserve">натуральном     </w:t>
              <w:br/>
              <w:t xml:space="preserve">выражении      </w:t>
            </w:r>
          </w:p>
        </w:tc>
      </w:tr>
      <w:tr>
        <w:trPr>
          <w:trHeight w:val="24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н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24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оставление   </w:t>
              <w:br/>
              <w:t>водных   объектов</w:t>
              <w:br/>
              <w:t>или   их  частей,</w:t>
              <w:br/>
              <w:t>находящихся     в</w:t>
              <w:br/>
              <w:t xml:space="preserve">федеральной      </w:t>
              <w:br/>
              <w:t>собственности   и</w:t>
              <w:br/>
              <w:t>расположенных  на</w:t>
              <w:br/>
              <w:t xml:space="preserve">территории       </w:t>
              <w:br/>
              <w:t xml:space="preserve">субъекта         </w:t>
              <w:br/>
              <w:t xml:space="preserve">Российской       </w:t>
              <w:br/>
              <w:t>Федерации,      в</w:t>
              <w:br/>
              <w:t>пользование    на</w:t>
              <w:br/>
              <w:t xml:space="preserve">основании        </w:t>
              <w:br/>
              <w:t xml:space="preserve">договоров        </w:t>
              <w:br/>
              <w:t xml:space="preserve">водопользования, </w:t>
              <w:br/>
              <w:t>а также решений о</w:t>
              <w:br/>
              <w:t xml:space="preserve">предоставлении   </w:t>
              <w:br/>
              <w:t>водных объектов в</w:t>
              <w:br/>
              <w:t xml:space="preserve">пользовани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роприятие 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n.</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N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5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уществление мер</w:t>
              <w:br/>
              <w:t>по охране  водных</w:t>
              <w:br/>
              <w:t>объектов  или  их</w:t>
              <w:br/>
              <w:t xml:space="preserve">частей,          </w:t>
              <w:br/>
              <w:t>находящихся     в</w:t>
              <w:br/>
              <w:t xml:space="preserve">федеральной      </w:t>
              <w:br/>
              <w:t>собственности   и</w:t>
              <w:br/>
              <w:t>расположенных  на</w:t>
              <w:br/>
              <w:t xml:space="preserve">территории       </w:t>
              <w:br/>
              <w:t xml:space="preserve">субъекта         </w:t>
              <w:br/>
              <w:t xml:space="preserve">Российской       </w:t>
              <w:br/>
              <w:t xml:space="preserve">Федераци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роприятие 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n.</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N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n.</w:t>
              <w:br/>
              <w:t xml:space="preserve">n.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оме того, из   </w:t>
              <w:br/>
              <w:t>нераспределенного</w:t>
              <w:br/>
              <w:t xml:space="preserve">резерв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0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уществление мер</w:t>
              <w:br/>
              <w:t>по предотвращению</w:t>
              <w:br/>
              <w:t xml:space="preserve">негативного      </w:t>
              <w:br/>
              <w:t>воздействия вод и</w:t>
              <w:br/>
              <w:t>ликвидации    его</w:t>
              <w:br/>
              <w:t>последствий     в</w:t>
              <w:br/>
              <w:t>отношении  водных</w:t>
              <w:br/>
              <w:t xml:space="preserve">объектов,        </w:t>
              <w:br/>
              <w:t>находящихся     в</w:t>
              <w:br/>
              <w:t xml:space="preserve">федеральной      </w:t>
              <w:br/>
              <w:t>собственности   и</w:t>
              <w:br/>
              <w:t>расположенных  на</w:t>
              <w:br/>
              <w:t xml:space="preserve">территории       </w:t>
              <w:br/>
              <w:t xml:space="preserve">субъекта         </w:t>
              <w:br/>
              <w:t xml:space="preserve">Российской       </w:t>
              <w:br/>
              <w:t xml:space="preserve">Федераци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роприятие 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n.</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я N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n.</w:t>
              <w:br/>
              <w:t xml:space="preserve">n.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роме  того,   из</w:t>
              <w:br/>
              <w:t>нераспределенного</w:t>
              <w:br/>
              <w:t xml:space="preserve">резерв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роме  того,   из</w:t>
              <w:br/>
              <w:t>нераспределенного</w:t>
              <w:br/>
              <w:t xml:space="preserve">резерв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II. Целевые прогнозные показатели</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675"/>
        <w:gridCol w:w="5265"/>
        <w:gridCol w:w="1755"/>
        <w:gridCol w:w="945"/>
        <w:gridCol w:w="1350"/>
      </w:tblGrid>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52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а   </w:t>
              <w:br/>
              <w:t xml:space="preserve">измерени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начение    </w:t>
              <w:br/>
              <w:t xml:space="preserve">показателя   </w:t>
            </w:r>
          </w:p>
        </w:tc>
      </w:tr>
      <w:tr>
        <w:trPr>
          <w:trHeight w:val="24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н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60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оставление водных объектов или их частей, находящихся в федеральной </w:t>
              <w:br/>
              <w:t xml:space="preserve">собственности и расположенных на территории субъекта Российской     </w:t>
              <w:br/>
              <w:t xml:space="preserve">Федерации, в пользование на основании договоров водопользования,    </w:t>
              <w:br/>
              <w:t xml:space="preserve">а также решений о предоставлении водных объектов в пользование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ъем доходов федерального бюджета  от</w:t>
              <w:br/>
              <w:t>платы за пользование водными объектами</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ыс. рубле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водопользователей, осуществляющих</w:t>
              <w:br/>
              <w:t>использование   водных   объектов   на</w:t>
              <w:br/>
              <w:t>основании      предоставленных       в</w:t>
              <w:br/>
              <w:t>установленном       порядке       прав</w:t>
              <w:br/>
              <w:t>пользования,   к   общему   количеству</w:t>
              <w:br/>
              <w:t>пользователей,           осуществление</w:t>
              <w:br/>
              <w:t>водопользования               которыми</w:t>
              <w:br/>
              <w:t>предусматривает   приобретение    прав</w:t>
              <w:br/>
              <w:t xml:space="preserve">пользования водными объектам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водопользователей,</w:t>
              <w:br/>
              <w:t>осуществляющих    на    конец     года</w:t>
              <w:br/>
              <w:t>использование   водных   объектов   на</w:t>
              <w:br/>
              <w:t>основании      предоставленных       в</w:t>
              <w:br/>
              <w:t>установленном порядке прав пользования</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ее  количество   водопользователей,</w:t>
              <w:br/>
              <w:t>осуществление водопользования которыми</w:t>
              <w:br/>
              <w:t>предусматривает   приобретение    прав</w:t>
              <w:br/>
              <w:t xml:space="preserve">пользования водными объектам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заключенных       договоров</w:t>
              <w:br/>
              <w:t>водопользования и принятых  решений  о</w:t>
              <w:br/>
              <w:t>предоставлении  водных   объектов   на</w:t>
              <w:br/>
              <w:t>основании лицензий на  водопользование</w:t>
              <w:br/>
              <w:t>и   договоров   пользования    водными</w:t>
              <w:br/>
              <w:t>объектами,   срок   действия   которых</w:t>
              <w:br/>
              <w:t>истекает  в  планируемом   году,   при</w:t>
              <w:br/>
              <w:t>сохранении потребности водопользования</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заключенных   в   отчетном</w:t>
              <w:br/>
              <w:t>периоде  договоров  водопользования  и</w:t>
              <w:br/>
              <w:t>принятых  решений   о   предоставлении</w:t>
              <w:br/>
              <w:t xml:space="preserve">водных объектов в пользование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ее  количество   водопользователей,</w:t>
              <w:br/>
              <w:t>осуществляющих  использование   водных</w:t>
              <w:br/>
              <w:t>объектов  на  основании  лицензий   на</w:t>
              <w:br/>
              <w:t>водопользование      и       договоров</w:t>
              <w:br/>
              <w:t>пользования  водными  объектами,  срок</w:t>
              <w:br/>
              <w:t>действия которых истекает  в  отчетном</w:t>
              <w:br/>
              <w:t xml:space="preserve">периоде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водозаборных      сооружений,</w:t>
              <w:br/>
              <w:t xml:space="preserve">оснащенных системами учета воды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на конец года  водозаборных</w:t>
              <w:br/>
              <w:t>сооружений, оснащенных системами учета</w:t>
              <w:br/>
              <w:t xml:space="preserve">воды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ее     количество      водозаборных</w:t>
              <w:br/>
              <w:t xml:space="preserve">сооружений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очистных        сооружений,</w:t>
              <w:br/>
              <w:t>оборудованных   средствами   учета   и</w:t>
              <w:br/>
              <w:t>контроля качества сбрасываемых сточных</w:t>
              <w:br/>
              <w:t xml:space="preserve">вод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оличество  на  конец  года   очистных</w:t>
              <w:br/>
              <w:t>сооружений,  оборудованных  средствами</w:t>
              <w:br/>
              <w:t>учета и контроля качества сбрасываемых</w:t>
              <w:br/>
              <w:t xml:space="preserve">сточных вод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ее количество очистных сооружений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уществление мер по охране водных объектов или их частей, находящихся  </w:t>
              <w:br/>
              <w:t xml:space="preserve">в федеральной собственности и расположенных на территории субъекта   </w:t>
              <w:br/>
              <w:t xml:space="preserve">Российской Федерации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установленных   (нанесенных   на</w:t>
              <w:br/>
              <w:t>землеустроительные карты) водоохранных</w:t>
              <w:br/>
              <w:t>зон водных  объектов  в  протяженности</w:t>
              <w:br/>
              <w:t>береговой       линии,       требующей</w:t>
              <w:br/>
              <w:t>установления     водоохранных      зон</w:t>
              <w:br/>
              <w:t>(участков       водных       объектов,</w:t>
              <w:br/>
              <w:t>испытывающих             антропогенное</w:t>
              <w:br/>
              <w:t xml:space="preserve">воздействие)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тяженность    на     конец     года</w:t>
              <w:br/>
              <w:t>установленных      (нанесенных      на</w:t>
              <w:br/>
              <w:t>землеустроительные карты) водоохранных</w:t>
              <w:br/>
              <w:t xml:space="preserve">зон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ая протяженность  береговой  линии,</w:t>
              <w:br/>
              <w:t>требующей  установления   водоохранных</w:t>
              <w:br/>
              <w:t>зон   (участков    водных    объектов,</w:t>
              <w:br/>
              <w:t>испытывающих             антропогенное</w:t>
              <w:br/>
              <w:t xml:space="preserve">воздействие)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Доля вынесенных в натуру  водоохранных</w:t>
              <w:br/>
              <w:t>зон  и  прибрежных  защитных  полос  в</w:t>
              <w:br/>
              <w:t>общей   протяженности    установленных</w:t>
              <w:br/>
              <w:t>(нанесенных   на    землеустроительные</w:t>
              <w:br/>
              <w:t xml:space="preserve">карты) водоохранных зон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тяженность на конец года вынесенных</w:t>
              <w:br/>
              <w:t>в натуру водоохранных зон и прибрежных</w:t>
              <w:br/>
              <w:t xml:space="preserve">защитных полос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ая   протяженность    установленных</w:t>
              <w:br/>
              <w:t xml:space="preserve">водоохранных зон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водохозяйственных участков, класс</w:t>
              <w:br/>
              <w:t>качества    которых    (по     индексу</w:t>
              <w:br/>
              <w:t xml:space="preserve">загрязнения вод) повысился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водохозяйственных участков,</w:t>
              <w:br/>
              <w:t>класс  качества  которых  за  отчетный</w:t>
              <w:br/>
              <w:t>период    повысился    (по     индексу</w:t>
              <w:br/>
              <w:t xml:space="preserve">загрязнения)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водохозяйственных участков,</w:t>
              <w:br/>
              <w:t>на которых  определен  класс  качества</w:t>
              <w:br/>
              <w:t xml:space="preserve">водных ресурсов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уществление мер по предотвращению негативного воздействия вод     </w:t>
              <w:br/>
              <w:t xml:space="preserve">и ликвидации его последствий в отношении водных объектов, находящихся  </w:t>
              <w:br/>
              <w:t xml:space="preserve">в федеральной собственности и расположенных на территории субъекта    </w:t>
              <w:br/>
              <w:t xml:space="preserve">Российской Федерации                        </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протяженности участков русел рек,</w:t>
              <w:br/>
              <w:t>на  которых  осуществлены  работы   по</w:t>
              <w:br/>
              <w:t>оптимизации их пропускной способности,</w:t>
              <w:br/>
              <w:t>к общей протяженности  участков  русел</w:t>
              <w:br/>
              <w:t>рек,    нуждающихся    в    увеличении</w:t>
              <w:br/>
              <w:t xml:space="preserve">пропускной способност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тяженность    на     конец     года</w:t>
              <w:br/>
              <w:t>расчищенных,              углубленных,</w:t>
              <w:br/>
              <w:t xml:space="preserve">зарегулированных участков русел рек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тяженность  участков   русел   рек,</w:t>
              <w:br/>
              <w:t>нуждающихся  в  увеличении  пропускной</w:t>
              <w:br/>
              <w:t>способности   (включая   протяженность</w:t>
              <w:br/>
              <w:t>участков,  на   которых   осуществлены</w:t>
              <w:br/>
              <w:t xml:space="preserve">соответствующие работы)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населения,    проживающая    на</w:t>
              <w:br/>
              <w:t>защищенной  в  результате   проведения</w:t>
              <w:br/>
              <w:t>противопаводковых          мероприятий</w:t>
              <w:br/>
              <w:t>территории,   в   общей    численности</w:t>
              <w:br/>
              <w:t>населения, проживающего на территориях</w:t>
              <w:br/>
              <w:t>субъекта     Российской     Федерации,</w:t>
              <w:br/>
              <w:t>подверженных  негативному  воздействию</w:t>
              <w:br/>
              <w:t xml:space="preserve">вод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1</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 населения, проживающего на</w:t>
              <w:br/>
              <w:t>конец года на защищенной в  результате</w:t>
              <w:br/>
              <w:t>проведения     противопаводковых     и</w:t>
              <w:br/>
              <w:t xml:space="preserve">берегозащитных мероприятий территори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ыс. чел.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2</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 населения, проживающего на</w:t>
              <w:br/>
              <w:t>территориях    субъекта     Российской</w:t>
              <w:br/>
              <w:t>Федерации,  подверженных   негативному</w:t>
              <w:br/>
              <w:t>воздействию вод  (включая  численность</w:t>
              <w:br/>
              <w:t>населения,       проживающего       на</w:t>
              <w:br/>
              <w:t>территориях, защищенных  в  результате</w:t>
              <w:br/>
              <w:t>строительства  сооружений   инженерной</w:t>
              <w:br/>
              <w:t>защиты, проведения работ по увеличению</w:t>
              <w:br/>
              <w:t>пропускной  способности  русел  рек  и</w:t>
              <w:br/>
              <w:t xml:space="preserve">др.)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ыс. чел.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Руководитель уполномоченного органа</w:t>
      </w:r>
    </w:p>
    <w:p>
      <w:pPr>
        <w:pStyle w:val="NoNumberNonformat"/>
        <w:widowControl/>
        <w:bidi w:val="0"/>
        <w:ind w:left="0" w:right="0" w:hanging="0"/>
        <w:rPr/>
      </w:pPr>
      <w:r>
        <w:rPr/>
        <w:t>исполнительной власти субъекта</w:t>
      </w:r>
    </w:p>
    <w:p>
      <w:pPr>
        <w:pStyle w:val="NoNumberNonformat"/>
        <w:widowControl/>
        <w:bidi w:val="0"/>
        <w:ind w:left="0" w:right="0" w:hanging="0"/>
        <w:rPr/>
      </w:pPr>
      <w:r>
        <w:rPr/>
        <w:t>Российской Федерации         ________________  ______________</w:t>
      </w:r>
    </w:p>
    <w:p>
      <w:pPr>
        <w:pStyle w:val="NoNumberNonformat"/>
        <w:widowControl/>
        <w:bidi w:val="0"/>
        <w:ind w:left="0" w:right="0" w:hanging="0"/>
        <w:rPr/>
      </w:pPr>
      <w:r>
        <w:rPr/>
        <w:t xml:space="preserve">                                </w:t>
      </w:r>
      <w:r>
        <w:rPr/>
        <w:t>(подпись)       (расшифровка</w:t>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r>
    </w:p>
    <w:p>
      <w:pPr>
        <w:pStyle w:val="NoNumberNonformat"/>
        <w:widowControl/>
        <w:bidi w:val="0"/>
        <w:ind w:left="0" w:right="0" w:hanging="0"/>
        <w:rPr/>
      </w:pPr>
      <w:r>
        <w:rPr/>
        <w:t>Главный бухгалтер            ________________  ______________</w:t>
      </w:r>
    </w:p>
    <w:p>
      <w:pPr>
        <w:pStyle w:val="NoNumberNonformat"/>
        <w:widowControl/>
        <w:bidi w:val="0"/>
        <w:ind w:left="0" w:right="0" w:hanging="0"/>
        <w:rPr/>
      </w:pPr>
      <w:r>
        <w:rPr/>
        <w:t xml:space="preserve">                                </w:t>
      </w:r>
      <w:r>
        <w:rPr/>
        <w:t>(подпись)       (расшифровка</w:t>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r>
    </w:p>
    <w:p>
      <w:pPr>
        <w:pStyle w:val="NoNumberNonformat"/>
        <w:widowControl/>
        <w:bidi w:val="0"/>
        <w:ind w:left="0" w:right="0" w:hanging="0"/>
        <w:rPr/>
      </w:pPr>
      <w:r>
        <w:rPr/>
        <w:t>Исполнитель     ____________ ________________  ______________</w:t>
      </w:r>
    </w:p>
    <w:p>
      <w:pPr>
        <w:pStyle w:val="NoNumberNonformat"/>
        <w:widowControl/>
        <w:bidi w:val="0"/>
        <w:ind w:left="0" w:right="0" w:hanging="0"/>
        <w:rPr/>
      </w:pPr>
      <w:r>
        <w:rPr/>
        <w:t xml:space="preserve">                 </w:t>
      </w:r>
      <w:r>
        <w:rPr/>
        <w:t>(подпись)     (расшифровка      (телефон)</w:t>
      </w:r>
    </w:p>
    <w:p>
      <w:pPr>
        <w:pStyle w:val="NoNumberNonformat"/>
        <w:widowControl/>
        <w:bidi w:val="0"/>
        <w:ind w:left="0" w:right="0" w:hanging="0"/>
        <w:rPr/>
      </w:pPr>
      <w:r>
        <w:rPr/>
        <w:t xml:space="preserve">                                 </w:t>
      </w:r>
      <w:r>
        <w:rPr/>
        <w:t>подписи)</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Отчет о расходах бюджета субъекта Российской Федерации, источником финансового обеспечения которого является субвенция, и о достижении целевых прогнозных показателей составляется нарастающим итогом с начала года и направляется уполномоченным органом субъекта Российской Федерации в Федеральное агентство водных ресурсов:</w:t>
      </w:r>
    </w:p>
    <w:p>
      <w:pPr>
        <w:pStyle w:val="NoNumberNormal"/>
        <w:widowControl/>
        <w:bidi w:val="0"/>
        <w:ind w:left="0" w:right="0" w:firstLine="540"/>
        <w:jc w:val="both"/>
        <w:rPr/>
      </w:pPr>
      <w:r>
        <w:rPr/>
        <w:t>раздел I - ежеквартально не позднее 15 числа месяца, следующего за отчетным периодом, а в случае, когда высший орган исполнительной власти субъекта Российской Федерации выбрал вариант получения субвенций в порядке компенсации произведенных кассовых расходов, раздел I за IV квартал - не позднее 10 декабря текущего финансового года;</w:t>
      </w:r>
    </w:p>
    <w:p>
      <w:pPr>
        <w:pStyle w:val="NoNumberNormal"/>
        <w:widowControl/>
        <w:bidi w:val="0"/>
        <w:ind w:left="0" w:right="0" w:firstLine="540"/>
        <w:jc w:val="both"/>
        <w:rPr/>
      </w:pPr>
      <w:r>
        <w:rPr/>
        <w:t>раздел II - ежегодно не позднее 15 числа месяца, следующего за отчетным годом.</w:t>
      </w:r>
    </w:p>
    <w:p>
      <w:pPr>
        <w:pStyle w:val="NoNumberNormal"/>
        <w:widowControl/>
        <w:bidi w:val="0"/>
        <w:ind w:left="0" w:right="0" w:firstLine="540"/>
        <w:jc w:val="both"/>
        <w:rPr/>
      </w:pPr>
      <w:r>
        <w:rPr/>
        <w:t>Раздел I "Использование субвенций" отражает лимиты бюджетных обязательств, объемы бюджетных ассигнований, направляемых на реализацию полномочий Российской Федерации, переданных органу государственной власти субъекта Российской Федерации, кассовые расходы по финансированию указанных полномочий. Использование субвенций показывается раздельно по каждому виду переданных полномочий с указанием конкретных мероприятий, связанных с их реализацией, а также непосредственных результатов выполнения данных мероприятий.</w:t>
      </w:r>
    </w:p>
    <w:p>
      <w:pPr>
        <w:pStyle w:val="NoNumberNormal"/>
        <w:widowControl/>
        <w:bidi w:val="0"/>
        <w:ind w:left="0" w:right="0" w:firstLine="540"/>
        <w:jc w:val="both"/>
        <w:rPr/>
      </w:pPr>
      <w:r>
        <w:rPr/>
        <w:t>В графе 3 отражается переходящий остаток средств субвенций на начало года.</w:t>
      </w:r>
    </w:p>
    <w:p>
      <w:pPr>
        <w:pStyle w:val="NoNumberNormal"/>
        <w:widowControl/>
        <w:bidi w:val="0"/>
        <w:ind w:left="0" w:right="0" w:firstLine="540"/>
        <w:jc w:val="both"/>
        <w:rPr/>
      </w:pPr>
      <w:r>
        <w:rPr/>
        <w:t>В графе 4 отражается размер субвенции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на соответствующий год.</w:t>
      </w:r>
    </w:p>
    <w:p>
      <w:pPr>
        <w:pStyle w:val="NoNumberNormal"/>
        <w:widowControl/>
        <w:bidi w:val="0"/>
        <w:ind w:left="0" w:right="0" w:firstLine="540"/>
        <w:jc w:val="both"/>
        <w:rPr/>
      </w:pPr>
      <w:r>
        <w:rPr/>
        <w:t>В графе 5 отражается объем бюджетных ассигнований, поступивших на лицевые счета получателей средств бюджетов субъектов Российской Федерации, осуществляющих отдельные полномочия Российской Федерации в области водных отношений, реализация которых передана органу государственной власти субъекта Российской Федерации.</w:t>
      </w:r>
    </w:p>
    <w:p>
      <w:pPr>
        <w:pStyle w:val="NoNumberNormal"/>
        <w:widowControl/>
        <w:bidi w:val="0"/>
        <w:ind w:left="0" w:right="0" w:firstLine="540"/>
        <w:jc w:val="both"/>
        <w:rPr/>
      </w:pPr>
      <w:r>
        <w:rPr/>
        <w:t>В графе 6 отражаются объемы фактически выполненных работ в рамках мероприятий по осуществлению отдельных полномочий Российской Федерации в области водных отношений, реализация которых передана органу государственной власти субъекта Российской Федерации.</w:t>
      </w:r>
    </w:p>
    <w:p>
      <w:pPr>
        <w:pStyle w:val="NoNumberNormal"/>
        <w:widowControl/>
        <w:bidi w:val="0"/>
        <w:ind w:left="0" w:right="0" w:firstLine="540"/>
        <w:jc w:val="both"/>
        <w:rPr/>
      </w:pPr>
      <w:r>
        <w:rPr/>
        <w:t>В графе 7 отражаются кассовые расходы бюджета субъекта Российской Федерации по осуществлению отдельных полномочий Российской Федерации в области водных отношений, реализация которых передана органу государственной власти субъекта Российской Федерации. Кассовые расходы показываются в отчете на основании выписок с лицевых счетов, открытых получателям средств бюджетов субъектов Российской Федерации, на которых возложено исполнение переданных полномочий.</w:t>
      </w:r>
    </w:p>
    <w:p>
      <w:pPr>
        <w:pStyle w:val="NoNumberNormal"/>
        <w:widowControl/>
        <w:bidi w:val="0"/>
        <w:ind w:left="0" w:right="0" w:firstLine="540"/>
        <w:jc w:val="both"/>
        <w:rPr/>
      </w:pPr>
      <w:r>
        <w:rPr/>
        <w:t>В графе 8 отражается переходящий остаток средств субвенций на конец отчетного года.</w:t>
      </w:r>
    </w:p>
    <w:p>
      <w:pPr>
        <w:pStyle w:val="NoNumberNormal"/>
        <w:widowControl/>
        <w:bidi w:val="0"/>
        <w:ind w:left="0" w:right="0" w:firstLine="540"/>
        <w:jc w:val="both"/>
        <w:rPr/>
      </w:pPr>
      <w:r>
        <w:rPr/>
        <w:t>В графах 9 - 11 отражаются непосредственные результаты мероприятий (в натуральном выражении), проводимых в рамках осуществления отдельных полномочий Российской Федерации в области водных отношений, реализация которых передана органу государственной власти субъекта Российской Федерации.</w:t>
      </w:r>
    </w:p>
    <w:p>
      <w:pPr>
        <w:pStyle w:val="NoNumberNormal"/>
        <w:widowControl/>
        <w:bidi w:val="0"/>
        <w:ind w:left="0" w:right="0" w:firstLine="540"/>
        <w:jc w:val="both"/>
        <w:rPr/>
      </w:pPr>
      <w:r>
        <w:rPr/>
        <w:t>В графе 9 указывается единица измерения, используемая для характеристики непосредственных результатов мероприятий (количество заключенных договоров водопользования - шт., установление водоохранных зон - км и другие).</w:t>
      </w:r>
    </w:p>
    <w:p>
      <w:pPr>
        <w:pStyle w:val="NoNumberNormal"/>
        <w:widowControl/>
        <w:bidi w:val="0"/>
        <w:ind w:left="0" w:right="0" w:firstLine="540"/>
        <w:jc w:val="both"/>
        <w:rPr/>
      </w:pPr>
      <w:r>
        <w:rPr/>
        <w:t>В графе 10 отражается планируемое значение непосредственного результата мероприятий, согласованное с Федеральным агентством водных ресурсов.</w:t>
      </w:r>
    </w:p>
    <w:p>
      <w:pPr>
        <w:pStyle w:val="NoNumberNormal"/>
        <w:widowControl/>
        <w:bidi w:val="0"/>
        <w:ind w:left="0" w:right="0" w:firstLine="540"/>
        <w:jc w:val="both"/>
        <w:rPr/>
      </w:pPr>
      <w:r>
        <w:rPr/>
        <w:t>В графе 11 отражается фактически достигнутое значение непосредственного результата мероприятий.</w:t>
      </w:r>
    </w:p>
    <w:p>
      <w:pPr>
        <w:pStyle w:val="NoNumberNormal"/>
        <w:widowControl/>
        <w:bidi w:val="0"/>
        <w:ind w:left="0" w:right="0" w:firstLine="540"/>
        <w:jc w:val="both"/>
        <w:rPr/>
      </w:pPr>
      <w:r>
        <w:rPr/>
        <w:t>Раздел II "Целевые прогнозные показатели" отражает значения целевых прогнозных показателей, установленных органу государственной власти субъектов Российской Федерации Министерством природных ресурсов и экологии Российской Федерации, фактические значения данных показателей по результатам деятельности органа государственной власти субъекта Российской Федерации по осуществлению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а также исходные данные для расчета плановых и фактических значений целевых прогнозных показателей.</w:t>
      </w:r>
    </w:p>
    <w:p>
      <w:pPr>
        <w:pStyle w:val="NoNumberNormal"/>
        <w:widowControl/>
        <w:bidi w:val="0"/>
        <w:ind w:left="0" w:right="0" w:firstLine="540"/>
        <w:jc w:val="both"/>
        <w:rPr/>
      </w:pPr>
      <w:r>
        <w:rPr/>
        <w:t>В графе 4 показываются значения целевых прогнозных показателей, установленные Министерством природных ресурсов и экологии Российской Федерации, и исходных данных для их расчета, согласованные с Федеральным агентством водных ресурсов. Исходные данные для расчета значения целевых прогнозных показателей, отражаемые в графе 4, должны соответствовать данным непосредственных результатов мероприятий, показанных в графе 10 раздела I "Использование субвенций".</w:t>
      </w:r>
    </w:p>
    <w:p>
      <w:pPr>
        <w:pStyle w:val="NoNumberNormal"/>
        <w:widowControl/>
        <w:bidi w:val="0"/>
        <w:ind w:left="0" w:right="0" w:firstLine="540"/>
        <w:jc w:val="both"/>
        <w:rPr/>
      </w:pPr>
      <w:r>
        <w:rPr/>
        <w:t>В графе 5 показываются фактически достигнутые значения целевых прогнозных показателей по результатам деятельности за отчетный период и исходные данные для их расчета. Исходные данные для расчета значения целевых прогнозных показателей, отражаемые в графе 5, должны соответствовать данным непосредственных результатов мероприятий, показанных в графе 11 раздела I "Использование субвенций".</w:t>
      </w:r>
    </w:p>
    <w:p>
      <w:pPr>
        <w:pStyle w:val="NoNumberNormal"/>
        <w:widowControl/>
        <w:bidi w:val="0"/>
        <w:ind w:left="0" w:right="0" w:firstLine="540"/>
        <w:jc w:val="both"/>
        <w:rPr/>
      </w:pPr>
      <w:r>
        <w:rPr/>
        <w:t>Значение показателей строки 2 определяется как отношение значения показателей строки 2.1 к значению показателя строки 2.2, умноженного на 100.</w:t>
      </w:r>
    </w:p>
    <w:p>
      <w:pPr>
        <w:pStyle w:val="NoNumberNormal"/>
        <w:widowControl/>
        <w:bidi w:val="0"/>
        <w:ind w:left="0" w:right="0" w:firstLine="540"/>
        <w:jc w:val="both"/>
        <w:rPr/>
      </w:pPr>
      <w:r>
        <w:rPr/>
        <w:t>Значение показателей строки 3 определяется как отношение значения показателей строки 3.1 к значению показателя строки 3.2, умноженного на 100.</w:t>
      </w:r>
    </w:p>
    <w:p>
      <w:pPr>
        <w:pStyle w:val="NoNumberNormal"/>
        <w:widowControl/>
        <w:bidi w:val="0"/>
        <w:ind w:left="0" w:right="0" w:firstLine="540"/>
        <w:jc w:val="both"/>
        <w:rPr/>
      </w:pPr>
      <w:r>
        <w:rPr/>
        <w:t>Значение показателей строки 4 определяется как отношение значения показателей строки 4.1 к значению показателя строки 4.2, умноженного на 100.</w:t>
      </w:r>
    </w:p>
    <w:p>
      <w:pPr>
        <w:pStyle w:val="NoNumberNormal"/>
        <w:widowControl/>
        <w:bidi w:val="0"/>
        <w:ind w:left="0" w:right="0" w:firstLine="540"/>
        <w:jc w:val="both"/>
        <w:rPr/>
      </w:pPr>
      <w:r>
        <w:rPr/>
        <w:t>Значение показателей строки 5 определяется как отношение значения показателей строки 5.1 к значению показателя строки 5.2, умноженного на 100.</w:t>
      </w:r>
    </w:p>
    <w:p>
      <w:pPr>
        <w:pStyle w:val="NoNumberNormal"/>
        <w:widowControl/>
        <w:bidi w:val="0"/>
        <w:ind w:left="0" w:right="0" w:firstLine="540"/>
        <w:jc w:val="both"/>
        <w:rPr/>
      </w:pPr>
      <w:r>
        <w:rPr/>
        <w:t>Значение показателей строки 6 определяется как отношение значения показателей строки 6.1 к значению показателя строки 6.2, умноженного на 100.</w:t>
      </w:r>
    </w:p>
    <w:p>
      <w:pPr>
        <w:pStyle w:val="NoNumberNormal"/>
        <w:widowControl/>
        <w:bidi w:val="0"/>
        <w:ind w:left="0" w:right="0" w:firstLine="540"/>
        <w:jc w:val="both"/>
        <w:rPr/>
      </w:pPr>
      <w:r>
        <w:rPr/>
        <w:t>Значение показателей строки 7 определяется как отношение значения показателей строки 7.1 к значению показателя строки 7.2, умноженного на 100.</w:t>
      </w:r>
    </w:p>
    <w:p>
      <w:pPr>
        <w:pStyle w:val="NoNumberNormal"/>
        <w:widowControl/>
        <w:bidi w:val="0"/>
        <w:ind w:left="0" w:right="0" w:firstLine="540"/>
        <w:jc w:val="both"/>
        <w:rPr/>
      </w:pPr>
      <w:r>
        <w:rPr/>
        <w:t>Значение показателей строки 8 определяется как отношение значения показателей строки 8.1 к значению показателя строки 8.2, умноженного на 100.</w:t>
      </w:r>
    </w:p>
    <w:p>
      <w:pPr>
        <w:pStyle w:val="NoNumberNormal"/>
        <w:widowControl/>
        <w:bidi w:val="0"/>
        <w:ind w:left="0" w:right="0" w:firstLine="540"/>
        <w:jc w:val="both"/>
        <w:rPr/>
      </w:pPr>
      <w:r>
        <w:rPr/>
        <w:t>Значение показателей строки 9 определяется как отношение значения показателей строки 9.1 к значению показателя строки 9.2, умноженного на 100.</w:t>
      </w:r>
    </w:p>
    <w:p>
      <w:pPr>
        <w:pStyle w:val="NoNumberNormal"/>
        <w:widowControl/>
        <w:bidi w:val="0"/>
        <w:ind w:left="0" w:right="0" w:firstLine="540"/>
        <w:jc w:val="both"/>
        <w:rPr/>
      </w:pPr>
      <w:r>
        <w:rPr/>
        <w:t>Значение показателей строки 10 определяется как отношение значения показателей строки 10.1 к значению показателя строки 10.2, умноженного на 100.</w:t>
      </w:r>
    </w:p>
    <w:p>
      <w:pPr>
        <w:pStyle w:val="NoNumberNormal"/>
        <w:widowControl/>
        <w:bidi w:val="0"/>
        <w:ind w:left="0" w:right="0" w:firstLine="540"/>
        <w:jc w:val="both"/>
        <w:rPr/>
      </w:pPr>
      <w:r>
        <w:rPr/>
        <w:t>Отчет о расходовании субвенций из федерального бюджета бюджету субъекта Российской Федерации на осуществление отдельных полномочий Российской Федерации в области водных отношений и о достижении целевых прогнозных показателей подписывается руководителем и главным бухгалтером уполномоченного органа исполнительной власти субъекта Российской Федерации с расшифровкой подписей, заверенных печатью указанного органа, с обязательным указанием фамилии исполнителя и номера контактного телефо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3</Words>
  <Characters>16205</Characters>
  <CharactersWithSpaces>138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3:00Z</dcterms:created>
  <dc:creator>Министерство природных ресурсов и экологии Российской Федерации</dc:creator>
  <dc:description/>
  <dc:language>en-US</dc:language>
  <cp:lastModifiedBy/>
  <dcterms:modified xsi:type="dcterms:W3CDTF">2011-10-30T10:53:00Z</dcterms:modified>
  <cp:revision>2</cp:revision>
  <dc:subject>Отчет</dc:subject>
  <dc:title>Отчет о расходах бюджета субъекта Российской Федерации, источником финансового обеспечения которых является субвенция, и о достижении целевых прогнозных показателей осуществления органами государственной власти субъектов Российской Федерации отдельных п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