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9 г.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ность предоставляется 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 позднее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ных бюджетов) по осуществлению выплаты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асти родительской платы за содержа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осударственных и муниципаль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х, реализующих основную общеобразов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грамму дошко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9"/>
        <w:gridCol w:w="1351"/>
        <w:gridCol w:w="1215"/>
        <w:gridCol w:w="121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тчет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на 1  </w:t>
              <w:br/>
              <w:t xml:space="preserve">января </w:t>
              <w:br/>
              <w:t>текущего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за   </w:t>
              <w:br/>
              <w:t>отчетный</w:t>
              <w:br/>
              <w:t xml:space="preserve">период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родительской платы,     </w:t>
              <w:br/>
              <w:t xml:space="preserve">фактически взимаемой за содержание     </w:t>
              <w:br/>
              <w:t xml:space="preserve">ребенка в государственном или          </w:t>
              <w:br/>
              <w:t xml:space="preserve">муниципальном образовательном          </w:t>
              <w:br/>
              <w:t xml:space="preserve">учреждении, реализующем основную       </w:t>
              <w:br/>
              <w:t xml:space="preserve">общеобразовательную программу          </w:t>
              <w:br/>
              <w:t xml:space="preserve">дошкольного образования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в  </w:t>
              <w:br/>
              <w:t xml:space="preserve">меся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одителей (законных        </w:t>
              <w:br/>
              <w:t xml:space="preserve">представителей), внесших родительскую  </w:t>
              <w:br/>
              <w:t xml:space="preserve">плату за содержание ребенка в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и имеющих     </w:t>
              <w:br/>
              <w:t xml:space="preserve">право на получение компенсации части   </w:t>
              <w:br/>
              <w:t xml:space="preserve">родительской платы, всего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мере 20% размера родительской     </w:t>
              <w:br/>
              <w:t xml:space="preserve">платы за содержание ребенка в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- на первого  </w:t>
              <w:br/>
              <w:t xml:space="preserve">ребенка;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змере 50% размера родительской     </w:t>
              <w:br/>
              <w:t xml:space="preserve">платы за содержание ребенка            </w:t>
              <w:br/>
              <w:t xml:space="preserve">в государственных и муниципальных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- на второго  </w:t>
              <w:br/>
              <w:t xml:space="preserve">ребенка;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змере 70% размера родительской     </w:t>
              <w:br/>
              <w:t xml:space="preserve">платы за содержание ребенка в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- на третьего </w:t>
              <w:br/>
              <w:t xml:space="preserve">и последующих детей в семь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детей, на которых          </w:t>
              <w:br/>
              <w:t xml:space="preserve">выплачивается компенсация части        </w:t>
              <w:br/>
              <w:t xml:space="preserve">родительской платы за содержание       </w:t>
              <w:br/>
              <w:t xml:space="preserve">ребенка в государственных и            </w:t>
              <w:br/>
              <w:t xml:space="preserve">муниципальных образовательных          </w:t>
              <w:br/>
              <w:t xml:space="preserve">учреждениях, реализующих основную      </w:t>
              <w:br/>
              <w:t xml:space="preserve">общеобразовательную программу          </w:t>
              <w:br/>
              <w:t xml:space="preserve">дошкольного образования, всег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мере 20% размера родительской     </w:t>
              <w:br/>
              <w:t xml:space="preserve">платы за содержание ребенка в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- на первого  </w:t>
              <w:br/>
              <w:t xml:space="preserve">ребенка;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змере 50% размера родительской     </w:t>
              <w:br/>
              <w:t xml:space="preserve">платы за содержание ребенка в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- на второго  </w:t>
              <w:br/>
              <w:t xml:space="preserve">ребенка;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змере 70% размера родительской     </w:t>
              <w:br/>
              <w:t xml:space="preserve">платы за содержание ребенка в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- на третьего </w:t>
              <w:br/>
              <w:t xml:space="preserve">и последующих детей в семь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одителей (законных               </w:t>
              <w:br/>
              <w:t xml:space="preserve">представителей), воспользовавшихся     </w:t>
              <w:br/>
              <w:t xml:space="preserve">правом на получение компенсации части  </w:t>
              <w:br/>
              <w:t xml:space="preserve">родительской платы за содержание       </w:t>
              <w:br/>
              <w:t xml:space="preserve">ребенка в государственных и            </w:t>
              <w:br/>
              <w:t xml:space="preserve">муниципальных образовательных          </w:t>
              <w:br/>
              <w:t xml:space="preserve">учреждениях, реализующих основную      </w:t>
              <w:br/>
              <w:t xml:space="preserve">общеобразовательную программу          </w:t>
              <w:br/>
              <w:t xml:space="preserve">дошкольного образования, от общей      </w:t>
              <w:br/>
              <w:t xml:space="preserve">численности родителей (законных        </w:t>
              <w:br/>
              <w:t xml:space="preserve">представителей), имеющих указанное     </w:t>
              <w:br/>
              <w:t xml:space="preserve">право, всего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ющих компенсацию в размере 20%   </w:t>
              <w:br/>
              <w:t xml:space="preserve">размера родительской платы за          </w:t>
              <w:br/>
              <w:t xml:space="preserve">содержание ребенка в государственных и </w:t>
              <w:br/>
              <w:t xml:space="preserve">муниципальных образовательных          </w:t>
              <w:br/>
              <w:t xml:space="preserve">учреждениях, реализующих основную      </w:t>
              <w:br/>
              <w:t xml:space="preserve">общеобразовательную программу          </w:t>
              <w:br/>
              <w:t xml:space="preserve">дошкольного образования, - на первого  </w:t>
              <w:br/>
              <w:t xml:space="preserve">ребенка;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ющих компенсацию в размере 50%   </w:t>
              <w:br/>
              <w:t xml:space="preserve">размера родительской платы за          </w:t>
              <w:br/>
              <w:t xml:space="preserve">содержание ребенка в государственных и </w:t>
              <w:br/>
              <w:t xml:space="preserve">муниципальных образовательных          </w:t>
              <w:br/>
              <w:t xml:space="preserve">учреждениях, реализующих основную      </w:t>
              <w:br/>
              <w:t xml:space="preserve">общеобразовательную программу          </w:t>
              <w:br/>
              <w:t xml:space="preserve">дошкольного образования, - на второго  </w:t>
              <w:br/>
              <w:t xml:space="preserve">ребенка;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ющих компенсацию в размере 70%   </w:t>
              <w:br/>
              <w:t xml:space="preserve">размера родительской платы за          </w:t>
              <w:br/>
              <w:t xml:space="preserve">содержание ребенка в государственных и </w:t>
              <w:br/>
              <w:t xml:space="preserve">муниципальных образовательных          </w:t>
              <w:br/>
              <w:t xml:space="preserve">учреждениях, реализующих основную      </w:t>
              <w:br/>
              <w:t xml:space="preserve">общеобразовательную программу          </w:t>
              <w:br/>
              <w:t xml:space="preserve">дошкольного образования, - на третьего </w:t>
              <w:br/>
              <w:t xml:space="preserve">и последующих детей в семь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изведенных выплат        </w:t>
              <w:br/>
              <w:t xml:space="preserve">компенсации части родительской платы   </w:t>
              <w:br/>
              <w:t xml:space="preserve">за содержание ребенка в      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всего         </w:t>
              <w:br/>
              <w:t xml:space="preserve">(нарастающим итогом с 1 января         </w:t>
              <w:br/>
              <w:t xml:space="preserve">текущего года)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ерв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тор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ретьих и последующих детей в семь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посещаемость детьми            </w:t>
              <w:br/>
              <w:t xml:space="preserve">государственных и муниципальных        </w:t>
              <w:br/>
              <w:t xml:space="preserve">образовательных учреждений, 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с учетом      </w:t>
              <w:br/>
              <w:t xml:space="preserve">пропусков по болезни, отпуска          </w:t>
              <w:br/>
              <w:t xml:space="preserve">руководителей и др. (с 1 января        </w:t>
              <w:br/>
              <w:t xml:space="preserve">текущего года)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федерального бюджета,    </w:t>
              <w:br/>
              <w:t xml:space="preserve">израсходованных на выплату компенсации </w:t>
              <w:br/>
              <w:t xml:space="preserve">части родительской платы за содержание </w:t>
              <w:br/>
              <w:t xml:space="preserve">ребенка в государственных и            </w:t>
              <w:br/>
              <w:t xml:space="preserve">муниципальных образовательных          </w:t>
              <w:br/>
              <w:t xml:space="preserve">учреждениях, реализующих основную      </w:t>
              <w:br/>
              <w:t xml:space="preserve">общеобразовательную программу          </w:t>
              <w:br/>
              <w:t xml:space="preserve">дошкольного образования, всего         </w:t>
              <w:br/>
              <w:t xml:space="preserve">(нарастающим итогом с 1 января         </w:t>
              <w:br/>
              <w:t xml:space="preserve">текущего года)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ерв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тор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ретьих и последующих детей в семь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редств федерального бюджета,     </w:t>
              <w:br/>
              <w:t xml:space="preserve">израсходованных на выплату компенсации </w:t>
              <w:br/>
              <w:t xml:space="preserve">за содержание ребенка в                </w:t>
              <w:br/>
              <w:t xml:space="preserve">государственных и муниципальных        </w:t>
              <w:br/>
              <w:t xml:space="preserve">образовательных учреждениях,           </w:t>
              <w:br/>
              <w:t xml:space="preserve">реализующих основную                   </w:t>
              <w:br/>
              <w:t xml:space="preserve">общеобразовательную программу          </w:t>
              <w:br/>
              <w:t xml:space="preserve">дошкольного образования, от общего     </w:t>
              <w:br/>
              <w:t xml:space="preserve">объема субсиди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офинансирования из средств      </w:t>
              <w:br/>
              <w:t xml:space="preserve">бюджета субъекта Российской Федерации  </w:t>
              <w:br/>
              <w:t xml:space="preserve">(нарастающим итогом с 1 января         </w:t>
              <w:br/>
              <w:t xml:space="preserve">текущего года)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ерв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тор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ретьих и последующих детей в семь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компенсации части       </w:t>
              <w:br/>
              <w:t xml:space="preserve">родительской платы за содержание       </w:t>
              <w:br/>
              <w:t xml:space="preserve">ребенка в государственных и            </w:t>
              <w:br/>
              <w:t xml:space="preserve">муниципальных образовательных          </w:t>
              <w:br/>
              <w:t xml:space="preserve">учреждениях, реализующих основную      </w:t>
              <w:br/>
              <w:t xml:space="preserve">общеобразовательную программу          </w:t>
              <w:br/>
              <w:t xml:space="preserve">дошкольного образования (на 1 ребенка  </w:t>
              <w:br/>
              <w:t xml:space="preserve">в месяц)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в </w:t>
              <w:br/>
              <w:t xml:space="preserve">меся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ерв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в </w:t>
              <w:br/>
              <w:t xml:space="preserve">меся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вторых детей в семь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в </w:t>
              <w:br/>
              <w:t xml:space="preserve">меся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ретьих и последующих детей в семь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в </w:t>
              <w:br/>
              <w:t xml:space="preserve">меся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89</Characters>
  <CharactersWithSpaces>7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 (местных бюджетов) по осуществлению выплаты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